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ap. 21</w:t>
        <w:tab/>
        <w:t>Passive networks as filters of frequency (I Part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 of product of constant react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 of product of constant reactances, derived "m" tim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he following figure we draw the three basic units that we will study and we will design,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(Y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207.75pt" filled="f" o:ole="">
            <v:imagedata r:id="rId3" o:title=""/>
          </v:shape>
          <o:OLEObject Type="Embed" ProgID="" ShapeID="ole_rId2" DrawAspect="Content" ObjectID="_1996341172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f we want that in this network thermal energy (active) doesn't vanish, it will be completed that its impedances are it reactivate pure (in the practice with high Q</w:t>
      </w:r>
      <w:r>
        <w:rPr>
          <w:rFonts w:cs="Arial" w:ascii="Arial" w:hAnsi="Arial"/>
          <w:position w:val="-4"/>
          <w:sz w:val="16"/>
        </w:rPr>
        <w:t>ef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determine u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(B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-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the other hand, in the cell following T observes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=  (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745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81pt" filled="f" o:ole="">
            <v:imagedata r:id="rId5" o:title=""/>
          </v:shape>
          <o:OLEObject Type="Embed" ProgID="" ShapeID="ole_rId4" DrawAspect="Content" ObjectID="_1284784885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as we have seen in the chapter of </w:t>
      </w:r>
      <w:r>
        <w:rPr>
          <w:rFonts w:cs="Arial" w:ascii="Arial" w:hAnsi="Arial"/>
          <w:i/>
        </w:rPr>
        <w:t>passive networks as adapters of impedance</w:t>
      </w:r>
      <w:r>
        <w:rPr>
          <w:rFonts w:cs="Arial" w:ascii="Arial" w:hAnsi="Arial"/>
        </w:rPr>
        <w:t xml:space="preserve">, we have that the </w:t>
      </w:r>
      <w:r>
        <w:rPr>
          <w:rFonts w:cs="Arial" w:ascii="Arial" w:hAnsi="Arial"/>
          <w:i/>
        </w:rPr>
        <w:t>propagation function</w:t>
      </w:r>
      <w:r>
        <w:rPr>
          <w:rFonts w:cs="Arial" w:ascii="Arial" w:hAnsi="Arial"/>
        </w:rPr>
        <w:t xml:space="preserve"> is here 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Symbol" w:ascii="Symbol" w:hAnsi="Symbol"/>
          <w:position w:val="4"/>
          <w:sz w:val="16"/>
        </w:rPr>
        <w:t>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>/2)  =  s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+ j c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sen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hen the reactances is of the same sign we hav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(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 j X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emonstrates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 = (k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herefo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s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Now in the inverse case, that is to say when the reactances is of opposed 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[-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- (1 - k/4)]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ing able to give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gt;  - 1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 k &lt;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re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0</w:t>
      </w:r>
      <w:r>
        <w:rPr>
          <w:rFonts w:cs="Arial" w:ascii="Arial" w:hAnsi="Arial"/>
          <w:position w:val="4"/>
          <w:sz w:val="16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pass ba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2 arc sen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- 1  &gt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gt;  -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 k &gt;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c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±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Symbol" w:ascii="Symbol" w:hAnsi="Symbol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660" w:dyaOrig="4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214.5pt" filled="f" o:ole="">
            <v:imagedata r:id="rId7" o:title=""/>
          </v:shape>
          <o:OLEObject Type="Embed" ProgID="" ShapeID="ole_rId6" DrawAspect="Content" ObjectID="_685992590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For the pattern 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the analysis is simila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Filter of product of constant react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 filter is called with this name —with respect the frequency— when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nd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are a capacitive and the other inductive, and to its product we call it R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 / C  =  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f we are inside the band pass we know that it is complet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-1  &lt; 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quent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  (1 - k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  R / (1 - k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R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R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640" w:dyaOrig="2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26.75pt" filled="f" o:ole="">
            <v:imagedata r:id="rId9" o:title=""/>
          </v:shape>
          <o:OLEObject Type="Embed" ProgID="" ShapeID="ole_rId8" DrawAspect="Content" ObjectID="_1120485809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hen putting «n» stages in cascade the attenuation and the phase displacement obviously will increase. Returning to the drawing of the previous one, if we call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to the amplification (or attenuation, since it can have syntonies that make it) of the voltage in the cel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j</w:t>
      </w:r>
      <w:r>
        <w:rPr>
          <w:rFonts w:cs="Symbol" w:ascii="Symbol" w:hAnsi="Symbol"/>
          <w:position w:val="4"/>
          <w:sz w:val="16"/>
        </w:rPr>
        <w:t>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the propag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Symbol" w:ascii="Symbol" w:hAnsi="Symbol"/>
          <w:position w:val="4"/>
          <w:sz w:val="16"/>
        </w:rPr>
        <w:t></w:t>
      </w:r>
      <w:r>
        <w:rPr>
          <w:rFonts w:cs="Arial" w:ascii="Arial" w:hAnsi="Arial"/>
        </w:rPr>
        <w:t xml:space="preserve">  =  (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)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jn</w:t>
      </w:r>
      <w:r>
        <w:rPr>
          <w:rFonts w:cs="Symbol" w:ascii="Symbol" w:hAnsi="Symbol"/>
          <w:position w:val="4"/>
          <w:sz w:val="16"/>
        </w:rPr>
        <w:t>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ln (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-n</w:t>
      </w:r>
      <w:r>
        <w:rPr>
          <w:rFonts w:cs="Symbol" w:ascii="Symbol" w:hAnsi="Symbol"/>
        </w:rPr>
        <w:t>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915" w:dyaOrig="1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75pt;height:95.25pt" filled="f" o:ole="">
            <v:imagedata r:id="rId11" o:title=""/>
          </v:shape>
          <o:OLEObject Type="Embed" ProgID="" ShapeID="ole_rId10" DrawAspect="Content" ObjectID="_1491032486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- 4 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a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945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25pt;height:121.5pt" filled="f" o:ole="">
            <v:imagedata r:id="rId13" o:title=""/>
          </v:shape>
          <o:OLEObject Type="Embed" ProgID="" ShapeID="ole_rId12" DrawAspect="Content" ObjectID="_1864236027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- 4 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2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a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15" w:dyaOrig="2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5pt;height:124.5pt" filled="f" o:ole="">
            <v:imagedata r:id="rId15" o:title=""/>
          </v:shape>
          <o:OLEObject Type="Embed" ProgID="" ShapeID="ole_rId14" DrawAspect="Content" ObjectID="_842226340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±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)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2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If we wanted to know the value of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we also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[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 xml:space="preserve">  =  [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- 1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(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/2) ]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-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determin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;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±  (2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/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/ 2  =  [ (1/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+ 1/2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 /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a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860" w:dyaOrig="22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3pt;height:114.75pt" filled="f" o:ole="">
            <v:imagedata r:id="rId17" o:title=""/>
          </v:shape>
          <o:OLEObject Type="Embed" ProgID="" ShapeID="ole_rId16" DrawAspect="Content" ObjectID="_1472396215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±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)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>ef</w:t>
      </w:r>
      <w:r>
        <w:rPr>
          <w:rFonts w:cs="Arial" w:ascii="Arial" w:hAnsi="Arial"/>
          <w:i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1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 of product of constant reactances, derived "m" tim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 is defined this way to the networks like those that we study but with the following condi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m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&lt;  m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 =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- j (B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 xml:space="preserve">0Tm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Z</w:t>
      </w:r>
      <w:r>
        <w:rPr>
          <w:rFonts w:cs="Arial" w:ascii="Arial" w:hAnsi="Arial"/>
          <w:position w:val="-4"/>
          <w:sz w:val="16"/>
        </w:rPr>
        <w:t xml:space="preserve">0T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  +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f we keep in mind the precedent definitions, it is completed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[ (1 +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/4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390" w:dyaOrig="3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9.5pt;height:187.5pt" filled="f" o:ole="">
            <v:imagedata r:id="rId19" o:title=""/>
          </v:shape>
          <o:OLEObject Type="Embed" ProgID="" ShapeID="ole_rId18" DrawAspect="Content" ObjectID="_593171058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we outline the previous consideration again but it stops our derived networ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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 =  sh (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+ j ch (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sen (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4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at determines that it stays the made analysis. We draw the graph then in function of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ag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485" w:dyaOrig="45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4.25pt;height:229.5pt" filled="f" o:ole="">
            <v:imagedata r:id="rId21" o:title=""/>
          </v:shape>
          <o:OLEObject Type="Embed" ProgID="" ShapeID="ole_rId20" DrawAspect="Content" ObjectID="_1275118345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anding out in her four zone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  <w:t>4 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) 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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I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  <w:t>0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4 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>0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g sh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II</w:t>
        <w:tab/>
        <w:tab/>
      </w:r>
      <w:r>
        <w:rPr>
          <w:rFonts w:cs="Arial" w:ascii="Arial" w:hAnsi="Arial"/>
        </w:rPr>
        <w:t>- 4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 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=  0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pas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c sen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re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V</w:t>
        <w:tab/>
        <w:tab/>
      </w:r>
      <w:r>
        <w:rPr>
          <w:rFonts w:cs="Symbol" w:ascii="Symbol" w:hAnsi="Symbol"/>
        </w:rPr>
        <w:t>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-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 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g ch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± </w:t>
      </w:r>
      <w:r>
        <w:rPr>
          <w:rFonts w:cs="Symbol" w:ascii="Symbol" w:hAnsi="Symbol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90" w:dyaOrig="4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4.5pt;height:221.25pt" filled="f" o:ole="">
            <v:imagedata r:id="rId23" o:title=""/>
          </v:shape>
          <o:OLEObject Type="Embed" ProgID="" ShapeID="ole_rId22" DrawAspect="Content" ObjectID="_428632237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study the following case pass-band, where they are distinguished three stag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apting of impedances (it maintains to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constant inside the band pass), derived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times of the prototyp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properly this filter pass-band (prototype of m = 1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filter of additional attenuation (it produces sharp selectivity flanks), derived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times of </w:t>
        <w:tab/>
        <w:t xml:space="preserve">    the prototyp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935" w:dyaOrig="3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.75pt;height:162pt" filled="f" o:ole="">
            <v:imagedata r:id="rId25" o:title=""/>
          </v:shape>
          <o:OLEObject Type="Embed" ProgID="" ShapeID="ole_rId24" DrawAspect="Content" ObjectID="_265577788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o see like it affects to the adaptation of impedances the cell L, we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=  R  { 1 -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/4 ] } / { [ 1 - [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/4 ]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expression that subsequently we draw in the graph and it indicates that, to achieve a plane response of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in passing in the band, it should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930" w:dyaOrig="32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.5pt;height:162.75pt" filled="f" o:ole="">
            <v:imagedata r:id="rId27" o:title=""/>
          </v:shape>
          <o:OLEObject Type="Embed" ProgID="" ShapeID="ole_rId26" DrawAspect="Content" ObjectID="_2014492509" r:id="rId2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75" w:dyaOrig="19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8.75pt;height:99.75pt" filled="f" o:ole="">
            <v:imagedata r:id="rId29" o:title=""/>
          </v:shape>
          <o:OLEObject Type="Embed" ProgID="" ShapeID="ole_rId28" DrawAspect="Content" ObjectID="_1172936734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to this circuit we replace it for the primitive one se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/2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 xml:space="preserve">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like we have chosen for maximum plane respon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m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-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 ] + [ (-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m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projec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(1 -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~  0,53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 =  (1 +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0,8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/2  = 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  =  0,3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tinuing, if we adopt an attenuation frequency the next thing possible to that of court to have a good selectiv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able to propo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 xml:space="preserve">  =  -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4 / (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ducing finally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[ 1 - (4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[ 1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(1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 = (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(0,6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 = (1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05" w:dyaOrig="22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5.25pt;height:110.25pt" filled="f" o:ole="">
            <v:imagedata r:id="rId31" o:title=""/>
          </v:shape>
          <o:OLEObject Type="Embed" ProgID="" ShapeID="ole_rId30" DrawAspect="Content" ObjectID="_15570026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to this circuit we replace it for the primitive one se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/2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 xml:space="preserve">/ 2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/ 2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like we have chosen for maximum plane respon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-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- m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-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[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 ] +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(-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4m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projec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~  3,33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/2  =  2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(1 -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~  1,87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(1 +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 =  1,25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tinuing, if we adopt an attenuation frequency the next thing possible to that of court to have a good selectiv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able to propo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 xml:space="preserve">  =  - 1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/ (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ducing finally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[ 1 - (4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[ 1 -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4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2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0,6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140" w:dyaOrig="4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217.5pt" filled="f" o:ole="">
            <v:imagedata r:id="rId33" o:title=""/>
          </v:shape>
          <o:OLEObject Type="Embed" ProgID="" ShapeID="ole_rId32" DrawAspect="Content" ObjectID="_507280724" r:id="rId3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Continuing, if we adopt an attenuation frequency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the next thing possible to that of court to have a good selectivity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will be able to use the following expression to verify a wanted position of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of in the syste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Now with the following equa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 xml:space="preserve">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  =  { 1 -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/ 4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 = 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  = 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C  = 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2R</w:t>
      </w:r>
      <w:r>
        <w:rPr>
          <w:rFonts w:cs="Arial" w:ascii="Arial" w:hAnsi="Arial"/>
          <w:position w:val="-4"/>
          <w:sz w:val="16"/>
        </w:rPr>
        <w:t xml:space="preserve">L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e will be able to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(1 + m)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(1 + m)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m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 / 2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 / 2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2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C / 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C / 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C / m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470" w:dyaOrig="47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5pt;height:238.5pt" filled="f" o:ole="">
            <v:imagedata r:id="rId35" o:title=""/>
          </v:shape>
          <o:OLEObject Type="Embed" ProgID="" ShapeID="ole_rId34" DrawAspect="Content" ObjectID="_1345532955" r:id="rId3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Continuing, if we adopt an attenuation frequency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the next thing possible to that of court to have a good selectiv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will be able to use the following expression to verify a wanted position of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of in the syste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with the following equa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 xml:space="preserve">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  =  { 1 - [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max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max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/ 4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  =  2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>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C  = 1 /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able to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A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 xml:space="preserve"> / 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(1 + m)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(1 + m)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L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m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 / 2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mL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C / 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mL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C / m  = ...</w:t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0:07:00Z</dcterms:created>
  <dc:creator>JORGE RAUL LEVIN</dc:creator>
  <dc:description/>
  <dc:language>en-US</dc:language>
  <cp:lastModifiedBy>_</cp:lastModifiedBy>
  <dcterms:modified xsi:type="dcterms:W3CDTF">2001-02-24T00:11:00Z</dcterms:modified>
  <cp:revision>3</cp:revision>
  <dc:subject/>
  <dc:title>Cap. 21	Cuadripolos pasivos como filtros de 	frecuencia 			(Parte I)</dc:title>
</cp:coreProperties>
</file>