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YUTANG, Lin: </w:t>
      </w:r>
      <w:r>
        <w:rPr>
          <w:rFonts w:cs="Arial" w:ascii="Arial" w:hAnsi="Arial"/>
          <w:b/>
          <w:i/>
          <w:color w:val="FF0000"/>
          <w:lang w:eastAsia="es-ES"/>
        </w:rPr>
        <w:t xml:space="preserve">Amor e ironía </w:t>
      </w:r>
      <w:r>
        <w:rPr>
          <w:rFonts w:cs="Arial" w:ascii="Arial" w:hAnsi="Arial"/>
          <w:b/>
          <w:color w:val="FF0000"/>
          <w:lang w:eastAsia="es-ES"/>
        </w:rPr>
        <w:t>(1941), trad. por Alfredo Weiss y Héctor F. Miri, 7</w:t>
      </w:r>
      <w:r>
        <w:rPr>
          <w:rFonts w:cs="Arial" w:ascii="Arial" w:hAnsi="Arial"/>
          <w:b/>
          <w:color w:val="FF0000"/>
          <w:position w:val="4"/>
          <w:sz w:val="16"/>
          <w:lang w:eastAsia="es-ES"/>
        </w:rPr>
        <w:t>a</w:t>
      </w:r>
      <w:r>
        <w:rPr>
          <w:rFonts w:cs="Arial" w:ascii="Arial" w:hAnsi="Arial"/>
          <w:b/>
          <w:color w:val="FF0000"/>
          <w:lang w:eastAsia="es-ES"/>
        </w:rPr>
        <w:t xml:space="preserve"> ed., Bs. As., Biblioteca Nueva, 1957,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historia de la humanidad no es el producto de la sabia dirección de la razón humana, sino que es modelada por las fuerzas de la emoción, [...]." (p. 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nación alemana puede jurar obediencia a «Dios y a Hitler»; pero si un partido nazi inglés hubiese de jurar obediencia a «Dios y a Bertrand Russell», Bertrand Russell se moriría de vergüenza. [...]" (p. 1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odos tenemos la errónea idea de que el cerebro humano es un órgano para pensar. Nada más lejos de la verdad. Esta concepción, sostengo, es biológicamente incorrecta y poco sólida. Lord Balfour ha dicho sabiamente que «el cerebro humano es un órgano para buscar alimentos lo mismo que el hocico del cerdo». Después de todo, el cerebro humano es sólo una parte ensanchada de la médula espinal, cuya primera función es sentir el peligro y conservar la vida. Fuimos animales antes de ser pensadores. [...]" (p. 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el mundo moderno necesita hoy, no es mayor brillo intelectual, sino mayor prudencia vital. [...]" (p. 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erdadera prueba de una civilización consiste no en mostrar cómo uno es capaz de conquistar y matar, sino cómo se puede evitar los peores males de la vida; [...]." (p. 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lguien dijo que la vida ideal es vivir en un hogar inglés de campo, tomar un cocinero chino, casarse con una japonesa y tener una amante francesa. [...]" (p. 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e siento inclinado ahora a reconocer el bravo y duro hecho de que las mujeres son tan seres humanos como los hombres; [...]." (p. 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las mujeres gobernaran el mundo, no podrían hacer de él enredo peor que los hombres de la Europa de hoy." (p. 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lecturas feministas de otros tiempos me condujeron a creer que las mujeres emancipadas no querían casarse, y descubro ahora que, en conjunto, las mujeres son demasiado astutas para cometer tamaña tontería. [...]" (p. 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Ahora bien, las muchachas americanas instruidas creen que esto [el casamiento y su dependencia] está por debajo de su dignidad. Dios no gusta de ellas y las castiga con la neurastenia y la soledad. Cuanto antes decidan las muchachas americanas que no vivirán solas y a gusto, tanto antes se salvarán. Dejémoslas irse de la superfina mansión de la filosofía y la independencia; [...]. Salid, conseguíos un hombre, tened hijos, criad pollos y cultivad zanahorias." (pp. 30-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Quisiera para mi que en] el estante de sobre el lecho [haya] libros, de buena variedad, pero no demasiados, sólo los que puedo leer o haber leído con provecho una y otra vez, contra la opinión de todos los críticos periodísticos del mundo. [...]" (p. 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i razón para no leer a Marx y a Kant es muy sencilla: nunca puedo ir más allá de la tercera página." (p. 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Quiero un hogar donde pueda ser yo mismo. Quiero oír la voz de mi mujer y la risa de los niños arriba, cuando trabajo abajo, y abajo cuando trabajo arriba. [...]" (p. 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Quiero] amigos que sean espiritualmente ricos como para charlar de porquerías [...]." (p. 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no voy al cielo, es que el mundo está condenado." (p. 8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empre gusto de la persona que, sentada a mi lado, se suena en silencio la nariz o sale del teatro con un rastro brillante en el rostro. Por eso me inclino a creer que es una persona mejor. [...]" (p. 8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umor es parte de la vida y en consecuencia no debe ser excluido, ni aun de la literatura seria." (p. 8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mi opinión, los dibujos animados de la pantalla constituyen una de las más grandes bendiciones de la humanidad, por ser una forma de arte que trasciende todas las limitaciones de tiempo y espacio y da rienda suelta a la imaginación humana, de modo que es imposible en otras formas de arte.[...]" (p. 8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libros no deben clasificarse nunca. Clasificarlos es una ciencia, pero no clasificarlos es un arte. [...]" (p. 9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y vegetarianos y vegetarianos. Algunos lo son por principios, otros por temperamento, y todavía otros nada más que porque no pueden digerir un buen bife. [...]" (p. 1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mente lógica dice: «Si A está bien, entonces B está mal»; pero una mente razonable dice: «A está bien, pero no por eso está mal B». [...]" (p. 1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oy un chino de educación británica, [...]." (p. 1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sociedad puede existir solamente sobre la base de que haya una cierta dosis de pulidas mentiras, y que nadie diga exactamente lo que piensa." (p. 1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mujeres viven] la vida, mientras los hombres hablan sobre ella. Comprenden a los hombres, en tanto que los hombres nunca comprenden a las mujeres. [...]" (p. 2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ingún hombre es respetable por sí, pero todas las mujeres lo son por naturaleza. [...]" (p. 20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ra las mujeres, en] realidad, su conversación es parte de su negocio de vivir. [...]" (p. 20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importa cuán elevada sea una discusión; la mujer siempre se aferra a los hechos. [...]" (p. 2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ando una mujer apela a sus sentimientos, el hombre prudente sabe que es definitivo, [...]." (p. 2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ha dicho que tendremos que pelear mientras nos siga gustando escuchar música militar. [...]" (p. 2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habla de que las prostitutas venden su sexo, pero sería más apropiado y exacto hablar de que venden sus cuerpos. [...]" (p. 2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uestro ideal de femineidad, en la actual sociedad industrial, consiste en que una mujer alcance la más alta atracción femenina al precio más bajo para los hombres. Si no resulta cara, los hombres no la miran; [...]." (p. 2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hombres prefieren, por supuesto, las mujeres altamente morales, que los acariciarán gratuitamente. Todos los hombres gustan de las mujeres dulces y encantadoras que no esperan nada de ellos. La mujer ideal es la que aborrece todo pensamiento de dinero. [...]" (p. 2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tre los hombres, llegan a ser banqueros y especuladores, mientras que entre las mujeres se convierten en cazadoras de fortunas, pues es difícil imaginar qué otra cosa pueden hacer, excepto casarse con un acaudalado propietario. [...]" (p. 2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ínico como el autor del Eclesiastés." (p. 2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existe nación alguna cuya historia muestre la existencia de un período de paz, sin guerras civiles o exteriores de más de 300 años. [...]" (p. 28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Que el fin de la vida es simplemente vivir, es tan obvio que nunca pensamos en ello, y en tiempos de paz aun lo ponemos en duda. [...]" (p. 28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21:10:00Z</dcterms:created>
  <dc:creator>_</dc:creator>
  <dc:description/>
  <dc:language>en-US</dc:language>
  <cp:lastModifiedBy>_</cp:lastModifiedBy>
  <dcterms:modified xsi:type="dcterms:W3CDTF">2000-08-11T21:10:00Z</dcterms:modified>
  <cp:revision>2</cp:revision>
  <dc:subject/>
  <dc:title>YUTANG, Lin: Amor e ironía (1941), trad</dc:title>
</cp:coreProperties>
</file>