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color w:val="FF0000"/>
          <w:lang w:eastAsia="es-ES"/>
        </w:rPr>
        <w:t xml:space="preserve">WEBER, Max: </w:t>
      </w:r>
      <w:r>
        <w:rPr>
          <w:rFonts w:cs="Arial" w:ascii="Arial" w:hAnsi="Arial"/>
          <w:b/>
          <w:i/>
          <w:color w:val="FF0000"/>
          <w:lang w:eastAsia="es-ES"/>
        </w:rPr>
        <w:t>Ensayos de sociología contemporánea</w:t>
      </w:r>
      <w:r>
        <w:rPr>
          <w:rFonts w:cs="Arial" w:ascii="Arial" w:hAnsi="Arial"/>
          <w:b/>
          <w:color w:val="FF0000"/>
          <w:lang w:eastAsia="es-ES"/>
        </w:rPr>
        <w:t>, s/l, Planeta-Agostini, s/f, t. I, cap. I, fragmento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Compendia: Eugenio Tait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ÍNDICE (personal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La polític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El Estado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Las justificaciones de la «legitimación» de un Estado: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Mecanismo del poder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La organización de dominación política y su método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La étic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La polític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Deseamos entender por política sólo la dirección, o la influencia sobre la dirección, de una asociación </w:t>
      </w:r>
      <w:r>
        <w:rPr>
          <w:rFonts w:cs="Arial" w:ascii="Arial" w:hAnsi="Arial"/>
          <w:i/>
          <w:color w:val="0000FF"/>
          <w:lang w:eastAsia="es-ES"/>
        </w:rPr>
        <w:t>política</w:t>
      </w:r>
      <w:r>
        <w:rPr>
          <w:rFonts w:cs="Arial" w:ascii="Arial" w:hAnsi="Arial"/>
          <w:color w:val="0000FF"/>
          <w:lang w:eastAsia="es-ES"/>
        </w:rPr>
        <w:t>; [...]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«política» significa esfuerzos para compartir el poder, [...]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Con frecuencia, no, incluso regularmente, el resultado final de una acción política presenta una relación del todo inadecuada y a menudo también paradójica con su significado original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Requiere razón y pasión. Una vocación del «¡A pesar de todo!»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El Estado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el Estado es una relación de hombres que dominan a otros hombres, [...].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el Estado moderno sólo puede definirse en términos de los </w:t>
      </w:r>
      <w:r>
        <w:rPr>
          <w:rFonts w:cs="Arial" w:ascii="Arial" w:hAnsi="Arial"/>
          <w:i/>
          <w:color w:val="0000FF"/>
          <w:lang w:eastAsia="es-ES"/>
        </w:rPr>
        <w:t>medios</w:t>
      </w:r>
      <w:r>
        <w:rPr>
          <w:rFonts w:cs="Arial" w:ascii="Arial" w:hAnsi="Arial"/>
          <w:color w:val="0000FF"/>
          <w:lang w:eastAsia="es-ES"/>
        </w:rPr>
        <w:t xml:space="preserve"> específicos que le son propios, [...] a saber: el uso de la fuerza física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el territorio es una de las características del Estado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Las justificaciones de la «legitimación» de un Estado: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1º</w:t>
        <w:tab/>
        <w:t>por el «pasado eterno» (la «tradicional ejercida por el patriarca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2º</w:t>
        <w:tab/>
        <w:t>por «don de gracia» (personalidad «carismática»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ab/>
        <w:t>- sus tipos pueden ser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ab/>
        <w:tab/>
        <w:t>- de profet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ab/>
        <w:tab/>
        <w:t>- de dirigente en guerr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ab/>
        <w:tab/>
        <w:t>- de demagogo eclesiástico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ab/>
        <w:tab/>
        <w:t>- de demagogo en el parlamento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ab/>
        <w:t>- no son vocacionale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3º</w:t>
        <w:tab/>
        <w:t xml:space="preserve">por «legalidad» (aceptación de normas creadas racionalmente por </w:t>
        <w:tab/>
        <w:tab/>
        <w:tab/>
        <w:t>consenso)</w:t>
        <w:tab/>
        <w:tab/>
        <w:tab/>
        <w:tab/>
      </w:r>
    </w:p>
    <w:p>
      <w:pPr>
        <w:pStyle w:val="Normal"/>
        <w:widowControl w:val="false"/>
        <w:spacing w:lineRule="atLeast" w:line="240"/>
        <w:ind w:left="1440" w:firstLine="72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- sus tipos pueden ser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ab/>
        <w:tab/>
        <w:t>- pura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ab/>
        <w:tab/>
        <w:t>- tradicionale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ab/>
        <w:tab/>
        <w:t>- carismática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ab/>
        <w:tab/>
        <w:t>- legales (propiamente dichas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Mecanismo del poder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  <w:lang w:eastAsia="es-ES"/>
        </w:rPr>
      </w:pPr>
      <w:r>
        <w:rPr>
          <w:rFonts w:cs="Arial" w:ascii="Arial" w:hAnsi="Arial"/>
          <w:b/>
          <w:color w:val="0000FF"/>
          <w:u w:val="single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en una empresa económica privada ocurre algo parecido: el verdadero «soberano», la asamblea de accionistas, ejerce tan poca influencia sobre la administración del negocio, como un «pueblo» gobernado por expertos funcionarios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El] sistema de distribución de cargos [...] a los candidatos victoriosos [supone] la oposición de partidos totalmente desprovistos de principios; éstos son meras organizaciones de buscadores de empleo que establecen sus plataformas variables de acuerdo con las posibilidades de obtener votos, [...]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El] cacique [norteamericano] es un empresario capitalista político que proporciona votos por su propia cuenta y riesgo. Es posible que haya establecido sus primeros contactos como abogado o empresario de salas de fiestas o como propietario de establecimientos similares, o tal vez como acreedor. A partir de esta situación comienza a tender sus hilos hasta que logra «controlar» un número determinado de votos. Llegado a este punto, entra en contacto con los caciques vecinos, y con esfuerzo, y habilidad, y sobre todo discreción, atrae la atención de los que ya han progresado en la carrera y comienza a ascender. [...] Substancialmente, el cacique proporciona los medios financieros. ¿Cómo los obtiene? Bueno, en parte gracias a las aportaciones de los miembros, y sobre todo gravando los sueldos de los funcionarios que han obtenido sus cargos a través suyo y de su partido. Además, existen sobornos y propinas. Si alguien desea infringir con impunidad una de las numerosas leyes, precisa para ello el consentimiento del cacique; y debe pagar por éste, o se verá en apuros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Existen dos formas de hacer de la política una vocación: o bien se vive «para» la política, o bien se vive «de» la política. [...] Desde luego, no basta la mera pasión, por auténtica que ésta sea. Ella no hace a un político, [...]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La organización de dominación política y su método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el personal administrativo, que representa externamente la organización de dominación política, [...]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Existen otros dos medios, ambos enfocados hacia intereses personales: recompensa material y honor social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Para conservar un dominio por la fuerza, se requieren ciertos bienes materiales, igual como ocurre en una organización económica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Los seguidores del jefe guerrero se preocupan tan poco de las condiciones de una economía normal como la muchedumbre que sigue a un héroe revolucionario. Ambos viven de botín, saqueo, confiscaciones, contribuciones, [...]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El político profesional también debe ser económicamente «prescindible», es decir, sus ingresos no deben depender del hecho de que, constante y personalmente, ponga su habilidad y sus ideas al servicio de la adquisición económica, [...].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</w:t>
      </w:r>
      <w:r>
        <w:rPr>
          <w:rFonts w:cs="Arial" w:ascii="Arial" w:hAnsi="Arial"/>
          <w:i/>
          <w:color w:val="0000FF"/>
          <w:lang w:eastAsia="es-ES"/>
        </w:rPr>
        <w:t>Todas</w:t>
      </w:r>
      <w:r>
        <w:rPr>
          <w:rFonts w:cs="Arial" w:ascii="Arial" w:hAnsi="Arial"/>
          <w:color w:val="0000FF"/>
          <w:lang w:eastAsia="es-ES"/>
        </w:rPr>
        <w:t xml:space="preserve"> las luchas de partidos son luchas por la ocupación de un cargo, así como luchas por fines objetivos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La ética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Sus dos tipos paradojiale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>- de la responsabilidad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ab/>
        <w:t>- de los fines último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Ahora bien, ¿qué relaciones existen, en realidad, entre la ética y la política? [...] Ninguna ética del mundo permite deducir cuándo y en qué medida el objetivo éticamente bueno «justifica» los medios y ramificaciones éticamente peligrosos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------------------------------------------------------------------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21:09:00Z</dcterms:created>
  <dc:creator>_</dc:creator>
  <dc:description/>
  <dc:language>en-US</dc:language>
  <cp:lastModifiedBy>_</cp:lastModifiedBy>
  <dcterms:modified xsi:type="dcterms:W3CDTF">2000-08-11T21:09:00Z</dcterms:modified>
  <cp:revision>2</cp:revision>
  <dc:subject/>
  <dc:title>WEBER, Max: Ensayos de sociología contemporánea, s/l, Planeta-Agostini, s/f, t</dc:title>
</cp:coreProperties>
</file>