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36"/>
          <w:u w:val="single"/>
          <w:lang w:eastAsia="es-ES"/>
        </w:rPr>
      </w:pPr>
      <w:r>
        <w:rPr>
          <w:rFonts w:cs="Arial" w:ascii="Arial" w:hAnsi="Arial"/>
          <w:b/>
          <w:color w:val="0000FF"/>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KUTSCHERA, Franz von: </w:t>
      </w:r>
      <w:r>
        <w:rPr>
          <w:rFonts w:cs="Arial" w:ascii="Arial" w:hAnsi="Arial"/>
          <w:b/>
          <w:i/>
          <w:color w:val="FF0000"/>
          <w:lang w:eastAsia="es-ES"/>
        </w:rPr>
        <w:t>Filosofía del lenguaje</w:t>
      </w:r>
      <w:r>
        <w:rPr>
          <w:rFonts w:cs="Arial" w:ascii="Arial" w:hAnsi="Arial"/>
          <w:b/>
          <w:color w:val="FF0000"/>
          <w:lang w:eastAsia="es-ES"/>
        </w:rPr>
        <w:t>, Madrid, Gredos, 1983,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TEORÍAS DEL SIGNIFICA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mánticas real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Naturalismo vs. convencional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Freg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rnap</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ncepto de «ver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agmáticas</w:t>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Behavior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Morri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kinne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miótica de Quin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ntra la admisión de juicios analít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determinación de las traduc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ENGUAJE Y RE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Humbold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horf</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Humboldt y Whorf </w:t>
      </w:r>
    </w:p>
    <w:p>
      <w:pPr>
        <w:pStyle w:val="Normal"/>
        <w:widowControl w:val="false"/>
        <w:spacing w:lineRule="atLeast" w:line="240"/>
        <w:jc w:val="both"/>
        <w:rPr>
          <w:color w:val="0000FF"/>
        </w:rPr>
      </w:pPr>
      <w:r>
        <w:rPr>
          <w:rFonts w:cs="Arial" w:ascii="Arial" w:hAnsi="Arial"/>
          <w:b/>
          <w:color w:val="0000FF"/>
          <w:lang w:eastAsia="es-ES"/>
        </w:rPr>
        <w:t>von Kutscher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EORÍAS DEL SIGNIFICAD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mánticas realist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 xml:space="preserve">Significado = signo </w:t>
      </w:r>
      <w:r>
        <w:rPr>
          <w:rFonts w:cs="Symbol" w:ascii="Symbol" w:hAnsi="Symbol"/>
          <w:color w:val="0000FF"/>
          <w:lang w:eastAsia="es-ES"/>
        </w:rPr>
        <w:t></w:t>
      </w:r>
      <w:r>
        <w:rPr>
          <w:rFonts w:cs="Arial" w:ascii="Arial" w:hAnsi="Arial"/>
          <w:color w:val="0000FF"/>
          <w:lang w:eastAsia="es-ES"/>
        </w:rPr>
        <w:t xml:space="preserve"> entidad concreta o ide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semántica realista «desig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ven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presentaciones</w:t>
      </w:r>
    </w:p>
    <w:p>
      <w:pPr>
        <w:pStyle w:val="Normal"/>
        <w:widowControl w:val="false"/>
        <w:spacing w:lineRule="atLeast" w:line="240"/>
        <w:jc w:val="both"/>
        <w:rPr/>
      </w:pPr>
      <w:r>
        <w:rPr>
          <w:rFonts w:cs="Arial" w:ascii="Arial" w:hAnsi="Arial"/>
          <w:color w:val="0000FF"/>
          <w:lang w:eastAsia="es-ES"/>
        </w:rPr>
        <w:t>"[...] la semántica realista parte de la idea de que el significado de las expresiones lingüísticas consiste en una relación figuradora con las cosas, que se han fijado convencionalmente y en cuya consideración se pueden prescindir tanto de la relación de las expresiones con el hablante y el oyente como de las situaciones concretas de u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Naturalismo vs. convencionalism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latón, "Crati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turalismo : el significado a la expresión adviene por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vencionalismo: el significado a la expresión adviene por conven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Un naturalismo, en el sentido de que sea posible  conocer el significado de una palabra por el simple sonido de la misma, nadie lo ha defendido y además sería manifiestamente absurdo. Pues en ese caso no nos supondría ningún esfuerzo el aprender lenguas extranjeras, sino que las entenderíamos inmediatamente. Y la existencia de homónimos, es decir, de palabras de igual sonido y distinto significado sería ininteligible."</w:t>
      </w:r>
    </w:p>
    <w:p>
      <w:pPr>
        <w:pStyle w:val="Normal"/>
        <w:widowControl w:val="false"/>
        <w:spacing w:lineRule="atLeast" w:line="240"/>
        <w:jc w:val="both"/>
        <w:rPr/>
      </w:pPr>
      <w:r>
        <w:rPr>
          <w:rFonts w:cs="Arial" w:ascii="Arial" w:hAnsi="Arial"/>
          <w:color w:val="0000FF"/>
          <w:lang w:eastAsia="es-ES"/>
        </w:rPr>
        <w:t xml:space="preserve">"[Dice] Leibniz en su </w:t>
      </w:r>
      <w:r>
        <w:rPr>
          <w:rFonts w:cs="Arial" w:ascii="Arial" w:hAnsi="Arial"/>
          <w:i/>
          <w:color w:val="0000FF"/>
          <w:lang w:eastAsia="es-ES"/>
        </w:rPr>
        <w:t>Diálogo</w:t>
      </w:r>
      <w:r>
        <w:rPr>
          <w:rFonts w:cs="Arial" w:ascii="Arial" w:hAnsi="Arial"/>
          <w:color w:val="0000FF"/>
          <w:lang w:eastAsia="es-ES"/>
        </w:rPr>
        <w:t xml:space="preserve"> (1677): «Aunque los caracteres sean arbitrarios, sin embargo, su utilización y conexión tienen algo que no lo es —una correspondencia entre los caracteres y las cosas y las relaciones entre diversos caracteres que designan las mismas c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Freg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s nombres propios —nomb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ienen dos funciones semánt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ignifican un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xpresan un sent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ienen «sentido» de «significación».</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sentido» es el modo peculiar que tiene de presentarse el objeto así designado, es ideal y platón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ignificación» es la refer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proposición como pensamiento es sólo el «sentido» de una o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ríticas de Carnap</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 expresiones iguales pueden tener distinto «significado» según los contex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 la misma ocurrencia de una expresión tenga distintos «significados»</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 se pueden introducir nombres para toda entidad, incluso para los contenidos de «sent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rnap</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studia la semántica a partir de los conceptos de «intensión» y «exten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predic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tensión» es el significado del m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xtensión» es la clase de objetos que caen bajo el concep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or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tensión» es la propos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xtensión» es su valor de ver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nomb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tensión» es el concepto individ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xtensión» el objeto que designa la «inten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s expresiones sólo pueden tener un único significado (o «intensión-exten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ncepto de «verdad»</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la semántica actual se suele aplicar el predicado «verdadera» a las oraciones y no a las proposiciones. Sin embargo, en el habla coloquial es relativamente frecuente la aplicación de «verdadero» a las proposiciones. [...]"</w:t>
      </w:r>
    </w:p>
    <w:p>
      <w:pPr>
        <w:pStyle w:val="Normal"/>
        <w:widowControl w:val="false"/>
        <w:spacing w:lineRule="atLeast" w:line="240"/>
        <w:jc w:val="both"/>
        <w:rPr/>
      </w:pPr>
      <w:r>
        <w:rPr>
          <w:rFonts w:cs="Arial" w:ascii="Arial" w:hAnsi="Arial"/>
          <w:color w:val="0000FF"/>
          <w:lang w:eastAsia="es-ES"/>
        </w:rPr>
        <w:t xml:space="preserve">"El concepto de verdad de la semántica realista está caracterizado por la </w:t>
      </w:r>
      <w:r>
        <w:rPr>
          <w:rFonts w:cs="Arial" w:ascii="Arial" w:hAnsi="Arial"/>
          <w:i/>
          <w:color w:val="0000FF"/>
          <w:lang w:eastAsia="es-ES"/>
        </w:rPr>
        <w:t>teoría de la adecuación</w:t>
      </w:r>
      <w:r>
        <w:rPr>
          <w:rFonts w:cs="Arial" w:ascii="Arial" w:hAnsi="Arial"/>
          <w:color w:val="0000FF"/>
          <w:lang w:eastAsia="es-ES"/>
        </w:rPr>
        <w:t>. Este concepto, por lo que a la lógica moderna se refiere, lo ha formulado Tarski [...]. Este concepto de verdad se remota a Platón y Aristóteles, y ha sido formulado comúnmente en la tradición filosófica de esta manera más o menos: «Una oración es verdadera si, y sólo si, la proposición que expresa concuerda con la realidad». [...]"  [Yo: teoría correspondentista]</w:t>
      </w:r>
    </w:p>
    <w:p>
      <w:pPr>
        <w:pStyle w:val="Normal"/>
        <w:widowControl w:val="false"/>
        <w:spacing w:lineRule="atLeast" w:line="240"/>
        <w:jc w:val="both"/>
        <w:rPr/>
      </w:pPr>
      <w:r>
        <w:rPr>
          <w:rFonts w:cs="Arial" w:ascii="Arial" w:hAnsi="Arial"/>
          <w:color w:val="0000FF"/>
          <w:lang w:eastAsia="es-ES"/>
        </w:rPr>
        <w:t xml:space="preserve">"[...] Brentano quiere sustituir el concepto de adecuación por el </w:t>
      </w:r>
      <w:r>
        <w:rPr>
          <w:rFonts w:cs="Arial" w:ascii="Arial" w:hAnsi="Arial"/>
          <w:i/>
          <w:color w:val="0000FF"/>
          <w:lang w:eastAsia="es-ES"/>
        </w:rPr>
        <w:t>concepto de evidencia</w:t>
      </w:r>
      <w:r>
        <w:rPr>
          <w:rFonts w:cs="Arial" w:ascii="Arial" w:hAnsi="Arial"/>
          <w:color w:val="0000FF"/>
          <w:lang w:eastAsia="es-ES"/>
        </w:rPr>
        <w:t>, al afirmar: Un juicio (una oración) es verdadero si se emite con evidencia [...]."</w:t>
      </w:r>
    </w:p>
    <w:p>
      <w:pPr>
        <w:pStyle w:val="Normal"/>
        <w:widowControl w:val="false"/>
        <w:spacing w:lineRule="atLeast" w:line="240"/>
        <w:jc w:val="both"/>
        <w:rPr/>
      </w:pPr>
      <w:r>
        <w:rPr>
          <w:rFonts w:cs="Arial" w:ascii="Arial" w:hAnsi="Arial"/>
          <w:color w:val="0000FF"/>
          <w:lang w:eastAsia="es-ES"/>
        </w:rPr>
        <w:t xml:space="preserve">"También se ha intentado sustituir la teoría de la adecuación por una </w:t>
      </w:r>
      <w:r>
        <w:rPr>
          <w:rFonts w:cs="Arial" w:ascii="Arial" w:hAnsi="Arial"/>
          <w:i/>
          <w:color w:val="0000FF"/>
          <w:lang w:eastAsia="es-ES"/>
        </w:rPr>
        <w:t>teoría de la coherencia</w:t>
      </w:r>
      <w:r>
        <w:rPr>
          <w:rFonts w:cs="Arial" w:ascii="Arial" w:hAnsi="Arial"/>
          <w:color w:val="0000FF"/>
          <w:lang w:eastAsia="es-ES"/>
        </w:rPr>
        <w:t>, según la cual la verdad de las oraciones no se define por su conformidad con la realidad, sino por la compatibilidad entre ellas. [...]" [Yo: esto habría sido un err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Otra objeción contra la teoría de la adecuación y [...] es la que ha propuesto P. F. Strawson [...Según] él, el predicado «verdadero» no es un predicado descriptivo, sino que sirve coloquialmente más que nada para la expresiv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agmátic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Figuras: Ch. Peirce, W. James, J. Dewey.</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u enfrentamiento con la «semántica real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puede separar semántica de la pragmá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rá el «uso lingüístico» lo único observable y científ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hablar es un comportamiento humano  que está inserto en el contexto del conjunto de la vida humana. Por eso su función hay que analizarla en el plano de este conjunto. Y por tanto es falsa la posición realista, ya que según ella se puede determinar la función semántica, el significado de una proposición lingüística, independiente del contexto de su uso. [No] podemos atribuirle una función semántica única, sino que hay tantas funciones semánticas  como contextos de acción en que se emplea la lengua. De donde se deduce que la semántica no se puede estudiar independientemente de la pragmá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s entidades abstractas, como los conceptos y las proposiciones y, en general, el significado de las expresiones lingüísticas, en la concepción realista son tan poco accesibles a una observación científica, intersubjetiva, empírica, como las representaciones psíquicas [...]. Lo único accesible a una tal observación, y por tanto el punto de donde hay que partir en una investigación científica del lenguaje, es el uso lingüís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b/>
          <w:color w:val="0000FF"/>
          <w:u w:val="single"/>
          <w:lang w:eastAsia="es-ES"/>
        </w:rPr>
        <w:t>Behaviorist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Morri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 xml:space="preserve">El signo: "Si Z es un estímulo preparatorio que causa en un organismo la disposición para reaccionar en determinadas condiciones mediante un comportamiento (dirigido a un fin) del tipo T, y </w:t>
      </w:r>
      <w:r>
        <w:rPr>
          <w:rFonts w:cs="Arial" w:ascii="Arial" w:hAnsi="Arial"/>
          <w:i/>
          <w:color w:val="0000FF"/>
          <w:lang w:eastAsia="es-ES"/>
        </w:rPr>
        <w:t>a</w:t>
      </w:r>
      <w:r>
        <w:rPr>
          <w:rFonts w:cs="Arial" w:ascii="Arial" w:hAnsi="Arial"/>
          <w:color w:val="0000FF"/>
          <w:lang w:eastAsia="es-ES"/>
        </w:rPr>
        <w:t xml:space="preserve"> es un objeto estimulativo que suscita el comportamiento (orientado a un fin) del tipo T, entonces Z es </w:t>
      </w:r>
      <w:r>
        <w:rPr>
          <w:rFonts w:cs="Arial" w:ascii="Arial" w:hAnsi="Arial"/>
          <w:i/>
          <w:color w:val="0000FF"/>
          <w:lang w:eastAsia="es-ES"/>
        </w:rPr>
        <w:t>signo</w:t>
      </w:r>
      <w:r>
        <w:rPr>
          <w:rFonts w:cs="Arial" w:ascii="Arial" w:hAnsi="Arial"/>
          <w:color w:val="0000FF"/>
          <w:lang w:eastAsia="es-ES"/>
        </w:rPr>
        <w:t xml:space="preserve"> de </w:t>
      </w:r>
      <w:r>
        <w:rPr>
          <w:rFonts w:cs="Arial" w:ascii="Arial" w:hAnsi="Arial"/>
          <w:i/>
          <w:color w:val="0000FF"/>
          <w:lang w:eastAsia="es-ES"/>
        </w:rPr>
        <w:t>a</w:t>
      </w:r>
      <w:r>
        <w:rPr>
          <w:rFonts w:cs="Arial" w:ascii="Arial" w:hAnsi="Arial"/>
          <w:color w:val="0000FF"/>
          <w:lang w:eastAsia="es-ES"/>
        </w:rPr>
        <w:t>." En mis conceptos: Si T(Z) = T(</w:t>
      </w:r>
      <w:r>
        <w:rPr>
          <w:rFonts w:cs="Arial" w:ascii="Arial" w:hAnsi="Arial"/>
          <w:i/>
          <w:color w:val="0000FF"/>
          <w:lang w:eastAsia="es-ES"/>
        </w:rPr>
        <w:t>a</w:t>
      </w:r>
      <w:r>
        <w:rPr>
          <w:rFonts w:cs="Arial" w:ascii="Arial" w:hAnsi="Arial"/>
          <w:color w:val="0000FF"/>
          <w:lang w:eastAsia="es-ES"/>
        </w:rPr>
        <w:t xml:space="preserve">), entonces Z es signo de </w:t>
      </w:r>
      <w:r>
        <w:rPr>
          <w:rFonts w:cs="Arial" w:ascii="Arial" w:hAnsi="Arial"/>
          <w:i/>
          <w:color w:val="0000FF"/>
          <w:lang w:eastAsia="es-ES"/>
        </w:rPr>
        <w:t>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expresión: determina la clase de disposición suscitada en el oyente. Así se clasifican en</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 identificatoria (concentra las reacciones en ciertos puntos espacio-tempor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scriptiva (dirige la conducta a cierta condición)</w:t>
      </w:r>
    </w:p>
    <w:p>
      <w:pPr>
        <w:pStyle w:val="Normal"/>
        <w:widowControl w:val="false"/>
        <w:spacing w:lineRule="atLeast" w:line="240"/>
        <w:ind w:firstLine="720"/>
        <w:jc w:val="both"/>
        <w:rPr>
          <w:rFonts w:ascii="Arial" w:hAnsi="Arial" w:cs="Arial"/>
          <w:color w:val="0000FF"/>
          <w:lang w:eastAsia="es-ES"/>
        </w:rPr>
      </w:pPr>
      <w:r>
        <w:rPr>
          <w:rFonts w:cs="Arial" w:ascii="Arial" w:hAnsi="Arial"/>
          <w:color w:val="0000FF"/>
          <w:lang w:eastAsia="es-ES"/>
        </w:rPr>
        <w:t>- evaluativa (preferencia de objetos)</w:t>
      </w:r>
    </w:p>
    <w:p>
      <w:pPr>
        <w:pStyle w:val="Normal"/>
        <w:widowControl w:val="false"/>
        <w:spacing w:lineRule="atLeast" w:line="240"/>
        <w:ind w:firstLine="720"/>
        <w:jc w:val="both"/>
        <w:rPr>
          <w:rFonts w:ascii="Arial" w:hAnsi="Arial" w:cs="Arial"/>
          <w:color w:val="0000FF"/>
          <w:lang w:eastAsia="es-ES"/>
        </w:rPr>
      </w:pPr>
      <w:r>
        <w:rPr>
          <w:rFonts w:cs="Arial" w:ascii="Arial" w:hAnsi="Arial"/>
          <w:color w:val="0000FF"/>
          <w:lang w:eastAsia="es-ES"/>
        </w:rPr>
        <w:t>- prescriptiva (propuesta comportamen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discurso: lo divide en «modos de design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scrip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alor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escriptivo</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 formativo (expresiones formales: operadores lógicos, signos de puntuación etc.)</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kinner</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nombre: es una respuesta a una determinada persona  o co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comportamiento lingüístico se refuerza por mediación de otras perso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homsky lo critica y dice que no es científ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miótica de Quin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agmatista, se aproxima al behavior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 eliminación de los significad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 distinguen dos teorías semiót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e la referencia (disciplina fundada por Tarsk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el signif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esis de Quin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1) la admisión de proposiciones es superflu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2) no es posible una definición de proposición que esté libre de objeciones.</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3) la admisión de proposiciones, en el sentido de significado de oraciones, implicaría una absolutización del significado, para la cual falta base empír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ntra la admisión de juicios analític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 rechazan las oraciones analíticas, porque no se dan límites estrictos o absolutos entre las oraciones analíticas y las sintét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el concepto ´analítico´ debe ser definido científicamente</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 porque las oraciones analíticas, al tener valor en virtud del significado de sus términos, no se pueden separar de las sintéticas.</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 porque las expresiones lingüísticas no las aprendemos cada un a por sí aisladamente, sino en un contexto de oración y situ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Indeterminación de las traduccion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or el uso de una lengua no se puede determinar unívocamente el significado de las expres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LENGUAJE Y REALIDAD</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Humbold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Para Humboldt el lenguaje no es solamente un medio para expresar o comunicar contenidos del pensamiento, sino que el pensar y el hablar constituyen una unidad inseparable [...«]. La actividad intelectual y la lengua son, en consecuencia, una misma cosa e inseparables una de otra. [»... Cada] lengua contiene una </w:t>
      </w:r>
      <w:r>
        <w:rPr>
          <w:rFonts w:cs="Arial" w:ascii="Arial" w:hAnsi="Arial"/>
          <w:i/>
          <w:color w:val="0000FF"/>
          <w:lang w:eastAsia="es-ES"/>
        </w:rPr>
        <w:t>visión del mundo</w:t>
      </w:r>
      <w:r>
        <w:rPr>
          <w:rFonts w:cs="Arial" w:ascii="Arial" w:hAnsi="Arial"/>
          <w:color w:val="0000FF"/>
          <w:lang w:eastAsia="es-ES"/>
        </w:rPr>
        <w:t>, [...] una ontología propia [... «La] palabra es el resultado de esa percepción, y no es la huella del objeto en sí, sino la huella de la imagen producida por éste en el alma. Puesto que la subjetividad baña ineludiblemente toda percepción objet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vive con los objetos principalmente de la manera como la lengua se los presenta, [... La] lengua vive y se mueve en la nacion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fácil que varios individuos se imaginen una palabra de la misma man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el aprendizaje de nuevas lenguas se adquieren nuevas visiones del mundo [...]. Esta expectativa es mucho más amplia, si las lenguas son muy distintas entre s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periencia en traducciones de lenguas muy distintas [...] muestra que, aunque con grandes diferencias de éxito, puede expresarse cualquier serie de ideas en cualquier lengua. Y esto no es más que consecuencia del común parentesco de ellas y de la flexibilidad de las ideas y sus sig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nada aislado en la lengua; cada uno de sus elementos se revela solamente como parte de un todo [...]. El carácter del todo arrastra consigo en las lenguas aquello que es particul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Whorf</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Whorf no cree que de la lengua se pueda obtener una información completa sobre la cultura y su imagen  del mundo o, a la inver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Vamos a tratar la tesis de la relatividad, [que consiste en] el ejemplo de los distintos campos de palabras para la distinción de los colores. [...] Así, por ejemplo, la lengua de los indios navahos tiene dos palabras para nuestro negro, [...] y por el contrario sólo una palabra para nuestros «azul» y «verde». [... Ello] significaría, según Whorf, que los navahos no distinguen típicamente en su experiencia el azul del verde, [...]. Contra esta afirmación [...] se ha alzado Max Black [diciendo que se] trata simplemente de una diferencia de clasificación, no de una diferencia de percepción. Pero aquí es preciso distinguir: Whorf no niega que los navahos tengan capacidad de distinguir los colores [sino que] sostiene que las distinciones [se] formarían por motivos de economía lingüís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lengua que se precie de funcional tiene que poder expresar con suficiente simplicidad todas las distinciones que sean de interés práctico para los miembros de la comun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jemplo de los campos de palabras en los colores no es en verdad muy apropiado para ilustrar diferencias profundas de concepción. Serán mucho más claras, si tenemos en cuenta otros campos de palabras, por ejemplo, los tomas del ámbito anímico o intelectu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que la concepción del mundo de las diferentes culturas se despeje en su lengua apenas lo ha discutido nadie; lo que se discute es si, a la inversa, la lengua ejerce un influjo en la experiencia, en la concepción del mundo [...]. Y esto y no otra cosa constituye el contenido total de la tesis de la relativ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Whorf al fundar su tesis de la relativ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los muchos ejemplos [para documentar su tesis de la relatividad] que aduce Whorf referente a la diversidad de formas lingüísticas básicas elegiremos tres: 1) [...] en las lenguas de los indios hopis, por ejemplo, todos los predicados con los que expresan fenómenos de corta duración son verbos. [...] No se dice, por ejemplo, «La llama luce clara», sino «Arde claro», etc. Y en nootka todos los predicados tienen forma de verbos. Esto muestra, según Whorf, que la naturaleza como tal no está dividida en: cosas, estados y procesos, sino que somos nosotros quienes con nuestra lengua introducimos las distinciones en el mundo, [...]. 2) [...] Según Whorf, los hopis sólo tienen tres formas básicas de enunciados. Una forema se refiere a lo que es objetivamente real o está realizado, sea en el presente o en el pasado; otra al ámbito subjetivo: deseos, intenciones, esperanzas y representaciones; y la tercera es la forma de los enunciados que tienen validez general y atemporal. Los enunciados referidos al futuro se expresan por enunciados de la segunda forma [...]. Por eso piensa Whorf que al hopi comparado con nuestras expresiones temporales correspondientes, les falta una categoría temporal en nuestro sentido y que, en consecuencia, la imagen del mundo de los hopis es, en principio, distinta de la nuestra. [...] 3) [...] en la determinación lingüística se extraen ciertos sucesos, cosas y estados, del flujo de los datos sensibles, y la estructura sujeto-predicado de las lenguas europeas representa una forma especial de segmentar la re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gún Whorf, la lengua nootka no conoce tal género de predicación [como sujeto-predicado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 xml:space="preserve">Humboldt y Whorf </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to Humboldt como Whorf [sostienen que es] más bien el aferrarse con las necesidades materiales, sociales y religiosas y las condiciones de vida de un pueblo lo que deja su importancia en una lengu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n los hombres los forjadores de la cultura de un pueblo y no a la inversa. Pero si tenemos en cuenta al individuo en particular, cabe decir que aparece sellado por la cultura en que ha nacido y cabe decir también que la lengua que adopta determina en parte su manera de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sentido de Humboldt, Sapir y Whorf, [dicen] que nuestra lengua determina la manera característica de nuestra exper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b/>
          <w:color w:val="0000FF"/>
          <w:u w:val="single"/>
          <w:lang w:eastAsia="es-ES"/>
        </w:rPr>
        <w:t>von Kutscher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como al considerar el vocabulario es difícil muchas veces comparar distintos campos de palabras, porque los ámbitos de sentido no se corresponden en las distintas lenguas [...], así también es muy difícil comparar las formas gramaticales de distintas lengu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osibilidad de formar oraciones impersonales muestra que no todo suceso tiene que ser interpretado dentro del marco objeto-atribu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bre esta base del esquema objeto-atributo descansa nuestra lógica y nuestra construcción de teorías y conceptualización científ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ramática lógica no es la gramática «natural» de nuestra lengu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puede dividir en dos enunciados la tesis de la relatividad: 1) Existe una correlación entre la lengua y visión del mundo tal que a diferencias típicas y profundas de las formas lingüísticas corresponden diferencias típicas y profundas en la visión del mundo. 2) [...] las formas interpretativas de la experiencia están mediatizadas lingüístic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esis de la participación del lenguaje en la experiencia [Wittgenstein I] está en paralelismo con la tesis filosófico-trascendental kantiana de la participación de la razón en la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1:36:00Z</dcterms:created>
  <dc:creator>_</dc:creator>
  <dc:description/>
  <dc:language>en-US</dc:language>
  <cp:lastModifiedBy>_</cp:lastModifiedBy>
  <dcterms:modified xsi:type="dcterms:W3CDTF">2000-08-03T11:36:00Z</dcterms:modified>
  <cp:revision>2</cp:revision>
  <dc:subject/>
  <dc:title>KUTSCHERA, Franz von: Filosofía del lenguaje (año), trad</dc:title>
</cp:coreProperties>
</file>