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TOCQUEVILLE, Carlos Alejo Clerel de: </w:t>
      </w:r>
      <w:r>
        <w:rPr>
          <w:rFonts w:cs="Arial" w:ascii="Arial" w:hAnsi="Arial"/>
          <w:b/>
          <w:i/>
          <w:color w:val="FF0000"/>
          <w:lang w:eastAsia="es-ES"/>
        </w:rPr>
        <w:t>La democracia en América</w:t>
      </w:r>
      <w:r>
        <w:rPr>
          <w:rFonts w:cs="Arial" w:ascii="Arial" w:hAnsi="Arial"/>
          <w:b/>
          <w:color w:val="FF0000"/>
          <w:lang w:eastAsia="es-ES"/>
        </w:rPr>
        <w:t xml:space="preserve"> (1805-1859), s/l, Orbis- Hyspamérica, cap. 10,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democra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racterísticas del pueblo en América en aprox. 183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sufrag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cultura gobernantes-gobern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os límites y alcances del gobi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may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democrac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instituciones democráticas despiertan y adulan la pasión de la igualdad, sin poder satisfacerla nunca por compl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que confundir la estabilidad con la fuerza, la grandeza de la cosa con su duración. En las repúblicas democráticas, el poder que dirige la sociedad no es estable, porque cambia a menudo de mano y de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racterísticas del pueblo en América en aprox. 1830</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América] el pueblo domina sin obstáculos: no hay peligros que temer ni injurias que vengar. [...] Sus gestos son naturales y todos sus movimientos son li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ueblo no siente odio, en absoluto, hacia las clases elevadas de la sociedad: pero siente poca benevolencia hacia ellas, y las mantiene cuidadosamente fuera del po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ueblo] no teme a los grandes talentos, pero le gustan po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funcionarios públicos, en los Estados Unidos, permanecen confundidos en medio de la multitud de los ciudadanos; no tienen ni palacio, ni guardias, ni ceremonia. Esa sencillez de los gobernantes no se debe solamente a una característica del espíritu americano, sino a los principios fundamentales de la soc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inguno de los funcionarios públicos en los Estados Unidos lleva uniforme, pero todos reciben un salario. [...] Cuando se ve a una república hacer gratuita las funciones públicas, creo que se puede sacar la conclusión de que camina hacia una monarquía. [... Así, en América hay] ausencia completa de funciones gratuitas. Los servicios prestados al público, sean los que sean, se pag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Acepta los dos principios de Washington y Jefferson: </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Washington: No entregar la nación a sentimientos de amor o de odio a otras.</w:t>
      </w:r>
    </w:p>
    <w:p>
      <w:pPr>
        <w:pStyle w:val="Normal"/>
        <w:widowControl w:val="false"/>
        <w:spacing w:lineRule="atLeast" w:line="240"/>
        <w:ind w:left="1440" w:hanging="0"/>
        <w:jc w:val="both"/>
        <w:rPr>
          <w:rFonts w:ascii="Arial" w:hAnsi="Arial" w:cs="Arial"/>
          <w:color w:val="0000FF"/>
          <w:lang w:eastAsia="es-ES"/>
        </w:rPr>
      </w:pPr>
      <w:r>
        <w:rPr>
          <w:rFonts w:cs="Arial" w:ascii="Arial" w:hAnsi="Arial"/>
          <w:color w:val="0000FF"/>
          <w:lang w:eastAsia="es-ES"/>
        </w:rPr>
        <w:t>- Jefferson: No solicitar privilegios de otras naciones, para no estar obligados a conceder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n buscado aumentar la fuerza de la mayoría. No hay en USA garantía contra la «tiranía de la mayoría».</w:t>
      </w:r>
    </w:p>
    <w:p>
      <w:pPr>
        <w:pStyle w:val="Normal"/>
        <w:widowControl w:val="false"/>
        <w:spacing w:lineRule="atLeast" w:line="240"/>
        <w:jc w:val="both"/>
        <w:rPr/>
      </w:pPr>
      <w:r>
        <w:rPr>
          <w:rFonts w:cs="Arial" w:ascii="Arial" w:hAnsi="Arial"/>
          <w:color w:val="0000FF"/>
          <w:lang w:eastAsia="es-ES"/>
        </w:rPr>
        <w:tab/>
        <w:t xml:space="preserve">"[...] Los americanos han querido que los miembros de la legislatura fuesen nombrados </w:t>
      </w:r>
      <w:r>
        <w:rPr>
          <w:rFonts w:cs="Arial" w:ascii="Arial" w:hAnsi="Arial"/>
          <w:i/>
          <w:color w:val="0000FF"/>
          <w:lang w:eastAsia="es-ES"/>
        </w:rPr>
        <w:t>directamente</w:t>
      </w:r>
      <w:r>
        <w:rPr>
          <w:rFonts w:cs="Arial" w:ascii="Arial" w:hAnsi="Arial"/>
          <w:color w:val="0000FF"/>
          <w:lang w:eastAsia="es-ES"/>
        </w:rPr>
        <w:t xml:space="preserve"> por el pueblo, y por un plazo </w:t>
      </w:r>
      <w:r>
        <w:rPr>
          <w:rFonts w:cs="Arial" w:ascii="Arial" w:hAnsi="Arial"/>
          <w:i/>
          <w:color w:val="0000FF"/>
          <w:lang w:eastAsia="es-ES"/>
        </w:rPr>
        <w:t>muy corto</w:t>
      </w:r>
      <w:r>
        <w:rPr>
          <w:rFonts w:cs="Arial" w:ascii="Arial" w:hAnsi="Arial"/>
          <w:color w:val="0000FF"/>
          <w:lang w:eastAsia="es-ES"/>
        </w:rPr>
        <w:t>, con el fin de obligarles a someters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xiste independencia de espíritu y libertad de discu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teoría religiosa o política que no se pueda predicar libre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sufrag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ucha gente, en Europa, cree sin decirlo, o dice sin creerlo, que una de las grandes ventajas del voto universal es convocar a la dirección de los asuntos a hombres dignos de la confianza pública. [...] Por mi parte, debo decirlo, lo que he visto en América no me autoriza, en absoluto, a pensar que ocurra a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me ha demostrado que los que contemplan el voto universal como una garantía de la bondad de las preferencias se mueven en una completa ilusión. El voto universal tiene otras ventajas, pero no é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uando se entra en la sala de los representantes de Washington, uno se siente asombrado por el aspecto vulgar de aquella gran asamblea. [...] A dos pasos de allí se abre la sala del Senado [donde no] se percibe allí a un solo hombre que no recuerde la idea de una ilustración reciente. [...] ¿De dónde procede este extraño contraste? [...] una y otra son producto del sufragio universal, y ninguna voz hasta ahora se ha elevado en América, sosteniendo que el Senado sea enemigo de los intereses populares. [...] No veo más que un solo hecho que lo explique: la elección que produce la Cámara de Representantes es directa; aquella de la que emana el Senado está sometida a dos grados. [... También,] son las gentes moderadas en sus deseos quienes se comprometen en medio de las revueltas de la política. Los grandes talentos y las grandes pasiones se apartan, en general, del poder, con el fin de perseguir la riqu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do la elección no se produce más que con largos intervalos, en cada elección el Estado corre el riesgo de un trastorno. Los partidos hacen entonces prodigiosos esfuerzos para apoderarse de una fortuna que raramente se pone a su alcance; [...] llevada hasta la desesperación. Si, por el contrario, una lucha igual debe renovarse pronto, los vencidos tienen paciencia. Cuando las elecciones se suceden rápidamente, su frecuencia mantiene en la sociedad un movimiento febril [revoluciona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cultura gobernantes-gobern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 mi llegada a los Estados Unidos quedé sorprendido al descubrir hasta qué punto el mérito era común entre los gobernados y qué poco lo era entre los goberna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uede indicar varias causas de ese fenómeno. Es imposible, hágase lo que se haga, elevar las luces del pueblo por encima de cierto nivel. Se hará bien facilitando los accesos a los conocimientos humanos, manejando los métodos de enseñanza y poniendo la ciencia al alcance de todos, pero nunca se conseguirá que los hombres se instruyan y desarrollen su inteligencia sin dedicar tiempo a ello. La mayor o menor facilidad que encuentre el pueblo para vivir sin trabajar forma, pues, el límite necesario de sus progresos intelectua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ues, tan difícil de concebir una sociedad donde todos los hombres sean muy cultos, como un Estado en el que los ciudadanos fuesen ricos; son dos dificultades correlativ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os límites y alcances del gobier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En Nueva Inglaterra, por ejemplo, corresponde a los </w:t>
      </w:r>
      <w:r>
        <w:rPr>
          <w:rFonts w:cs="Arial" w:ascii="Arial" w:hAnsi="Arial"/>
          <w:i/>
          <w:color w:val="0000FF"/>
          <w:lang w:eastAsia="es-ES"/>
        </w:rPr>
        <w:t>select-men</w:t>
      </w:r>
      <w:r>
        <w:rPr>
          <w:rFonts w:cs="Arial" w:ascii="Arial" w:hAnsi="Arial"/>
          <w:color w:val="0000FF"/>
          <w:lang w:eastAsia="es-ES"/>
        </w:rPr>
        <w:t xml:space="preserve"> de cada municipio la tarea de formar la lista del jurado; la única regla que se les señala es ésta: deben elegir a los jurados entre los ciudadanos que gocen de los derechos electorales y que tengan buena reputación. [...Ellos] pueden hacer colocar en las tabernas el nombre de los borrachos e impedir, bajo pena de multa, a los habitantes el que les proporcionen vi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mayorí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USA ha buscado aumentar la fuerza de la mayoría. El poder de la mayoría necesita durar para parecer legítimo y ser respetado —al igual que la voluntad del monarca y sus conseje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imperio moral de la mayoría se funda, también, sobre este principio: que los intereses del mayor número deben ser preferidos a los del men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ndo la mayoría el único poder al que es importante agradar, se colabora con ardor en las obras que empren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yoría puede hacer a la ley inestable: "Considero impía y detestable esa máxima de que, en materia de gobierno, la mayoría de un pueblo tiene derecho a hacerlo todo [— «tiranía de la mayo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evitar la «tiranía de la mayoría» se debe ajustar el pueblo la «justicia» de la mayoría previamente estableci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que distinguir bien la arbitrariedad de la tiranía. La tiranía puede ejercerse por medio de la ley misma, y entonces no es arbitraria; la arbitrariedad puede ejercerse en interés de los gobernantes, y entonces no es tiránica. La tiranía se sirve ordinariamente de la arbitrariedad, pero en caso de necesidad sabe pasarse sin ella. En los Estados Unidos, la omnipotencia de la mayoría [«tiranía de la mayoría»], al mismo tiempo que favorece el despotismo [tiranía] del legislador, favorece también la arbitrariedad del magist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América, la mayoría traza un círculo formidable alrededor del pensamiento. Dentro de esos límites, el escritor es libre; pero pobre de él si se atreve a salirse de ellos. No es que tenga que temer un auto de fe, pero se enfrenta con disgustos de todos los géneros, y con persecuciones de todos los días. [...] Cadenas y verdugos, eran los instrumentos que usaba antaño la tiranía; pero, en nuestros días, la civilización [los ha perfeccion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gobiernos perecen, ordinariamente, por impotencia o por tiranía. En el primer caso, el poder se les escapa; se lo arrancan, en el otr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ar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ante un peligro apremiante, raramente permanece a su nivel habitual; se eleva muy por encima o cae muy por debajo. Lo mismo ocurre a los pueb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acilidad en el cambio de leyes, como producto de la inestabilidad social, es perjudi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1:09:00Z</dcterms:created>
  <dc:creator>_</dc:creator>
  <dc:description/>
  <dc:language>en-US</dc:language>
  <cp:lastModifiedBy>_</cp:lastModifiedBy>
  <dcterms:modified xsi:type="dcterms:W3CDTF">2000-08-11T21:09:00Z</dcterms:modified>
  <cp:revision>2</cp:revision>
  <dc:subject/>
  <dc:title>TOCQUEVILLE, Carlos Alejo Clerel de: La democracia en América (1805-1859), s/l, Orbis- Hyspamérica, cap</dc:title>
</cp:coreProperties>
</file>