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Autor: Eugenio M. Tait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Licenciado en Filosofía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Ingeniero en Electricidad y Electrónica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color w:val="0000FF"/>
          <w:sz w:val="32"/>
        </w:rPr>
      </w:pPr>
      <w:r>
        <w:rPr>
          <w:b/>
          <w:color w:val="0000FF"/>
          <w:sz w:val="32"/>
        </w:rPr>
        <w:t>Índice</w:t>
      </w:r>
    </w:p>
    <w:p>
      <w:pPr>
        <w:pStyle w:val="Normal"/>
        <w:spacing w:lineRule="atLeast" w:line="240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color w:val="0000FF"/>
        </w:rPr>
        <w:t>_______________________________________________________________________________</w:t>
      </w:r>
    </w:p>
    <w:p>
      <w:pPr>
        <w:pStyle w:val="Normal"/>
        <w:spacing w:lineRule="atLeast" w:line="24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TOMO I - CIRCUITOS (Parte I)</w:t>
      </w:r>
    </w:p>
    <w:p>
      <w:pPr>
        <w:pStyle w:val="Normal"/>
        <w:spacing w:lineRule="atLeast" w:line="24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Índice</w:t>
      </w:r>
    </w:p>
    <w:p>
      <w:pPr>
        <w:pStyle w:val="Normal"/>
        <w:spacing w:lineRule="atLeast" w:line="24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Introducción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800000"/>
          <w:sz w:val="24"/>
          <w:lang w:eastAsia="es-ES"/>
        </w:rPr>
      </w:pPr>
      <w:r>
        <w:rPr>
          <w:b/>
          <w:color w:val="800000"/>
          <w:sz w:val="24"/>
          <w:lang w:eastAsia="es-ES"/>
        </w:rPr>
        <w:t>Cap. 01</w:t>
        <w:tab/>
        <w:t>Generalidades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FF"/>
          <w:u w:val="single"/>
          <w:lang w:eastAsia="es-ES"/>
        </w:rPr>
      </w:pPr>
      <w:r>
        <w:rPr>
          <w:b/>
          <w:color w:val="0000FF"/>
          <w:u w:val="single"/>
          <w:lang w:eastAsia="es-ES"/>
        </w:rPr>
        <w:t>Introducción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FF"/>
          <w:u w:val="single"/>
          <w:lang w:eastAsia="es-ES"/>
        </w:rPr>
      </w:pPr>
      <w:r>
        <w:rPr>
          <w:b/>
          <w:color w:val="0000FF"/>
          <w:u w:val="single"/>
          <w:lang w:eastAsia="es-ES"/>
        </w:rPr>
        <w:t>Sistema de unidades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FF"/>
          <w:u w:val="single"/>
          <w:lang w:eastAsia="es-ES"/>
        </w:rPr>
      </w:pPr>
      <w:r>
        <w:rPr>
          <w:b/>
          <w:color w:val="0000FF"/>
          <w:u w:val="single"/>
          <w:lang w:eastAsia="es-ES"/>
        </w:rPr>
        <w:t>Simbología algebraica y gráfica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FF"/>
          <w:u w:val="single"/>
          <w:lang w:eastAsia="es-ES"/>
        </w:rPr>
      </w:pPr>
      <w:r>
        <w:rPr>
          <w:b/>
          <w:color w:val="0000FF"/>
          <w:u w:val="single"/>
          <w:lang w:eastAsia="es-ES"/>
        </w:rPr>
        <w:t>Nomenclatura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FF"/>
          <w:u w:val="single"/>
          <w:lang w:eastAsia="es-ES"/>
        </w:rPr>
      </w:pPr>
      <w:r>
        <w:rPr>
          <w:b/>
          <w:color w:val="0000FF"/>
          <w:u w:val="single"/>
          <w:lang w:eastAsia="es-ES"/>
        </w:rPr>
        <w:t>Consejos para el diseñador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  <w:u w:val="single"/>
          <w:lang w:eastAsia="es-ES"/>
        </w:rPr>
      </w:pPr>
      <w:r>
        <w:rPr>
          <w:b/>
          <w:color w:val="800000"/>
          <w:sz w:val="24"/>
          <w:u w:val="single"/>
          <w:lang w:eastAsia="es-ES"/>
        </w:rPr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ap. 02</w:t>
        <w:tab/>
        <w:t>Polarización de dispositivos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Transistor bipolar de juntura (TBJ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Teorí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</w:rPr>
        <w:t>Diseño rápido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Transistor unipolar de juntura (JFET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Teorí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cador Operacional de Tensión (AOV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Teorí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ap. 03</w:t>
        <w:tab/>
        <w:t>Disipadores de calor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Características generales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Régimen continuo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ap. 04</w:t>
        <w:tab/>
        <w:t>Inductores de pequeño val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Q-metr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seño de inductor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Monoespir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Solenoidal monocap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Toroidal monocap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Solenoidal policapa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Diseño de inductores con núcleo de ferrit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Blindaje a inductores solenoidales monocap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hoques de radiofrecuenci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ap. 05</w:t>
        <w:tab/>
        <w:t>Transformadores de pequeño val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seño de transformador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Solenoidal monocap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Solenoidal policap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ap. 06</w:t>
        <w:tab/>
        <w:t>Inductores y Transformadores de gran val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ircuito equivalente de un transformad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ircuito equivalente de un induct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edición de las característica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ransformador de alimentació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ransformador de audiofrecuencia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ransformador de puls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Inductores de filtro con componente continu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Inductores de filtro sin componente continu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utotransformad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ap. 07</w:t>
        <w:tab/>
        <w:t>Fuentes de Alimentación sin estabiliza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uente de media onda con filtro RC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Ábacos de Shad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uente de onda completa con filtro RLC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nexión de diodos en serie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ap. 08</w:t>
        <w:tab/>
        <w:t>Fuentes de Alimentación estabilizada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Fuente paralelo con diodo Zene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Fuente paralelo con diodo Zener programable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Fuente paralelo con diodo Zener y TBJ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Fuente serie con diodo Zener y TBJ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Fuente serie con diodo Zener, TBJ y preestabilizad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uente serie por comparació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uente serie con AOV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uente con circuito integrado 723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uente con circuito integrado 78XX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uente serie conmutad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240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ap. 09</w:t>
        <w:tab/>
        <w:t>Amplificación de Audiofrecuencias en bajo nivel clase 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eoría previa del TBJ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eoría previa del JFET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aracterísticas generales de funcionamiento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Transistor bipolar de juntura TBJ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</w:rPr>
        <w:t>Emisor común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</w:rPr>
        <w:t>Base común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</w:rPr>
        <w:t>Colector común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Transistor de efecto de campo de juntura JFET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</w:rPr>
        <w:t>Surtidor común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</w:rPr>
        <w:t>Compuerta común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</w:rPr>
        <w:t>Drenador comú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seño emisor comú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seño base comú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seño colector común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  <w:u w:val="single"/>
        </w:rPr>
        <w:t>Diseño drenador común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  <w:u w:val="single"/>
        </w:rPr>
        <w:t>Sumador con AOV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240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ap. 10</w:t>
        <w:tab/>
        <w:t>Amplificación de Audiofrecuencias en alto nivel clases A y B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Rendimiento de una etap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Linealidad de la amplificació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Máxima potencia disipad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cador sin acoplamiento (clase A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cador con acoplamiento inductivo (clase A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cador con acoplamiento capacitivo (clase B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Variante diferencial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cador con el circuito integrado 2002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arlantes y cajas acústica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iltros acústic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TOMO II- CIRCUITOS (Parte II)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tLeast" w:line="240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ap. 11</w:t>
        <w:tab/>
        <w:t xml:space="preserve">Amplificación de Radiofrecuencias en bajo nivel clase A 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Efecto Mille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Modelo del TBJ en RF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Factores de sobrevalor y reactividad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Pasajes de mallas serie a paralelo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Impedancia de filtro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Respuesta de amplitud y fase de una transferenci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cador de sintonía simple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cador multietapa de sintonía simple igual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cador multietapa de sintonías simples, para máxima planicidad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cador multietapa de sintonías simples, para igual ondulació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cador de doble sintonía, para máxima planicidad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240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ap. 12</w:t>
        <w:tab/>
        <w:t>Amplificación de Radiofrecuencias en bajo nivel clase C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Variante de diseño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240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ap. 13</w:t>
        <w:tab/>
        <w:t>Amplificadores de continu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cador con AOV en configuración diferencial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cador con muestread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Nanoamperímetro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lineRule="atLeast" w:line="240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ap. 14</w:t>
        <w:tab/>
        <w:t>Osciladores armónico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ipo desplazamiento de fase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ipo puente de Wie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ipo Colpitt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ipo Hartley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Variante con cristal piezoeléctric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ipo sintonizado entrada-salid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lineRule="atLeast" w:line="240"/>
        <w:rPr>
          <w:color w:val="0000FF"/>
        </w:rPr>
      </w:pPr>
      <w:r>
        <w:rPr>
          <w:b/>
          <w:color w:val="800000"/>
          <w:sz w:val="24"/>
        </w:rPr>
        <w:t>Cap. 15</w:t>
        <w:tab/>
        <w:t>Osciladores de relajació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ipo TUJ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ipo multivibrad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ipo armónico-relajació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nvertidores e Inversor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Inversor de un TBJ y un transformador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Inversor de dos TBJ y un transformado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Inversor de dos TBJ y dos transformador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40"/>
        <w:rPr>
          <w:color w:val="0000FF"/>
        </w:rPr>
      </w:pPr>
      <w:r>
        <w:rPr>
          <w:b/>
          <w:color w:val="800000"/>
          <w:sz w:val="24"/>
        </w:rPr>
        <w:t>Cap. 16</w:t>
        <w:tab/>
        <w:t>Conformadores de onda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DORES DE DIENTES DE SIERR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  <w:u w:val="single"/>
        </w:rPr>
        <w:t>Generadores de tensión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Tipo de tensión por simple rampa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</w:rPr>
        <w:t>Tipo de tensión por efecto reforzador (tirabotas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</w:rPr>
        <w:t>Tipo de tensión por efecto Mille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dores de corriente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Tipo de corriente por simple ramp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</w:rPr>
        <w:t>Tipo de corriente por eficiencia paralel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INTETIZADOR DIGITAL</w:t>
      </w:r>
    </w:p>
    <w:p>
      <w:pPr>
        <w:pStyle w:val="Normal"/>
        <w:spacing w:lineRule="atLeast" w:line="240"/>
        <w:rPr>
          <w:color w:val="0000FF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color w:val="800000"/>
        </w:rPr>
      </w:pPr>
      <w:r>
        <w:rPr>
          <w:b/>
          <w:color w:val="800000"/>
          <w:sz w:val="24"/>
        </w:rPr>
        <w:t>Cap. 17</w:t>
        <w:tab/>
        <w:t>El Transistor en la conmutació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l TBJ en continu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l TBJ en régimen de pulso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Tiempos de encendido y apagado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Producto ganancia por ancho de banda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ap. 18</w:t>
        <w:tab/>
        <w:t>Multivibrador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CHMIDTT-TRIGGE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n TBJ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n AOV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n C-MO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BIESTABL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n TBJ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n C-MO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ONOESTABL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n TBJ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n C-M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n el CI 555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STABL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n TBJ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n AOV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n C-M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OCV y FCV con el CI 555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Modulador de frecuencia (OCV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Modulador del ancho del pulso (PCV)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OCV con el 4046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ap. 19</w:t>
        <w:tab/>
        <w:t>Combinacionales y Secuencial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LIP-FLOP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lip-Flop Activados por Nivel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Flip-Flop R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Flip-Flop JK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Flip-Flop T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Flip-Flop D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lip-Flop Maestro-Esclavo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Accesorios de los Flip-Flop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NTADORES DE PULSO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Ejemplo de 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VISORES DE FRECUENCIA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Asincrónico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Sincrónico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Ejemplo de 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ULTIPLICADORES DE FRECUENCIA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Ejemplo de 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MPARADORES DIGITAL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GISTROS DE DESPLAZAMIENTO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ULTIPLEXOR Y DE-MULTIPLEXO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de Redes Combinacionales con Multiplexor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ap. 20</w:t>
        <w:tab/>
        <w:t>Cuadripolos pasivos como adaptadores de impedancia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arámetros de impedancia y parámetros de propagació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Impedancia característica e impedancia iterativ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daptación de impedancia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unción de la propagación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Cuadripolo simétrico y desadaptado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Cuadripolo asimétrico y adaptado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Cuadripolo adaptador de impedancias, desfasador y atenuado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atenuado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desfasado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atenuador y desfasador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ap. 21</w:t>
        <w:tab/>
        <w:t xml:space="preserve">Cuadripolos pasivos como filtros de </w:t>
        <w:tab/>
        <w:t>frecuencia (Parte I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iltro de producto de reactancias constante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baj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alt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band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atenuaband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iltro de producto de reactancias constante, derivado "m" vec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baj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alt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band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atenuabanda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ap. 22</w:t>
        <w:tab/>
        <w:t xml:space="preserve">Cuadripolos pasivos como filtros de </w:t>
        <w:tab/>
        <w:t>frecuencia (Parte II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iltro en celosía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doble pasaband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iltros RC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baj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alt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band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atenuabanda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ind w:left="1410" w:hanging="1410"/>
        <w:jc w:val="both"/>
        <w:rPr>
          <w:color w:val="0000FF"/>
        </w:rPr>
      </w:pPr>
      <w:r>
        <w:rPr>
          <w:b/>
          <w:color w:val="800000"/>
          <w:sz w:val="24"/>
        </w:rPr>
        <w:t>Cap. 23</w:t>
        <w:tab/>
        <w:t xml:space="preserve">Cuadripolos activos como filtros de </w:t>
        <w:tab/>
        <w:t>frecuencia y desfasadores (Parte I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ILTROS CON COMPONENTES NEGATIV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ton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ILTROS CON COMPONENTES POSITIVO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endientes de primer orden (+20 [dB/DEC]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baj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alt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band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atenuaband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endientes de segundo orden baja planicidad (+40 [dB/DEC]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baj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alt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banda (y/o pasatono)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8000"/>
        </w:rPr>
        <w:t>Diseño atenuabanda (y/o atenuatono)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ind w:left="1410" w:hanging="1410"/>
        <w:jc w:val="both"/>
        <w:rPr>
          <w:color w:val="0000FF"/>
        </w:rPr>
      </w:pPr>
      <w:r>
        <w:rPr>
          <w:b/>
          <w:color w:val="800000"/>
          <w:sz w:val="24"/>
        </w:rPr>
        <w:t>Cap. 24</w:t>
        <w:tab/>
        <w:t xml:space="preserve">Cuadripolos activos como filtros de </w:t>
        <w:tab/>
        <w:t>frecuencia y desfasadores (Parte II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endientes de segundo orden alta planicidad (+40 [dB/DEC]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baj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alt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saband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atenuaband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ESFASADOR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ra desfasajes en atraso (negativos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para desfasajes en adelanto (positivos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ILTROS CON COMPONENTES INVERTIDO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Filtro de sintonía simple con girador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TOMO III - COMUNICACIONES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rPr>
          <w:color w:val="0000FF"/>
        </w:rPr>
      </w:pPr>
      <w:r>
        <w:rPr>
          <w:b/>
          <w:color w:val="800000"/>
          <w:sz w:val="24"/>
        </w:rPr>
        <w:t>Cap. 25</w:t>
        <w:tab/>
        <w:t>Modulación de Amplitud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nálisis espectral de las señal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eorema del muestre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edición de la información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La información de una señal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ODULACIÓ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  <w:u w:val="single"/>
        </w:rPr>
        <w:t>Modulación de Amplitud (MA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Doble banda lateral y portadora (MAC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Generación con elemento cuadrático y lineal</w:t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b/>
          <w:color w:val="008000"/>
        </w:rPr>
        <w:t>Generación con elemento segmental rectilíneo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Generación por producto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Generación por saturación de las características de un TBJ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oble banda lateral sin portadora (DBL)</w:t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ción por producto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ción por elemento cuadrático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Banda lateral única (BLU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ción por filtrado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ción por desfasaje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ción por codificación de pulsos (PCM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ción OOK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ción PAM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rPr>
          <w:color w:val="0000FF"/>
        </w:rPr>
      </w:pPr>
      <w:r>
        <w:rPr>
          <w:b/>
          <w:color w:val="800000"/>
          <w:sz w:val="24"/>
        </w:rPr>
        <w:t>Cap. 26</w:t>
        <w:tab/>
        <w:t>Demodulación de Amplitud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oble banda lateral y portadora (MAC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Obtención con elemento cuadrático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Obtención con elemento segmental rectilíneo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oble banda lateral con portadora suprimida (DBL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Obtención por la incorporación de portadora asincrónica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Obtención por product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Banda lateral única (BLU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Obtención por la incorporación de portadora asincrónic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Obtención por característica lineal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Obtención por característica cuadrátic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Obtención por producto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Obtención por la incorporación de portadora sincrónic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ulso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Obtención de pulsos codificados (PCM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Obtención de PAM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ap. 27</w:t>
        <w:tab/>
        <w:t>Modulación de Ángul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odulación de Frecuencia (MF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ción Armstrong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ción con OCV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Modulación en alta frecuenci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Modulación en baja frecuenci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odulación de Fase (MP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ción por derivació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ulso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ción FSK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ción PSK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rPr>
          <w:color w:val="0000FF"/>
        </w:rPr>
      </w:pPr>
      <w:r>
        <w:rPr>
          <w:b/>
          <w:color w:val="800000"/>
          <w:sz w:val="24"/>
        </w:rPr>
        <w:t>Cap. 28</w:t>
        <w:tab/>
        <w:t>Demodulación de Ángulo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emodulación de Frecuencia (MF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Demodulación en alta frecuenci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modulación por conversión a MAC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Obtención por pendiente simple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Diseño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Obtención por pendiente doble (Travis)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Obtención con discriminador de relación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Diseño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Obtención por seguimiento de fases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Diseño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Obtención por conversión a MP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emodulación de Fase (MP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Obtenció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ap. 29</w:t>
        <w:tab/>
        <w:t>Receptores heterodino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TAPAS DEL RECEPT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tapa heterodin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tapa de amplificación de frecuencia intermedi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tapa de demodulació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tapa amplificadora de audiofrecuencia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tapa de control automátic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CHAZOS DE FRECUENCIAS INDESEABL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UIDO BLANC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igura de ruido y su Temperatura equivalent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n component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En un diodo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FF"/>
        </w:rPr>
        <w:t>En un TBJ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n transferencia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En un filtro pasabajo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En un filtro pasaaltos derivad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n demodulacion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En demodulación de MAC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En demodulación de M</w:t>
      </w:r>
      <w:r>
        <w:rPr>
          <w:rFonts w:cs="Symbol" w:ascii="Symbol" w:hAnsi="Symbol"/>
          <w:b/>
          <w:color w:val="0000FF"/>
        </w:rPr>
        <w:t>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En demodulación de BLU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En demodulación de DBL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En demodulación de PCM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ap. 30</w:t>
        <w:tab/>
        <w:t>Líneas de Transmisió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STRUCTURA FÍSIC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DAPTACIÓN DE IMPEDANCIA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FF"/>
          <w:u w:val="single"/>
        </w:rPr>
        <w:t xml:space="preserve">Transformación de </w:t>
      </w:r>
      <w:r>
        <w:rPr>
          <w:rFonts w:cs="Symbol" w:ascii="Symbol" w:hAnsi="Symbol"/>
          <w:b/>
          <w:color w:val="0000FF"/>
          <w:u w:val="single"/>
        </w:rPr>
        <w:t></w:t>
      </w:r>
      <w:r>
        <w:rPr>
          <w:b/>
          <w:color w:val="0000FF"/>
          <w:u w:val="single"/>
        </w:rPr>
        <w:t>/4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acos adaptador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de una admitanci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de adaptación con una carga conocida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 de adaptación con una carga desconocida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ap. 31</w:t>
        <w:tab/>
        <w:t>Antenas y Propagació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ADIACIÓ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equeño conduct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NTENA DIPOL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polo cort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polo de media ond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polos de media onda plegado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polo de media onda con plano de tierr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polo de media onda con elementos parásito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polo de media onda de banda anch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polo de media onda de banda angosta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ANTENA CUADR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ntena con ferrit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NTENA PARABÓLICA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  <w:u w:val="single"/>
        </w:rPr>
      </w:pPr>
      <w:r>
        <w:rPr>
          <w:b/>
          <w:color w:val="800000"/>
          <w:sz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TOMO IV - CONTROL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color w:val="800000"/>
        </w:rPr>
      </w:pPr>
      <w:r>
        <w:rPr>
          <w:b/>
          <w:color w:val="800000"/>
          <w:sz w:val="24"/>
        </w:rPr>
        <w:t>Cap. 32</w:t>
        <w:tab/>
        <w:t>Instalaciones Eléctricas y Electromecánica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ARIF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Cálcul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NDUCTOR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aída de tensión en un conducto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Cálcul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ROTECCION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usibl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ermomagnética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islació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oma de tierr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ararrayo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OTORES ASINCRÓNICO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Cálcul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roteccion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nexionado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  <w:u w:val="single"/>
        </w:rPr>
      </w:pPr>
      <w:r>
        <w:rPr>
          <w:b/>
          <w:color w:val="800000"/>
          <w:sz w:val="24"/>
          <w:u w:val="single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ap. 33</w:t>
        <w:tab/>
        <w:t>Control de Potencia (Parte I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NTROL POR REGULACIÓN DE FAS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ntrol manual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IPOS DE CARGA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arga Pasiva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Calefactora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Iluminación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Inductiva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Resonancia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arga activa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Motores de continua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Motores universales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color w:val="800000"/>
          <w:sz w:val="24"/>
          <w:u w:val="single"/>
        </w:rPr>
      </w:pPr>
      <w:r>
        <w:rPr>
          <w:b/>
          <w:color w:val="800000"/>
          <w:sz w:val="24"/>
        </w:rPr>
        <w:t>Cap. 34</w:t>
        <w:tab/>
        <w:t>Control de Potencia (Parte II)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CONTROLES</w:t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>
          <w:b/>
          <w:color w:val="0000FF"/>
          <w:u w:val="single"/>
        </w:rPr>
        <w:t>Variador de velocidad de motor de continua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0000FF"/>
          <w:u w:val="single"/>
        </w:rPr>
        <w:t>Variador de velocidad de motor trifásico asincrónico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ind w:left="1440" w:hanging="1440"/>
        <w:jc w:val="both"/>
        <w:rPr>
          <w:color w:val="0000FF"/>
        </w:rPr>
      </w:pPr>
      <w:r>
        <w:rPr>
          <w:b/>
          <w:color w:val="800000"/>
          <w:sz w:val="24"/>
        </w:rPr>
        <w:t>Cap. 35</w:t>
        <w:tab/>
        <w:t>Introducción a la Teoría del Control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LA CONVOLUCIÓN LAPLACIAN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ESCOMPOSICIÓN EN FRACCIONES SIMPLE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Denominador con polos simple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Denominador con polos múltipl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UTOVALORES Y AUTOVECTORE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Determinación de los autovalores o valores propio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Determinación del autovect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ORDEN Y TIPO DE UN SISTEM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Orden de un sistema en lazo cerrado Glc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ipo de sistema en lazo cerrado Glc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  <w:u w:val="single"/>
        </w:rPr>
      </w:pPr>
      <w:r>
        <w:rPr>
          <w:b/>
          <w:color w:val="800000"/>
          <w:sz w:val="24"/>
          <w:u w:val="single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ap. 36</w:t>
        <w:tab/>
        <w:t>Señales Discretas y Retenida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LACIÓN ENTRE LA DERIVADA Y LA MUESTRA POSTERI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 DEL MUESTRE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RANSFERENCIA DEL «MUESTREO Y R.O.C.» («M-ROC»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ISTEMAS CON «M-ROC»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1º CASO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2º CASO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3º CASO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4º CASO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5º CAS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SOLUCIÓN DE GRÁFICAS TEMPORALES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Ejemplo de aplicación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ECUACIONES DE ESTADO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ap. 37</w:t>
        <w:tab/>
        <w:t>Variables de Estado en un Sistem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Transformación lineal de 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ETERMINACIÓN DE LOS ESTADO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NTROLABILIDAD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OBSERVABILIDAD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VARIABLES DE ESTADO DE FASE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En sistemas continuos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Ecuación de estado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Ecuación de salida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Ejemplo 1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Ejemplo 2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En sistemas discretos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FF"/>
          <w:u w:val="single"/>
        </w:rPr>
        <w:t>TRANSFERENCIA, RESOLVENTE Y TRANSICIÓN</w:t>
      </w:r>
    </w:p>
    <w:p>
      <w:pPr>
        <w:pStyle w:val="Normal"/>
        <w:spacing w:lineRule="atLeast" w:line="240"/>
        <w:jc w:val="both"/>
        <w:rPr/>
      </w:pPr>
      <w:r>
        <w:rPr>
          <w:b/>
          <w:color w:val="008000"/>
          <w:u w:val="single"/>
        </w:rPr>
        <w:t>TRANSFERENCIA</w:t>
      </w:r>
      <w:r>
        <w:rPr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8"/>
        </w:rPr>
        <w:t></w:t>
      </w:r>
      <w:r>
        <w:rPr>
          <w:b/>
          <w:color w:val="008000"/>
          <w:position w:val="-4"/>
          <w:sz w:val="16"/>
        </w:rPr>
        <w:t>(s)</w:t>
      </w:r>
      <w:r>
        <w:rPr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Ejemplo</w:t>
      </w:r>
    </w:p>
    <w:p>
      <w:pPr>
        <w:pStyle w:val="Normal"/>
        <w:spacing w:lineRule="atLeast" w:line="240"/>
        <w:jc w:val="both"/>
        <w:rPr/>
      </w:pPr>
      <w:r>
        <w:rPr>
          <w:b/>
          <w:color w:val="008000"/>
          <w:u w:val="single"/>
        </w:rPr>
        <w:t>RESOLVENTE</w:t>
      </w:r>
      <w:r>
        <w:rPr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4"/>
        </w:rPr>
        <w:t></w:t>
      </w:r>
      <w:r>
        <w:rPr>
          <w:b/>
          <w:color w:val="008000"/>
          <w:position w:val="-4"/>
          <w:sz w:val="16"/>
        </w:rPr>
        <w:t>(s)</w:t>
      </w:r>
      <w:r>
        <w:rPr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TRANSICIÓN</w:t>
      </w:r>
      <w:r>
        <w:rPr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8"/>
        </w:rPr>
        <w:t></w:t>
      </w:r>
      <w:r>
        <w:rPr>
          <w:b/>
          <w:color w:val="008000"/>
          <w:position w:val="-4"/>
          <w:sz w:val="16"/>
        </w:rPr>
        <w:t>(t)</w:t>
      </w:r>
      <w:r>
        <w:rPr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Si el sistema es SI-SO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Si el sistema es MI-MO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Ejemplo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Ejemplo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  <w:u w:val="single"/>
        </w:rPr>
      </w:pPr>
      <w:r>
        <w:rPr>
          <w:b/>
          <w:color w:val="800000"/>
          <w:sz w:val="24"/>
          <w:u w:val="single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ap. 38</w:t>
        <w:tab/>
        <w:t>Estabilidad en Sistemas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SISTEMAS CONTINUOS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Concepto del dominio espectral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En señales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En transferencias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Estabilidad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CRITERIOS DEL CÁLCULO DE ESTABILIDAD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Criterio de estabilidad de Routh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Criterio de estabilidad de Nyquist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Ejemplo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Simplificación para sistemas simples inerciales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Márgenes de ganancia y de fase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Cálculo del sobrepico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Sistemas MI-MO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Sistemas con retardo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ISTEMAS DISCRETOS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  <w:u w:val="single"/>
        </w:rPr>
      </w:pPr>
      <w:r>
        <w:rPr>
          <w:b/>
          <w:color w:val="800000"/>
          <w:sz w:val="24"/>
          <w:u w:val="single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ap. 39</w:t>
        <w:tab/>
        <w:t>Realimentación del Estado en un Sistem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ISTEMAS «SI-MO»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LAZO ABIERTO (Planta Gp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LAZO CERRADO (Glc)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Ejemplo de una planta Gp realimentada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Diseño a partir de otros polos en Glc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SISTEMAS «MI-MO»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LAZO ABIERTO (Planta Gp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LAZO CERRADO (Glc)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Diseño a partir de otros polos en Glc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ap. 40</w:t>
        <w:tab/>
        <w:t>Estimación del Estado en un Sistema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SISTEMAS «SI-SO» (continuos)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ESTIMADORES DE ORDEN «n»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Estimador Ge para «d = 0»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Diseño estimadores Ge de «orden n» y «d = 0»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ESTIMADORES DE ORDEN «n-1»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Diseño estimadores Ge de «orden n-1» y «d = 0»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ISTEMAS «MI-MO» (discretos)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ECUACIONES DE ESTADO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Diseño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  <w:u w:val="single"/>
        </w:rPr>
      </w:pPr>
      <w:r>
        <w:rPr>
          <w:b/>
          <w:color w:val="800000"/>
          <w:sz w:val="24"/>
          <w:u w:val="single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ap. 41</w:t>
        <w:tab/>
        <w:t>Controladores del Estado en un Sistema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CONTROLADORES TIPO «P.I.D.»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Optimización por Ziegler-Nichols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Primera forma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Segunda forma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MPENSADORES TIPO «DEAD-BEAT» Y «DAHLIN»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mpensador «dead-beat»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mpensador «Dahlin»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ÁLCULO DE UN CONTROLADOR COMPESADOR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DATO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IMPLEMENTACIÓN FÍSICA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ÁLCULO</w:t>
      </w:r>
    </w:p>
    <w:p>
      <w:pPr>
        <w:pStyle w:val="Normal"/>
        <w:spacing w:lineRule="atLeast" w:line="240"/>
        <w:jc w:val="both"/>
        <w:rPr>
          <w:b/>
          <w:b/>
          <w:color w:val="008000"/>
          <w:position w:val="-5"/>
          <w:u w:val="single"/>
        </w:rPr>
      </w:pPr>
      <w:r>
        <w:rPr>
          <w:b/>
          <w:color w:val="008000"/>
          <w:position w:val="-5"/>
          <w:u w:val="single"/>
        </w:rPr>
        <w:t>DIAGRAMA DE FLUJO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Bibliografía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color w:val="0000FF"/>
        </w:rPr>
        <w:t>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7:45:00Z</dcterms:created>
  <dc:creator>_</dc:creator>
  <dc:description/>
  <dc:language>en-US</dc:language>
  <cp:lastModifiedBy>_</cp:lastModifiedBy>
  <dcterms:modified xsi:type="dcterms:W3CDTF">2001-02-27T17:45:00Z</dcterms:modified>
  <cp:revision>2</cp:revision>
  <dc:subject/>
  <dc:title>Teoría y Diseño de Circuitos</dc:title>
</cp:coreProperties>
</file>