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ap. 39</w:t>
        <w:tab/>
        <w:t>Realimentación del Estado en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una planta Gp realimenta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ISTEMA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ndremos las siguientes generalidad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z de velocidad de la planta Gp  [1/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ector de control de la entrada «u» de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atriz de salida «y» de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 . T 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716376712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dremos las siguientes generalidad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 Go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  x   +   b Go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f . T 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25pt;height:272.25pt" filled="f" o:ole="">
            <v:imagedata r:id="rId5" o:title=""/>
          </v:shape>
          <o:OLEObject Type="Embed" ProgID="" ShapeID="ole_rId4" DrawAspect="Content" ObjectID="_316212421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una planta Gp realimenta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G   =   600 / (1 + 150 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   =   0,015 / (1 + 70 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 =   G / ( 1 + GH )   = 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[ (s + 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e desea aumentar la velocidad de la planta unos aproximados 30 %, es decir, llevar a la constante de tiempo dominante —inversa del polo dominante— al val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1 /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  =   0,7 .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0,7 . 150  =   105 [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 Glco / [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]   = 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[ (1 + 105 s) (1 + 70 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nde debe tenerse en cuenta que «Gp = G / (1 + GH)» corresponde a la realimentación de la salida «y», y «Glc» a la del estado «x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eramente podemos hallar la ecuaciones del sistema si elegimos, por ejemp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07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pt;height:132pt" filled="f" o:ole="">
            <v:imagedata r:id="rId7" o:title=""/>
          </v:shape>
          <o:OLEObject Type="Embed" ProgID="" ShapeID="ole_rId6" DrawAspect="Content" ObjectID="_1503650436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600 (u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1 + 15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150 s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150 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 </w:t>
        <w:tab/>
        <w:t>=   (-1/15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4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4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7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70 s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70 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 </w:t>
        <w:tab/>
        <w:t>=   (0,015/7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1/70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 xml:space="preserve">4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 . x</w:t>
        <w:tab/>
        <w:t>+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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  <w:tab/>
      </w:r>
      <w:r>
        <w:rPr>
          <w:rFonts w:cs="Arial" w:ascii="Arial" w:hAnsi="Arial"/>
        </w:rPr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guidamente hallamos los coeficientes de las matrices de velocidad de la planta sin y con realimentación</w:t>
      </w:r>
    </w:p>
    <w:p>
      <w:pPr>
        <w:pStyle w:val="Normal"/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0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 xml:space="preserve">0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  <w:tab/>
        <w:tab/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0,0209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0,00095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f*)  =  Det (s I - Af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 =0</w:t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0,0238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0,00013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el vector de realimentación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*</w:t>
      </w:r>
      <w:r>
        <w:rPr>
          <w:rFonts w:cs="Arial" w:ascii="Arial" w:hAnsi="Arial"/>
          <w:position w:val="4"/>
          <w:sz w:val="16"/>
        </w:rPr>
        <w:t xml:space="preserve">T   </w:t>
        <w:tab/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 = [ -0,000814   0,0029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b  = [ 4   0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[ -0,057   -0,000857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,057</w:t>
        <w:tab/>
        <w:t xml:space="preserve">       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</w:t>
        <w:tab/>
        <w:t xml:space="preserve">              -4</w:t>
      </w:r>
      <w:r>
        <w:rPr>
          <w:rFonts w:cs="Symbol" w:ascii="Symbol" w:hAnsi="Symbol"/>
        </w:rPr>
        <w:t></w:t>
        <w:tab/>
        <w:tab/>
        <w:tab/>
        <w:t></w:t>
      </w:r>
      <w:r>
        <w:rPr>
          <w:rFonts w:cs="Arial" w:ascii="Arial" w:hAnsi="Arial"/>
        </w:rPr>
        <w:t>0</w:t>
        <w:tab/>
        <w:t xml:space="preserve">  1166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 xml:space="preserve">        / (-0,003428) 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,057</w:t>
      </w:r>
      <w:r>
        <w:rPr>
          <w:rFonts w:cs="Symbol" w:ascii="Symbol" w:hAnsi="Symbol"/>
        </w:rPr>
        <w:t></w:t>
        <w:tab/>
        <w:tab/>
        <w:tab/>
        <w:t></w:t>
      </w:r>
      <w:r>
        <w:rPr>
          <w:rFonts w:cs="Arial" w:ascii="Arial" w:hAnsi="Arial"/>
        </w:rPr>
        <w:t xml:space="preserve">0,25  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>-16,57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= [ 0,000725   -0,99 ]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10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5pt;height:195.75pt" filled="f" o:ole="">
            <v:imagedata r:id="rId9" o:title=""/>
          </v:shape>
          <o:OLEObject Type="Embed" ProgID="" ShapeID="ole_rId8" DrawAspect="Content" ObjectID="_1874651605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presupone una planta Gp de tres polos (o autovalor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Sean entonces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,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verifica la controlabilidad de la planta Gp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.b ]  =  [ b   A.b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.b ]  =  ... </w:t>
        <w:tab/>
      </w:r>
      <w:r>
        <w:rPr>
          <w:rFonts w:cs="Arial" w:ascii="Arial" w:hAnsi="Arial"/>
          <w:i/>
        </w:rPr>
        <w:t>matriz de controlabi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proponen los polos de la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hallan los coeficientes de l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hallan los coeficientes de la Glc*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f*)  =  Det (s I - Af)  = 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 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halla el vector k transformado como k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k*</w:t>
      </w:r>
      <w:r>
        <w:rPr>
          <w:rFonts w:cs="Arial" w:ascii="Arial" w:hAnsi="Arial"/>
          <w:position w:val="4"/>
          <w:sz w:val="16"/>
        </w:rPr>
        <w:t xml:space="preserve">T   </w:t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determina la matriz de transformación Q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b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=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..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lmente se calcula el vector de realimentación k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5pt;height:155.25pt" filled="f" o:ole="">
            <v:imagedata r:id="rId11" o:title=""/>
          </v:shape>
          <o:OLEObject Type="Embed" ProgID="" ShapeID="ole_rId10" DrawAspect="Content" ObjectID="_316879193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nemos las siguientes características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z de velocidad de la planta Gp  [1/seg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</w:t>
        <w:tab/>
        <w:t>matriz de control de la entrada «u» de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matriz de salida «y» de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75pt;height:111.75pt" filled="f" o:ole="">
            <v:imagedata r:id="rId13" o:title=""/>
          </v:shape>
          <o:OLEObject Type="Embed" ProgID="" ShapeID="ole_rId12" DrawAspect="Content" ObjectID="_384737447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enemos las siguientes característic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K)  x   +   B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25pt;height:272.25pt" filled="f" o:ole="">
            <v:imagedata r:id="rId15" o:title=""/>
          </v:shape>
          <o:OLEObject Type="Embed" ProgID="" ShapeID="ole_rId14" DrawAspect="Content" ObjectID="_536305593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puede contemplarse la realimentación desde una analogía de un «H equivalente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c </w:t>
        <w:tab/>
        <w:t>=   GcGp / (1 + GcGp.Heq)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40" w:dyaOrig="28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pt;height:140.25pt" filled="f" o:ole="">
            <v:imagedata r:id="rId17" o:title=""/>
          </v:shape>
          <o:OLEObject Type="Embed" ProgID="" ShapeID="ole_rId16" DrawAspect="Content" ObjectID="_1291734019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así, como con condiciones iniciales nulas y en el campo transformado val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 </w:t>
        <w:tab/>
        <w:t>=   y / u   =   C . x / u   =   C .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u   =   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lc </w:t>
        <w:tab/>
        <w:t>=   y / r    =   C . x / r    =   C . (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 r) / r   =   C.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Heq</w:t>
        <w:tab/>
        <w:t>=   K x / y   =   K x / [C.x]  =   K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[C.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.B u)]   =   K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/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 presupone una planta Gp de dos polos (o autovalor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Sean entonces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 ,  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verifica la controlabilidad de la planta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=  [ B   A.B ]  =  ... 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proponen los polos de la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determina el autovector «v» de la matriz 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a11     a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21     a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b11     b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b21     b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1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1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2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2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1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1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2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2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Armamos la matriz modal T y su inversa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T )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/ ( Det T )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*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B ) / ( Det B )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T . ( A* - Af* ) .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k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75pt;height:178.5pt" filled="f" o:ole="">
            <v:imagedata r:id="rId19" o:title=""/>
          </v:shape>
          <o:OLEObject Type="Embed" ProgID="" ShapeID="ole_rId18" DrawAspect="Content" ObjectID="_1862679798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41:00Z</dcterms:created>
  <dc:creator>JORGE RAUL LEVIN</dc:creator>
  <dc:description/>
  <dc:language>en-US</dc:language>
  <cp:lastModifiedBy>_</cp:lastModifiedBy>
  <dcterms:modified xsi:type="dcterms:W3CDTF">2001-02-27T17:40:00Z</dcterms:modified>
  <cp:revision>3</cp:revision>
  <dc:subject/>
  <dc:title>REALIMENTACIÓN DEL ESTADO DE UN SISTEMA</dc:title>
</cp:coreProperties>
</file>