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21</w:t>
        <w:tab/>
        <w:t xml:space="preserve">Cuadripolos pasivos como filtros de </w:t>
        <w:tab/>
        <w:t>frecuencia</w:t>
      </w:r>
    </w:p>
    <w:p>
      <w:pPr>
        <w:pStyle w:val="Normal"/>
        <w:spacing w:lineRule="atLeast" w:line="240"/>
        <w:ind w:left="720" w:firstLine="72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(Parte I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 de producto de reactancias constan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 de producto de reactancias constante, derivado "m" ve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la figura siguiente dibujamos las tres mallas o unidades básicas que estudiaremos y diseñaremos, 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Y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207.75pt" filled="f" o:ole="">
            <v:imagedata r:id="rId3" o:title=""/>
          </v:shape>
          <o:OLEObject Type="Embed" ProgID="" ShapeID="ole_rId2" DrawAspect="Content" ObjectID="_787993211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deseamos que en dicho cuadripolo no se disipe energía térmica (activa), deberá cumplirse que sus impedancias sean reactivas puras (en la práctica con alto Q</w:t>
      </w:r>
      <w:r>
        <w:rPr>
          <w:rFonts w:cs="Arial" w:ascii="Arial" w:hAnsi="Arial"/>
          <w:position w:val="-4"/>
          <w:sz w:val="16"/>
        </w:rPr>
        <w:t>ef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determinará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 otra parte, en la celda T siguiente observamos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81pt" filled="f" o:ole="">
            <v:imagedata r:id="rId5" o:title=""/>
          </v:shape>
          <o:OLEObject Type="Embed" ProgID="" ShapeID="ole_rId4" DrawAspect="Content" ObjectID="_827588988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según se ha visto en el capítulo de </w:t>
      </w:r>
      <w:r>
        <w:rPr>
          <w:rFonts w:cs="Arial" w:ascii="Arial" w:hAnsi="Arial"/>
          <w:i/>
        </w:rPr>
        <w:t>cuadripolos pasivos como adaptadores de impedancia</w:t>
      </w:r>
      <w:r>
        <w:rPr>
          <w:rFonts w:cs="Arial" w:ascii="Arial" w:hAnsi="Arial"/>
        </w:rPr>
        <w:t xml:space="preserve">, tenemos que la </w:t>
      </w:r>
      <w:r>
        <w:rPr>
          <w:rFonts w:cs="Arial" w:ascii="Arial" w:hAnsi="Arial"/>
          <w:i/>
        </w:rPr>
        <w:t>función de propagación</w:t>
      </w:r>
      <w:r>
        <w:rPr>
          <w:rFonts w:cs="Arial" w:ascii="Arial" w:hAnsi="Arial"/>
        </w:rPr>
        <w:t xml:space="preserve"> resulta dada aquí co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ando las reactancias son del mismo signo 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 j X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muestra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(k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por tan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s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ora en el caso inverso, es decir cuando las reactancias son de signo opues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[-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- (1 - k/4)]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udiéndose dar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1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l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0</w:t>
      </w:r>
      <w:r>
        <w:rPr>
          <w:rFonts w:cs="Arial" w:ascii="Arial" w:hAnsi="Arial"/>
          <w:position w:val="4"/>
          <w:sz w:val="16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pas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2 arc sen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1  &gt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g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c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±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60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214.5pt" filled="f" o:ole="">
            <v:imagedata r:id="rId7" o:title=""/>
          </v:shape>
          <o:OLEObject Type="Embed" ProgID="" ShapeID="ole_rId6" DrawAspect="Content" ObjectID="_1737245889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Para el modelo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el análisis es simila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 de producto de reactancias constan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 llamado el filtro con este nombre —con respecto a la frecuencia— cuando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y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son una capacitiva y la otra inductiva,  y a su producto lo llamamos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 / C  =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estamos dentro de la banda pasante sabemos que se cu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-1  &lt;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consigu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 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  R /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640" w:dyaOrig="2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26.75pt" filled="f" o:ole="">
            <v:imagedata r:id="rId9" o:title=""/>
          </v:shape>
          <o:OLEObject Type="Embed" ProgID="" ShapeID="ole_rId8" DrawAspect="Content" ObjectID="_947593024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l poner n etapas en cascada la atenuación y el corrimiento de fase lógicamente aumentarán. Volviendo al dibujo del apartado anterior, si llamamos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a la amplificación (o atenuación, puesto que puede haber sintonías que lo realicen) de la tensión en la cel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 la propag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)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n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ln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-n</w:t>
      </w:r>
      <w:r>
        <w:rPr>
          <w:rFonts w:cs="Symbol" w:ascii="Symbol" w:hAnsi="Symbol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15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75pt;height:95.25pt" filled="f" o:ole="">
            <v:imagedata r:id="rId11" o:title=""/>
          </v:shape>
          <o:OLEObject Type="Embed" ProgID="" ShapeID="ole_rId10" DrawAspect="Content" ObjectID="_417831795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eniendo presente las ecuaciones y gráfico anteriores plante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45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25pt;height:121.5pt" filled="f" o:ole="">
            <v:imagedata r:id="rId13" o:title=""/>
          </v:shape>
          <o:OLEObject Type="Embed" ProgID="" ShapeID="ole_rId12" DrawAspect="Content" ObjectID="_401371901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iendo presente las ecuaciones y gráfico anteriores plante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2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24.5pt" filled="f" o:ole="">
            <v:imagedata r:id="rId15" o:title=""/>
          </v:shape>
          <o:OLEObject Type="Embed" ProgID="" ShapeID="ole_rId14" DrawAspect="Content" ObjectID="_1918880671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diseñ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eniendo presente las ecuaciones y gráfico anteriores plante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2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i se pretendiera conocer también el valor de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hac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(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/2)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-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terminará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;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±  (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/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/ 2  =  [ (1/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+ 1/2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 /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60" w:dyaOrig="22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pt;height:114.75pt" filled="f" o:ole="">
            <v:imagedata r:id="rId17" o:title=""/>
          </v:shape>
          <o:OLEObject Type="Embed" ProgID="" ShapeID="ole_rId16" DrawAspect="Content" ObjectID="_1383867268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diseñ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niendo presente las ecuaciones y gráfico anteriores plante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>ef</w:t>
      </w:r>
      <w:r>
        <w:rPr>
          <w:rFonts w:cs="Arial" w:ascii="Arial" w:hAnsi="Arial"/>
          <w:i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1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ro de producto de reactancias constante, derivado "m" ve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e define así a los cuadripolos como los que estudiamos pero con las condiciones sigui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&lt;  m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 resul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j (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 xml:space="preserve">0Tm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Z</w:t>
      </w:r>
      <w:r>
        <w:rPr>
          <w:rFonts w:cs="Arial" w:ascii="Arial" w:hAnsi="Arial"/>
          <w:position w:val="-4"/>
          <w:sz w:val="16"/>
        </w:rPr>
        <w:t xml:space="preserve">0T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 +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tenemos en cuenta las definiciones precedentes, se cumple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[ (1 +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/4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390" w:dyaOrig="3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.5pt;height:187.5pt" filled="f" o:ole="">
            <v:imagedata r:id="rId19" o:title=""/>
          </v:shape>
          <o:OLEObject Type="Embed" ProgID="" ShapeID="ole_rId18" DrawAspect="Content" ObjectID="_61403050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hora volvemos a plantear la anterior consideración pero para nuestro cuadripolo deriv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determina que se mantiene el análisis hecho. Volvemos a dibujar entonces la gráfica en función de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85" w:dyaOrig="4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4.25pt;height:229.5pt" filled="f" o:ole="">
            <v:imagedata r:id="rId21" o:title=""/>
          </v:shape>
          <o:OLEObject Type="Embed" ProgID="" ShapeID="ole_rId20" DrawAspect="Content" ObjectID="_314440821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stacándose en ella cuatro zona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) 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0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>0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s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I</w:t>
        <w:tab/>
        <w:tab/>
      </w:r>
      <w:r>
        <w:rPr>
          <w:rFonts w:cs="Arial" w:ascii="Arial" w:hAnsi="Arial"/>
        </w:rPr>
        <w:t>- 4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pas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c sen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V</w:t>
        <w:tab/>
        <w:tab/>
      </w:r>
      <w:r>
        <w:rPr>
          <w:rFonts w:cs="Symbol" w:ascii="Symbol" w:hAnsi="Symbol"/>
        </w:rPr>
        <w:t>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c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atenua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±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90" w:dyaOrig="4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5pt;height:221.25pt" filled="f" o:ole="">
            <v:imagedata r:id="rId23" o:title=""/>
          </v:shape>
          <o:OLEObject Type="Embed" ProgID="" ShapeID="ole_rId22" DrawAspect="Content" ObjectID="_1969048932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ora estudiemos el siguiente caso pasabanda, donde se distinguen tres etap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adaptadora de impedancias (mantiene a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constante dentro de la banda pasante), </w:t>
        <w:tab/>
        <w:tab/>
        <w:t xml:space="preserve">    derivada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veces de la prototip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filtro pasabanda propiamente dicho (prototipo de m = 1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filtro de atenuación adicional (produce agudos flancos de selectividad), derivado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  <w:tab/>
        <w:tab/>
        <w:t xml:space="preserve">    veces del prototip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3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75pt;height:162pt" filled="f" o:ole="">
            <v:imagedata r:id="rId25" o:title=""/>
          </v:shape>
          <o:OLEObject Type="Embed" ProgID="" ShapeID="ole_rId24" DrawAspect="Content" ObjectID="_1368210630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ver cómo afecta a la adaptación de impedancias la célula L, hac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=  R  { 1 -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/4 ] } / { [ 1 - [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/4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expresión que seguidamente se grafica e indica que, para lograr una buena planicidad de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en la banda de paso debe s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930" w:dyaOrig="3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.5pt;height:162.75pt" filled="f" o:ole="">
            <v:imagedata r:id="rId27" o:title=""/>
          </v:shape>
          <o:OLEObject Type="Embed" ProgID="" ShapeID="ole_rId26" DrawAspect="Content" ObjectID="_1964648983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75" w:dyaOrig="1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8.75pt;height:99.75pt" filled="f" o:ole="">
            <v:imagedata r:id="rId29" o:title=""/>
          </v:shape>
          <o:OLEObject Type="Embed" ProgID="" ShapeID="ole_rId28" DrawAspect="Content" ObjectID="_1947690708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a este circuito lo reemplazamos por el primitivo vis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 hemos elegido para máxima planic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] + [ 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proyect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0,53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 = 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0,8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  =  0,3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guiendo, si adoptamos una frecuencia de atenuación lo más próxima posible a la de corte para tener una buena selectiv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odremos propon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endo con ello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(0,6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05" w:dyaOrig="22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5.25pt;height:110.25pt" filled="f" o:ole="">
            <v:imagedata r:id="rId31" o:title=""/>
          </v:shape>
          <o:OLEObject Type="Embed" ProgID="" ShapeID="ole_rId30" DrawAspect="Content" ObjectID="_965700089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i a este circuito lo reemplazamos por el primitivo vis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2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 hemos elegido para máxima planic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m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 ] +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4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proyect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3,33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~  1,87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 =  1,25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guiendo, si adoptamos una frecuencia de atenuación lo más próxima posible a la de corte para tener una buena selectiv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remos propon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endo con ello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0,6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40" w:dyaOrig="4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217.5pt" filled="f" o:ole="">
            <v:imagedata r:id="rId33" o:title=""/>
          </v:shape>
          <o:OLEObject Type="Embed" ProgID="" ShapeID="ole_rId32" DrawAspect="Content" ObjectID="_2030652364" r:id="rId3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i adoptamos una frecuencia de atenuación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lo más próxima posible a la de corte para tener una buena selectiv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podremos usar la siguiente expresión para verificar una posición deseada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de en el siste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hora con las ecuaciones sigui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 =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2R</w:t>
      </w:r>
      <w:r>
        <w:rPr>
          <w:rFonts w:cs="Arial" w:ascii="Arial" w:hAnsi="Arial"/>
          <w:position w:val="-4"/>
          <w:sz w:val="16"/>
        </w:rPr>
        <w:t xml:space="preserve">L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odremos calcular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470" w:dyaOrig="47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5pt;height:238.5pt" filled="f" o:ole="">
            <v:imagedata r:id="rId35" o:title=""/>
          </v:shape>
          <o:OLEObject Type="Embed" ProgID="" ShapeID="ole_rId34" DrawAspect="Content" ObjectID="_1996542630" r:id="rId3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Si adoptamos una frecuencia de atenuación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lo más próxima posible a la de corte para tener una buena selectiv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podremos usar la siguiente expresión para verificar una posición deseada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de en el sistem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ora con las ecuaciones siguient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>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1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remos calcular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A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43:00Z</dcterms:created>
  <dc:creator>JORGE RAUL LEVIN</dc:creator>
  <dc:description/>
  <dc:language>en-US</dc:language>
  <cp:lastModifiedBy>_</cp:lastModifiedBy>
  <dcterms:modified xsi:type="dcterms:W3CDTF">2001-02-13T19:43:00Z</dcterms:modified>
  <cp:revision>2</cp:revision>
  <dc:subject/>
  <dc:title>Cap. 21	Cuadripolos pasivos como filtros de 	frecuencia 			(Parte I)</dc:title>
</cp:coreProperties>
</file>