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b/>
          <w:color w:val="FF0000"/>
          <w:lang w:eastAsia="es-ES"/>
        </w:rPr>
        <w:t xml:space="preserve">SUBIRATS, Eduardo.: </w:t>
      </w:r>
      <w:r>
        <w:rPr>
          <w:rFonts w:cs="Arial" w:ascii="Arial" w:hAnsi="Arial"/>
          <w:b/>
          <w:i/>
          <w:color w:val="FF0000"/>
          <w:lang w:eastAsia="es-ES"/>
        </w:rPr>
        <w:t>Metamorfosis de la cultura moderna</w:t>
      </w:r>
      <w:r>
        <w:rPr>
          <w:rFonts w:cs="Arial" w:ascii="Arial" w:hAnsi="Arial"/>
          <w:b/>
          <w:color w:val="FF0000"/>
          <w:lang w:eastAsia="es-ES"/>
        </w:rPr>
        <w:t>, Anthorpos, 1991,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ontenido del tex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genealogía de la raz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Origen ascético del discurso filosófico moder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iferenciación entre la «filosofía moderna» y el «pensamiento mís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ensamiento mís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El poder y la mue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Momentos de la dialéctica del Señor y el Sier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º)</w:t>
        <w:tab/>
        <w:t>Aspecto negativo: el de una ausencia fundamental en la narración hegelia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º)</w:t>
        <w:tab/>
        <w:t>El problema de la desigualdad original del re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º)</w:t>
        <w:tab/>
        <w:t>El problema de la mue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º)</w:t>
        <w:tab/>
        <w:t>Los resultados de esa confrontación mit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Del origen de la hist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Var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Contenido del text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 genealogía de la raz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genealogía de la razón comprende tanto los aspectos intelectuales del conocimiento cuanto los componentes morales que le acompañan, los valores estéticos que lo han definido, [...] y, en particular, la proyección histórica hacia el futuro [... Es] examinada y concebida, por un lado, como un sistema lógico, [...] y, por otro, como un sistema operativo [...]. La razón sabe, a través de la lógica y la epistemología, de sus funciones y su estructura, [...] pero no sabe de su historia, de la genealog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 considerado dos aspectos, dos momentos de la genealogía de la razón y su proyección cultural. El primero entraña un sentido intelectual, moral y estético; el segundo posee un aspecto histórico y social; tiene que ver con la realidad objetiva de instituciones, de la violencia social o del discurso de la guer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Origen ascético del discurso filosófico modern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anta Teresa describió el proceso místico como un impulso erótico, pero que, en lugar de salir al encuentro de su objeto para participar con él en sus nupcias, se dirigía hacia lo más alto, abstracto y absolu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iferenciación entre la «filosofía moderna» y el «pensamiento mís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de esta perspectiva genealógica quiero señalar dos aspectos fundamentales que definen el nacimiento del discurso filosófico moderno: su origen ascé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analogía aquí trazada entre la filosofía científica y el ascetismo míst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hipótesis que describo puede fundar su orientación crítica en otros dos exponentes de la filosofía clásica griega, [como son] Parménides y Plat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el pensamiento religioso, místico y ascético, y la filosofía moderna no hay más que patentes diferencias. Representan dos universos históricos autónomos. Pero, aunque independientes y deslindados, no por ello deben considerarse completamente cerrados el uno del ot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lemento ascético, negador de la vida individual, inherente a la filosofía moder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l «pensamiento místic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cetismo, [...] la separación interior de la conciencia, [...]."</w:t>
      </w:r>
    </w:p>
    <w:p>
      <w:pPr>
        <w:pStyle w:val="Normal"/>
        <w:widowControl w:val="false"/>
        <w:spacing w:lineRule="atLeast" w:line="240"/>
        <w:jc w:val="both"/>
        <w:rPr/>
      </w:pPr>
      <w:r>
        <w:rPr>
          <w:rFonts w:cs="Arial" w:ascii="Arial" w:hAnsi="Arial"/>
          <w:color w:val="0000FF"/>
          <w:lang w:eastAsia="es-ES"/>
        </w:rPr>
        <w:tab/>
        <w:t xml:space="preserve">"El ascetismo, la voluntad de apartarse, de sesgarse de la vida y las cosas, la negación de sí propio, ese momento de indiferencia o incluso de frialdad hacia lo real que definen genealógicamente los comienzos de la razón moderna, los llamo </w:t>
      </w:r>
      <w:r>
        <w:rPr>
          <w:rFonts w:cs="Arial" w:ascii="Arial" w:hAnsi="Arial"/>
          <w:i/>
          <w:color w:val="0000FF"/>
          <w:lang w:eastAsia="es-ES"/>
        </w:rPr>
        <w:t>nihilismo</w:t>
      </w:r>
      <w:r>
        <w:rPr>
          <w:rFonts w:cs="Arial" w:ascii="Arial" w:hAnsi="Arial"/>
          <w:color w:val="0000FF"/>
          <w:lang w:eastAsia="es-ES"/>
        </w:rPr>
        <w:t>, primera figura interior a la constitución lógica de la 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El poder y la mue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Eros</w:t>
      </w:r>
      <w:r>
        <w:rPr>
          <w:rFonts w:cs="Arial" w:ascii="Arial" w:hAnsi="Arial"/>
          <w:color w:val="0000FF"/>
          <w:lang w:eastAsia="es-ES"/>
        </w:rPr>
        <w:t xml:space="preserve"> y </w:t>
      </w:r>
      <w:r>
        <w:rPr>
          <w:rFonts w:cs="Arial" w:ascii="Arial" w:hAnsi="Arial"/>
          <w:i/>
          <w:color w:val="0000FF"/>
          <w:lang w:eastAsia="es-ES"/>
        </w:rPr>
        <w:t>Thanatos</w:t>
      </w:r>
      <w:r>
        <w:rPr>
          <w:rFonts w:cs="Arial" w:ascii="Arial" w:hAnsi="Arial"/>
          <w:color w:val="0000FF"/>
          <w:lang w:eastAsia="es-ES"/>
        </w:rPr>
        <w:t>, el impulso de amor y la creación, y el impulso de destrucción. [...]"</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Destrucción como principio de conservación del poder</w:t>
      </w:r>
      <w:r>
        <w:rPr>
          <w:rFonts w:cs="Arial" w:ascii="Arial" w:hAnsi="Arial"/>
          <w:color w:val="0000FF"/>
          <w:lang w:eastAsia="es-ES"/>
        </w:rPr>
        <w:t xml:space="preserve">: ésta sería, formulada de manera sucinta, la tesis que quisiera discutir sobre la base del breve capítulo de la </w:t>
      </w:r>
      <w:r>
        <w:rPr>
          <w:rFonts w:cs="Arial" w:ascii="Arial" w:hAnsi="Arial"/>
          <w:i/>
          <w:color w:val="0000FF"/>
          <w:lang w:eastAsia="es-ES"/>
        </w:rPr>
        <w:t>Fenomenología del espíritu</w:t>
      </w:r>
      <w:r>
        <w:rPr>
          <w:rFonts w:cs="Arial" w:ascii="Arial" w:hAnsi="Arial"/>
          <w:color w:val="0000FF"/>
          <w:lang w:eastAsia="es-ES"/>
        </w:rPr>
        <w:t xml:space="preserve"> que trata de la dialéctica del Señor y del Siervo. [...] Ambos protagonistas, que el filósofo llama respectivamente amo y esclavo, no luchan con las mismas armas, o mejor dicho: uno tiene armas y el otro no las tiene, y por esa razón se rinde apenas comenzar el combate, se rinde sin condic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teoría] de la civilización comprende en este caso: una teoría de la constitución de la conciencia, del alma moderna, en tanto que idéntica con la figura del escla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Momentos de la dialéctica del Señor y el Sierv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la negación de todo ser permite la epifanía de todo Ser: el secreto de la dialéctica hegeliana. [...]"</w:t>
      </w:r>
    </w:p>
    <w:p>
      <w:pPr>
        <w:pStyle w:val="Normal"/>
        <w:widowControl w:val="false"/>
        <w:spacing w:lineRule="atLeast" w:line="240"/>
        <w:jc w:val="both"/>
        <w:rPr/>
      </w:pPr>
      <w:r>
        <w:rPr>
          <w:rFonts w:cs="Arial" w:ascii="Arial" w:hAnsi="Arial"/>
          <w:color w:val="0000FF"/>
          <w:lang w:eastAsia="es-ES"/>
        </w:rPr>
        <w:tab/>
        <w:t xml:space="preserve">"[Veremos] los momentos de la dialéctica del amo y el esclavo del capítulo de la </w:t>
      </w:r>
      <w:r>
        <w:rPr>
          <w:rFonts w:cs="Arial" w:ascii="Arial" w:hAnsi="Arial"/>
          <w:i/>
          <w:color w:val="0000FF"/>
          <w:lang w:eastAsia="es-ES"/>
        </w:rPr>
        <w:t>Fenomenología</w:t>
      </w:r>
      <w:r>
        <w:rPr>
          <w:rFonts w:cs="Arial" w:ascii="Arial" w:hAnsi="Arial"/>
          <w:color w:val="0000FF"/>
          <w:lang w:eastAsia="es-ES"/>
        </w:rPr>
        <w:t xml:space="preserve"> que trata sobre la «Autoconciencia». [...] El primero de ellos es más bien un aspecto negativo: el de una ausencia fundamental en la narración hegeliana; el segundo es el problema de la desigualdad original del reconocimiento; en tercer lugar, [...] el problema de la muerte y su relación con la formación del alma moderna, con la constitución del poder político, con la ley y con el desarrollo histórico de la razón; [...] el cuarto [...] los resultados de esa confrontación mitológica; el poder, la subyugación y el trabajo o la cult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1º)</w:t>
        <w:tab/>
        <w:t>Aspecto negativo: el de una ausencia fundamental en la narración hegelian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Hegel comienza a hablar acerca del reconocimiento «tal como su proceso aparece para la autoconciencia» (A 117), la lucha a muerte entre las dos partes del duelo ya está entablada, es decir, presupues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2º)</w:t>
        <w:tab/>
        <w:t>El problema de la desigualdad original del reconocimiento</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la génesis histórica de la razón las cosas son distintas... Allí el ideal de una comunidad perfecta, aquí la realidad deprimente de la guerra de todos contra to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3º)</w:t>
        <w:tab/>
        <w:t>El problema de la muerte</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ercer tema, el de la muerte. La desigualdad de la situación originaria del duelo hegeliano, [...] reside en la asunción de la muerte, ya sea de la muerte como principio abstracto (epistemológico), ya sea como capacidad de liquidar al enemigo (potencial milit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éroe hegeliano [arrastra] consigo la muerte, pero sin saberlo y sin ver sus consecuenc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tema general de la dialéctica hegeliana de la autoconciencia, que no es otro que el de la muerte. El nexo social fundamental que esta dialéctica aclara no es el de la economía política, el del trabajo y su alienación, sino el del poder, es decir, el de la dominación histórica capitalista [...]. Aquí se equivoca la interpretación marxista, [...]."</w:t>
      </w:r>
    </w:p>
    <w:p>
      <w:pPr>
        <w:pStyle w:val="Normal"/>
        <w:widowControl w:val="false"/>
        <w:spacing w:lineRule="atLeast" w:line="240"/>
        <w:jc w:val="both"/>
        <w:rPr/>
      </w:pPr>
      <w:r>
        <w:rPr>
          <w:rFonts w:cs="Arial" w:ascii="Arial" w:hAnsi="Arial"/>
          <w:color w:val="0000FF"/>
          <w:lang w:eastAsia="es-ES"/>
        </w:rPr>
        <w:tab/>
        <w:t xml:space="preserve">"El lugar filosófico de la muerte en Hegel [...]: se trata de la asunción de la muerte como algo positivo. [... La] muerte es fundamentalmente del Estado, la muerte es el principio de la libertad. [... Dice:] </w:t>
      </w:r>
      <w:r>
        <w:rPr>
          <w:rFonts w:cs="Arial" w:ascii="Arial" w:hAnsi="Arial"/>
          <w:color w:val="0000FF"/>
          <w:sz w:val="16"/>
          <w:lang w:eastAsia="es-ES"/>
        </w:rPr>
        <w:t>«la vida del espíritu no es la vida que se estremece frente a la muerte y se conserva pura frente a la devastación, sino la que los soporta y se conserva en ellos... [A XXXVIII]»</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on tres aspectos de la muerte en la dialéctica del reconocimiento. Primero, la muerte es la condición epistemológica y moral de la constitución del sujeto abstracto de la dominación (del señor); en segundo lugar, la muerte [...] como muerte real, como masacre y asesinato, [...] y, por fin, la muerte aparece bajo una nueva cualidad moral: la muerte asumida como factor constitutivo de la conciencia civi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nsiste] la dialéctica del amo y el esclavo: asumir la muerte, [y] es el secreto que hace la desigualdad originaria del due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uerte es lo que hace señor al guerre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tesis que quiero esbozar se distingue tanto de la interpretación existencialista, que convierte a Hegel en un sacerdote moralizador, en un apóstol de la muerte, cuanto de aquellas reconstrucciones [...] que ven a Hegel algo así como un impulso socialista, [...]. Hegel es un filósofo de la muerte, como quieren los existencialistas; Hegel es un filósofo del trabajo, como quieren los marxistas. Pero la muerte sólo es afirmada por Hegel porque impulsa una figura específica del trabajo, [...]."</w:t>
      </w:r>
    </w:p>
    <w:p>
      <w:pPr>
        <w:pStyle w:val="Normal"/>
        <w:widowControl w:val="false"/>
        <w:spacing w:lineRule="atLeast" w:line="240"/>
        <w:jc w:val="both"/>
        <w:rPr/>
      </w:pPr>
      <w:r>
        <w:rPr>
          <w:rFonts w:cs="Arial" w:ascii="Arial" w:hAnsi="Arial"/>
          <w:color w:val="0000FF"/>
          <w:lang w:eastAsia="es-ES"/>
        </w:rPr>
        <w:tab/>
        <w:t xml:space="preserve">"[...] Heidegger escribe: «El ser para la muerte es esencialmente angustia». [...] Ya Kierkegaard había afirmado en su librito </w:t>
      </w:r>
      <w:r>
        <w:rPr>
          <w:rFonts w:cs="Arial" w:ascii="Arial" w:hAnsi="Arial"/>
          <w:i/>
          <w:color w:val="0000FF"/>
          <w:lang w:eastAsia="es-ES"/>
        </w:rPr>
        <w:t>El concepto de la angustia</w:t>
      </w:r>
      <w:r>
        <w:rPr>
          <w:rFonts w:cs="Arial" w:ascii="Arial" w:hAnsi="Arial"/>
          <w:color w:val="0000FF"/>
          <w:lang w:eastAsia="es-ES"/>
        </w:rPr>
        <w:t xml:space="preserve"> que la angustia encerraba todas las posibilidades de la cultu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construcción de la dialéctica del señorío y la servidumbre bajo el aspecto de la muerte permite llevar a cabo esta crítica del existencial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4º)</w:t>
        <w:tab/>
        <w:t>Los resultados de esa confrontación mitológ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pPr>
      <w:r>
        <w:rPr>
          <w:rFonts w:cs="Arial" w:ascii="Arial" w:hAnsi="Arial"/>
          <w:color w:val="0000FF"/>
          <w:lang w:eastAsia="es-ES"/>
        </w:rPr>
        <w:tab/>
        <w:t>"[...] no pueden separarse, en la reconstrucción de la dialéctica hegeliana del poder y la muerte, el momento de la muerte, en su triple aspecto, del momento del trabajo como su resultado positivo. Esto lo formulo aquí como una crítica puntual pero inapelable contra la interpretación marxiana (</w:t>
      </w:r>
      <w:r>
        <w:rPr>
          <w:rFonts w:cs="Arial" w:ascii="Arial" w:hAnsi="Arial"/>
          <w:i/>
          <w:color w:val="0000FF"/>
          <w:lang w:eastAsia="es-ES"/>
        </w:rPr>
        <w:t>Manuscritos de 1844</w:t>
      </w:r>
      <w:r>
        <w:rPr>
          <w:rFonts w:cs="Arial" w:ascii="Arial" w:hAnsi="Arial"/>
          <w:color w:val="0000FF"/>
          <w:lang w:eastAsia="es-ES"/>
        </w:rPr>
        <w:t>) y marxista (Lukács). [...]"</w:t>
      </w:r>
    </w:p>
    <w:p>
      <w:pPr>
        <w:pStyle w:val="Normal"/>
        <w:widowControl w:val="false"/>
        <w:spacing w:lineRule="atLeast" w:line="240"/>
        <w:jc w:val="both"/>
        <w:rPr/>
      </w:pPr>
      <w:r>
        <w:rPr>
          <w:rFonts w:cs="Arial" w:ascii="Arial" w:hAnsi="Arial"/>
          <w:color w:val="0000FF"/>
          <w:lang w:eastAsia="es-ES"/>
        </w:rPr>
        <w:tab/>
        <w:t xml:space="preserve">"[Paracelso escribe:] </w:t>
      </w:r>
      <w:r>
        <w:rPr>
          <w:rFonts w:cs="Arial" w:ascii="Arial" w:hAnsi="Arial"/>
          <w:color w:val="0000FF"/>
          <w:sz w:val="16"/>
          <w:lang w:eastAsia="es-ES"/>
        </w:rPr>
        <w:t>«Esta guerra y esta matanza lo mismo vale a un lado que al otro. Ambas partes se encuentran frente a frente y cada una de ellas ansía a la contraria. Por consiguiente ambos son asesinos, tanto el que es matado como el que sobrevive. Pues también el que es aniquilado no ansiaba otra cosa que cumplir su aspiración. [...]»</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duelo hegeliano: hay dos lados, cada uno se enfrenta contra el otro, se niega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Del origen de la histor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istoria previa a la constitución del Estado no es, para el filósofo, historia, por consiguiente no puede ser recordada y, por tanto, es preciso comenzar con el Estado, con el duelo, como principio de todas las cosas históricas. En una palabra: al principio era el Duelo, la Lucha, el Enfrent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stulación de un comienzo arbitrario como principio mítico es una exigencia de la estructura y la intención de la dialéctica, es decir, de su objetivo final, que es la legitimación de un poder coactivo, del trabajo alienado y de una cultura represiv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Var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 recordarse que ya Kant había escrito, en sus ensayos sobre la historia de la humanidad, que la guerra entrañaba un principio racional de progreso y de paz).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reo que escribir con mayúsculas o postular principios es un mal síntoma: pone de manifiesto un límite del pensamie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2:29:00Z</dcterms:created>
  <dc:creator>_</dc:creator>
  <dc:description/>
  <dc:language>en-US</dc:language>
  <cp:lastModifiedBy>_</cp:lastModifiedBy>
  <dcterms:modified xsi:type="dcterms:W3CDTF">2000-08-11T12:29:00Z</dcterms:modified>
  <cp:revision>2</cp:revision>
  <dc:subject/>
  <dc:title>SUBIRATS, Eduardo</dc:title>
</cp:coreProperties>
</file>