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hyperlink w:anchor="SCHRÖDINGER,_Erwin:_La_naturaleza_y_los_griegos_(1948),_trad._por_Federico_Portillo,_Madrid,_Aguilar,_1961,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SCHRÖDINGER, Erwin:  </w:t>
      </w:r>
      <w:r>
        <w:rPr>
          <w:rFonts w:cs="Arial" w:ascii="Arial" w:hAnsi="Arial"/>
          <w:b/>
          <w:i/>
          <w:color w:val="FF0000"/>
          <w:lang w:eastAsia="es-ES"/>
        </w:rPr>
        <w:t>La naturaleza y los griegos</w:t>
      </w:r>
      <w:r>
        <w:rPr>
          <w:rFonts w:cs="Arial" w:ascii="Arial" w:hAnsi="Arial"/>
          <w:b/>
          <w:color w:val="FF0000"/>
          <w:lang w:eastAsia="es-ES"/>
        </w:rPr>
        <w:t xml:space="preserve"> (1948), trad. por Federico Portillo, Madrid, Aguilar, 1961,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SCHRÖDINGER,_Erwin:_Mente_y_materia_(1956),_trad._por_Jorge_Wagensberg,_4a_ed.,_Barcelona,_Tusquets,_1990,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SCHRÖDINGER, Erwin:  </w:t>
      </w:r>
      <w:r>
        <w:rPr>
          <w:rFonts w:cs="Arial" w:ascii="Arial" w:hAnsi="Arial"/>
          <w:b/>
          <w:i/>
          <w:color w:val="FF0000"/>
          <w:lang w:eastAsia="es-ES"/>
        </w:rPr>
        <w:t xml:space="preserve">Mente y materia </w:t>
      </w:r>
      <w:r>
        <w:rPr>
          <w:rFonts w:cs="Arial" w:ascii="Arial" w:hAnsi="Arial"/>
          <w:b/>
          <w:color w:val="FF0000"/>
          <w:lang w:eastAsia="es-ES"/>
        </w:rPr>
        <w:t>(1956), trad. por Jorge Wagensberg, 4</w:t>
      </w:r>
      <w:r>
        <w:rPr>
          <w:rFonts w:cs="Arial" w:ascii="Arial" w:hAnsi="Arial"/>
          <w:b/>
          <w:color w:val="FF0000"/>
          <w:position w:val="4"/>
          <w:sz w:val="16"/>
          <w:lang w:eastAsia="es-ES"/>
        </w:rPr>
        <w:t>a</w:t>
      </w:r>
      <w:r>
        <w:rPr>
          <w:rFonts w:cs="Arial" w:ascii="Arial" w:hAnsi="Arial"/>
          <w:b/>
          <w:color w:val="FF0000"/>
          <w:lang w:eastAsia="es-ES"/>
        </w:rPr>
        <w:t xml:space="preserve"> ed., Barcelona, Tusquets, 1990,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SCHRÖDINGER, Erwin: </w:t>
      </w:r>
      <w:r>
        <w:rPr>
          <w:rFonts w:cs="Arial" w:ascii="Arial" w:hAnsi="Arial"/>
          <w:b/>
          <w:i/>
          <w:color w:val="FF0000"/>
          <w:lang w:eastAsia="es-ES"/>
        </w:rPr>
        <w:t>La naturaleza y los griegos</w:t>
      </w:r>
      <w:r>
        <w:rPr>
          <w:rFonts w:cs="Arial" w:ascii="Arial" w:hAnsi="Arial"/>
          <w:b/>
          <w:color w:val="FF0000"/>
          <w:lang w:eastAsia="es-ES"/>
        </w:rPr>
        <w:t xml:space="preserve"> (1948), trad. por Federico Portillo, Madrid, Aguilar, 1961,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w:t>
        <w:tab/>
        <w:tab/>
        <w:t>Razones para volvernos al pensamiento antigu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w:t>
        <w:tab/>
        <w:t xml:space="preserve"> </w:t>
        <w:tab/>
        <w:t>La lucha de la razón contra los senti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I</w:t>
        <w:tab/>
        <w:t>Los pitagór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V</w:t>
        <w:tab/>
        <w:t>La cultura jón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w:t>
        <w:tab/>
        <w:t>La religión de Jenófanes. Heráclito de Efes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w:t>
        <w:tab/>
        <w:t>Los atomis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I</w:t>
        <w:tab/>
        <w:t>¿Cuáles son esas características especi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Bibliograf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w:t>
        <w:tab/>
        <w:tab/>
        <w:t>Razones para volvernos al pensamiento antigu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un tratado de física o de biología, por muy popular que sea, se considera impertinente cualquier digresión metafísica del tema, y, si un científico se atreve a hacerlo, se expone a recibir un golpe en los nudillos, a más de quedarse con la duda de si lo recibe por ofender a la ciencia o a la rama especial de la metafísica a la que se refiere su crítica. [...]" (p. 20)</w:t>
      </w:r>
    </w:p>
    <w:p>
      <w:pPr>
        <w:pStyle w:val="Normal"/>
        <w:widowControl w:val="false"/>
        <w:spacing w:lineRule="atLeast" w:line="240"/>
        <w:jc w:val="both"/>
        <w:rPr/>
      </w:pPr>
      <w:r>
        <w:rPr>
          <w:rFonts w:cs="Arial" w:ascii="Arial" w:hAnsi="Arial"/>
          <w:color w:val="0000FF"/>
          <w:lang w:eastAsia="es-ES"/>
        </w:rPr>
        <w:tab/>
        <w:t xml:space="preserve">"[...] La materia y la propagación de algo que transmite una interacción (como un campo de fuerzas o como ondas) debe estimarse como la </w:t>
      </w:r>
      <w:r>
        <w:rPr>
          <w:rFonts w:cs="Arial" w:ascii="Arial" w:hAnsi="Arial"/>
          <w:i/>
          <w:color w:val="0000FF"/>
          <w:lang w:eastAsia="es-ES"/>
        </w:rPr>
        <w:t>estructura</w:t>
      </w:r>
      <w:r>
        <w:rPr>
          <w:rFonts w:cs="Arial" w:ascii="Arial" w:hAnsi="Arial"/>
          <w:color w:val="0000FF"/>
          <w:lang w:eastAsia="es-ES"/>
        </w:rPr>
        <w:t xml:space="preserve"> del propio espacio-tiempo, [...]." (p. 24)</w:t>
      </w:r>
    </w:p>
    <w:p>
      <w:pPr>
        <w:pStyle w:val="Normal"/>
        <w:widowControl w:val="false"/>
        <w:spacing w:lineRule="atLeast" w:line="240"/>
        <w:jc w:val="both"/>
        <w:rPr/>
      </w:pPr>
      <w:r>
        <w:rPr>
          <w:rFonts w:cs="Arial" w:ascii="Arial" w:hAnsi="Arial"/>
          <w:color w:val="0000FF"/>
          <w:lang w:eastAsia="es-ES"/>
        </w:rPr>
        <w:tab/>
        <w:t xml:space="preserve">"[...] Sólo cuando un corpúsculo se desplaza con velocidad suficiente en una región no demasiado poblada por otros de la misma clase, solamente entonces puede identificarse </w:t>
      </w:r>
      <w:r>
        <w:rPr>
          <w:rFonts w:cs="Arial" w:ascii="Arial" w:hAnsi="Arial"/>
          <w:i/>
          <w:color w:val="0000FF"/>
          <w:lang w:eastAsia="es-ES"/>
        </w:rPr>
        <w:t>casi</w:t>
      </w:r>
      <w:r>
        <w:rPr>
          <w:rFonts w:cs="Arial" w:ascii="Arial" w:hAnsi="Arial"/>
          <w:color w:val="0000FF"/>
          <w:lang w:eastAsia="es-ES"/>
        </w:rPr>
        <w:t xml:space="preserve"> inequívocamente, mientras que en otro caso cualquiera se torna difuso. [...]" (p.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s las partículas, cualquiera que sea su clase, exhiben también un aspecto ondulatorio tanto más pronunciado cuanto más lentamente se mueven y cuanto más densa es su población, y este aspecto ondulatorio lleva consigo la correspondiente pérdida de individualidad." (p. 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jo] John Burnet: «... una definición adecuada de la ciencia sería decir que consiste en pensar acerca del universo a la manera griega, y lo sería porque la ciencia no existió jamás sino en los pueblos que sintieron la influencia de Grecia.»" (p. 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errores de un gran hombre, promulgados a la par que los descubrimientos debidos a su genio, pueden originar grandes estragos." (p.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w:t>
        <w:tab/>
        <w:t xml:space="preserve"> La lucha de la razón contra los sentid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nto el espacio y el tiempo como la forma y el movimiento de la materia en su seno son construcciones complejas e hipotéticas de la mente y en absoluto estables, [...]." (p. 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aquel que tropieza por vez primera con una verdad profunda, contraria a la opinión universalmente aceptada, la suele exagerar en forma tal que fácilmente queda envuelto en contradicciones lógicas." (p. 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I</w:t>
        <w:tab/>
        <w:t>Los pitagóric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pitagóricos sabían que la Tierra era esférica y sabían también que ellos eran probablemente los primeros en saberlo. [...]" (pp. 53-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V</w:t>
        <w:tab/>
        <w:t>La cultura jón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tímulo es la curiosidad, y la primera condición de un científico es la de ser curioso, capaz de asombrarse y tener ansias de encontrar. [...]" (p. 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ombres tan verdaderamente grandes como Arthur Schopenhauer, sir Oliver Lodge o Rainer María Rilke, [...]." (p. 67)</w:t>
      </w:r>
    </w:p>
    <w:p>
      <w:pPr>
        <w:pStyle w:val="Normal"/>
        <w:widowControl w:val="false"/>
        <w:spacing w:lineRule="atLeast" w:line="240"/>
        <w:jc w:val="both"/>
        <w:rPr/>
      </w:pPr>
      <w:r>
        <w:rPr>
          <w:rFonts w:cs="Arial" w:ascii="Arial" w:hAnsi="Arial"/>
          <w:color w:val="0000FF"/>
          <w:lang w:eastAsia="es-ES"/>
        </w:rPr>
        <w:tab/>
        <w:t xml:space="preserve">"[...] Estamos familiarizados con la idea del </w:t>
      </w:r>
      <w:r>
        <w:rPr>
          <w:rFonts w:cs="Arial" w:ascii="Arial" w:hAnsi="Arial"/>
          <w:i/>
          <w:color w:val="0000FF"/>
          <w:lang w:eastAsia="es-ES"/>
        </w:rPr>
        <w:t>continuum</w:t>
      </w:r>
      <w:r>
        <w:rPr>
          <w:rFonts w:cs="Arial" w:ascii="Arial" w:hAnsi="Arial"/>
          <w:color w:val="0000FF"/>
          <w:lang w:eastAsia="es-ES"/>
        </w:rPr>
        <w:t>, o creemos estarlo, y no nos es familiar la enorme dificultad que este concepto presenta a la mente, a menos que hayamos estudiado a matemáticos muy modernos (Dirichlet, Dedekind, Cantor). Los griegos chocan con estas dificultades, se dieron plena cuenta de ellas y por ellas se sintieron hondamente sacudidos. [...]" (pp. 70-71)</w:t>
      </w:r>
    </w:p>
    <w:p>
      <w:pPr>
        <w:pStyle w:val="Normal"/>
        <w:widowControl w:val="false"/>
        <w:spacing w:lineRule="atLeast" w:line="240"/>
        <w:jc w:val="both"/>
        <w:rPr/>
      </w:pPr>
      <w:r>
        <w:rPr>
          <w:rFonts w:cs="Arial" w:ascii="Arial" w:hAnsi="Arial"/>
          <w:color w:val="0000FF"/>
          <w:lang w:eastAsia="es-ES"/>
        </w:rPr>
        <w:tab/>
        <w:t xml:space="preserve">"El hecho de que los no matemáticos de entre nosotros hayan aprendido a esquivar estas dificultades, y olvidado cómo la mente griega comprendía esta cuestión [la idea del </w:t>
      </w:r>
      <w:r>
        <w:rPr>
          <w:rFonts w:cs="Arial" w:ascii="Arial" w:hAnsi="Arial"/>
          <w:i/>
          <w:color w:val="0000FF"/>
          <w:lang w:eastAsia="es-ES"/>
        </w:rPr>
        <w:t>continuum</w:t>
      </w:r>
      <w:r>
        <w:rPr>
          <w:rFonts w:cs="Arial" w:ascii="Arial" w:hAnsi="Arial"/>
          <w:color w:val="0000FF"/>
          <w:lang w:eastAsia="es-ES"/>
        </w:rPr>
        <w:t xml:space="preserve">], se debe principalmente, en mi sentir, a la notación decimal. En alguna ocasión, allá en nuestros días escolares, tuvimos que tragarnos la píldora de que pueden existir fracciones decimales de infinitas cifras, y que tales fracciones representan un número, incluso cuando no es posible señalar recurrencia alguna en sus cifras. [...] De cualquier modo, una vez tragada la píldora, nos damos cuenta de que estamos ya en condiciones de adscribir un número definido a cada uno de los puntos de una recta, entre cero y uno, así como entre cero e infinito, e incluso entre menos infinito y más infinito, siempre previamente que hayamos señalado en la recta el punto cero. Nos sentimos, pues, en posesión del </w:t>
      </w:r>
      <w:r>
        <w:rPr>
          <w:rFonts w:cs="Arial" w:ascii="Arial" w:hAnsi="Arial"/>
          <w:i/>
          <w:color w:val="0000FF"/>
          <w:lang w:eastAsia="es-ES"/>
        </w:rPr>
        <w:t>continuum</w:t>
      </w:r>
      <w:r>
        <w:rPr>
          <w:rFonts w:cs="Arial" w:ascii="Arial" w:hAnsi="Arial"/>
          <w:color w:val="0000FF"/>
          <w:lang w:eastAsia="es-ES"/>
        </w:rPr>
        <w:t xml:space="preserve"> y capaces de controlarlo." (pp. 71-72)</w:t>
      </w:r>
    </w:p>
    <w:p>
      <w:pPr>
        <w:pStyle w:val="Normal"/>
        <w:widowControl w:val="false"/>
        <w:spacing w:lineRule="atLeast" w:line="240"/>
        <w:jc w:val="both"/>
        <w:rPr/>
      </w:pPr>
      <w:r>
        <w:rPr>
          <w:rFonts w:cs="Arial" w:ascii="Arial" w:hAnsi="Arial"/>
          <w:color w:val="0000FF"/>
          <w:lang w:eastAsia="es-ES"/>
        </w:rPr>
        <w:tab/>
        <w:t xml:space="preserve">"[Al </w:t>
      </w:r>
      <w:r>
        <w:rPr>
          <w:rFonts w:cs="Arial" w:ascii="Arial" w:hAnsi="Arial"/>
          <w:i/>
          <w:color w:val="0000FF"/>
          <w:lang w:eastAsia="es-ES"/>
        </w:rPr>
        <w:t>continuum</w:t>
      </w:r>
      <w:r>
        <w:rPr>
          <w:rFonts w:cs="Arial" w:ascii="Arial" w:hAnsi="Arial"/>
          <w:color w:val="0000FF"/>
          <w:lang w:eastAsia="es-ES"/>
        </w:rPr>
        <w:t xml:space="preserve"> todavía] lo empleamos para el espacio y el tiempo, y difícil sería eliminarlo en la geometría abstracta, pero puede muy bien quedar fuera de lugar cuando se trata del espacio y del tiempo físicos." (p. 73)</w:t>
      </w:r>
    </w:p>
    <w:p>
      <w:pPr>
        <w:pStyle w:val="Normal"/>
        <w:widowControl w:val="false"/>
        <w:spacing w:lineRule="atLeast" w:line="240"/>
        <w:jc w:val="both"/>
        <w:rPr/>
      </w:pPr>
      <w:r>
        <w:rPr>
          <w:rFonts w:cs="Arial" w:ascii="Arial" w:hAnsi="Arial"/>
          <w:color w:val="0000FF"/>
          <w:lang w:eastAsia="es-ES"/>
        </w:rPr>
        <w:tab/>
        <w:t>"[...] según Tales, todo estaba lleno de dioses; que éste atribuyó al alma cierto poder moviente y que adjudicó un alma incluso a la piedra, porque era capaz de mover al hierro (se refería, naturalmente, a la piedra imán). Esta propiedad y la similar impartida al ámbar (</w:t>
      </w:r>
      <w:r>
        <w:rPr>
          <w:rFonts w:cs="Arial" w:ascii="Arial" w:hAnsi="Arial"/>
          <w:i/>
          <w:color w:val="0000FF"/>
          <w:lang w:eastAsia="es-ES"/>
        </w:rPr>
        <w:t>electrón</w:t>
      </w:r>
      <w:r>
        <w:rPr>
          <w:rFonts w:cs="Arial" w:ascii="Arial" w:hAnsi="Arial"/>
          <w:color w:val="0000FF"/>
          <w:lang w:eastAsia="es-ES"/>
        </w:rPr>
        <w:t>), cuando se electriza por frotamiento, [...]." (p.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w:t>
        <w:tab/>
        <w:t>La religión de Jenófanes. Heráclito de Efes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ragmentos, Jenófanes [dijo]: «(Fr. 15.) Ciertamente, que si los bueyes, caballos o leones tuviesen manos y pudiesen pintar con ellas y crear obras de arte como lo hacen los hombres, los caballos pintarían a los dioses como caballos y los bueyes como bueyes, y representarían sus cuerpos a imagen de sus respectivas clases.»" (p. 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Fragmento de Heráclito: «(Fr. 89.) Los que están despiertos tienen un mundo común, pero los durmientes se desvían cada uno de ellos hacia un mundo propio.»" (p. 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w:t>
        <w:tab/>
        <w:t>Los atomist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Demócrito consideró al </w:t>
      </w:r>
      <w:r>
        <w:rPr>
          <w:rFonts w:cs="Arial" w:ascii="Arial" w:hAnsi="Arial"/>
          <w:i/>
          <w:color w:val="0000FF"/>
          <w:lang w:eastAsia="es-ES"/>
        </w:rPr>
        <w:t>alma</w:t>
      </w:r>
      <w:r>
        <w:rPr>
          <w:rFonts w:cs="Arial" w:ascii="Arial" w:hAnsi="Arial"/>
          <w:color w:val="0000FF"/>
          <w:lang w:eastAsia="es-ES"/>
        </w:rPr>
        <w:t xml:space="preserve"> como] constituida por átomos materiales, especialmente diminutos y de elevada movilidad, probablemente repartidos por todo el cuerpo y encargados de su funcionamiento. [...]" (pp. 87-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I</w:t>
        <w:tab/>
        <w:t>¿Cuáles son esas características especi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ran descubrimiento de David Hume (1711-76) de que la relación entre la causa y el efecto no es observable directamente y sólo indica la sucesión regular (descubrimiento epistemológico fundamental), [...]."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pasar del aspecto mental al material o viceversa, tenemos, por así decirlo, que separar los elementos y reunirlos luego en un orden completamente distinto. [... Si] a un niño se le entrega una caja muy complicada de construcciones de diversas formas y colores. Con ella puede formar una casa, una torre, una iglesia, la muralla china, etc. Pero no puede construir dos al mismo tiempo, porque necesita los mismos ladrillos, o al menos una parte común de ellos, para cada cosa. [...] Así, pues, y para resumir, nosotros no pertenecemos a este mundo material que para nosotros construye la ciencia. No estamos en él, sino fuera, y somos solamente espectadores. La razón de que creamos estar en él, pertenecer al cuadro, radica en que nuestros cuerpos forman parte del mismo. [...]" (pp. 103-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a es en particular la razón [véase las pp. 103-105], sumamente importante, de que la visión científica del mundo no contenga en sí valores éticos ni estéticos, ni una sola palabra sobre nuestro último alcance o destino, ni, si les parece bien a ustedes, una palabra sobre Dios. [...]" (p. 1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iencia no es capaz de explicarnos porqué la música nos place, ni porqué ni cómo una vieja canción puede hacernos derramar lágrimas." (p. 1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dónde vengo y a dónde voy? He aquí la cuestión impenetrable, la misma para todos nosotros. La ciencia no tiene contestación para ella; [...]." (p. 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Bibliograf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SCHRÖDINGER, Erwin: </w:t>
      </w:r>
      <w:r>
        <w:rPr>
          <w:rFonts w:cs="Arial" w:ascii="Arial" w:hAnsi="Arial"/>
          <w:b/>
          <w:i/>
          <w:color w:val="FF0000"/>
          <w:lang w:eastAsia="es-ES"/>
        </w:rPr>
        <w:t xml:space="preserve">Mente y materia </w:t>
      </w:r>
      <w:r>
        <w:rPr>
          <w:rFonts w:cs="Arial" w:ascii="Arial" w:hAnsi="Arial"/>
          <w:b/>
          <w:color w:val="FF0000"/>
          <w:lang w:eastAsia="es-ES"/>
        </w:rPr>
        <w:t>(1956), trad. por Jorge Wagensberg, 4</w:t>
      </w:r>
      <w:r>
        <w:rPr>
          <w:rFonts w:cs="Arial" w:ascii="Arial" w:hAnsi="Arial"/>
          <w:b/>
          <w:color w:val="FF0000"/>
          <w:position w:val="4"/>
          <w:sz w:val="16"/>
          <w:lang w:eastAsia="es-ES"/>
        </w:rPr>
        <w:t>a</w:t>
      </w:r>
      <w:r>
        <w:rPr>
          <w:rFonts w:cs="Arial" w:ascii="Arial" w:hAnsi="Arial"/>
          <w:b/>
          <w:color w:val="FF0000"/>
          <w:lang w:eastAsia="es-ES"/>
        </w:rPr>
        <w:t xml:space="preserve"> ed., Barcelona, Tusquets, 1990,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 xml:space="preserve">Cap. </w:t>
        <w:tab/>
        <w:t>Las bases físicas de la conci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proble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Una respuesta posibl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Étic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w:t>
        <w:tab/>
        <w:t>El futuro de la compren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Un callejón biológico sin sali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pesimismo aparente del darwin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selección de las influencias del comporta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marckismo simul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Fijación genética de hábitos y habilida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eligros para la evolución intelectual</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w:t>
        <w:tab/>
        <w:t>El principio de objetiva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w:t>
        <w:tab/>
        <w:t>La paradoja aritmética: la unicidad de la mente</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 xml:space="preserve">Cap. </w:t>
        <w:tab/>
        <w:t>Ciencia y relig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 xml:space="preserve">Cap. </w:t>
        <w:tab/>
        <w:t>El misterio de las cualidades sensorial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 xml:space="preserve">Cap. </w:t>
        <w:tab/>
        <w:t>Las bases físicas de la concienci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l problem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mundo es una construcción de nuestras sensaciones, percepciones y recuerdos. Conviene considerar que existe objetivamente por sí mismo. Pero no se manifiesta, ciertamente, por su mera existencia. Su manifestación está condicionada por acontecimientos especiales que se desarrollan en lugares especiales de este mundo nuestro, es decir por ciertos hechos que tienen lugar en un cerebro. [...]" (p. 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Una respuesta posibl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lquier serie de acontecimientos, en la que intervenimos con sensaciones, percepciones y quizá con acciones, se escapa gradualmente del dominio de la conciencia si se repite de igual modo y con mucha frecuencia. Pero salta inmediatamente a la región consciente si el acontecimiento o las condiciones ambientales experimentan alguna variación con respecto a todas las incidencias previas. [...]" (p. 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É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sumiría mi hipótesis general en la forma: la conciencia se asocia con el aprendizaje de la sustancia viva; su «facultad de saber» es inconsciente." (p.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ciencia es un fenómeno del área de la evolución. [...]" (p. 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animal que se embarque en crear sociedades sin reprimir con fuerza el egoísmo perecerá. [...]" (p. 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w:t>
        <w:tab/>
        <w:t>El futuro de la comprens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Un callejón biológico sin salid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l pesimismo aparente del darwinism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Guerra y la Medicina pueden poseer un valor de no selección." (p.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enemos razones para creer que las mutaciones se deben sobre todo a eso que los físicos llaman fluctuaciones termodinámicas o, en otras palabras, al puro azar. [...]" (p.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selección de las influencias del comporta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sgraciadamente, el lamarckismo es insostenible. El fundamento sobre el que descansa —las propiedades adquiridas pueden heredarse— es falso. [...]"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marck piensa que el órgano a) se usa, b) por ello mejora, y c) la mejora se transmite a la herencia. Debemos pensar que el órgano a) sufre variaciones al azar, b) las que se usan provechosamente se acumulan, o al menos se acentúan por la selección, y c) ello continúa de generación en generación, [...]."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más importante es ver si un nuevo carácter (o modificación de un carácter) adquirido por variación, por mutación o por mutación combinada con cierta selección, puede estimular fácilmente una actividad del organismo en relación a su entorno que tienda a aumentar la utilidad de este carácter y, por lo tanto, que intensifique el efecto de la selección. [...]"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marckismo simulad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bemos intentar comprender en líneas generales y formular de manera no animista la forma en que una mutación al azar —capaz de proporcionar al individuo las ventajas y favores en pro de la sobrevivencia en un entorno dado— podría tender a hacer algo más que eso: aumentar las oportunidades para usar provechosamente (y para concentrar en sí misma) la influencia selectiva del medio." (pp. 29-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Fijación genética de hábitos y habilidad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exión causal no es la que pensó Lamarck, es justamente la contraria. No es que el comportamiento cambie el físico de los progenitores y que, por herencia física, éste afecte a la descendencia. Es el cambio físico de los progenitores el que modifica —directa o indirectamente, por selección— sus comportamientos; y este cambio de comportamiento es transmitido a la progenie —mediante el ejemplo, la enseñanza o incluso más primitivamente— a través del cambio físico portado por el genoma. [...]" (pp. 31-32)</w:t>
      </w:r>
    </w:p>
    <w:p>
      <w:pPr>
        <w:pStyle w:val="Normal"/>
        <w:widowControl w:val="false"/>
        <w:spacing w:lineRule="atLeast" w:line="240"/>
        <w:jc w:val="both"/>
        <w:rPr/>
      </w:pPr>
      <w:r>
        <w:rPr>
          <w:rFonts w:cs="Arial" w:ascii="Arial" w:hAnsi="Arial"/>
          <w:color w:val="0000FF"/>
          <w:lang w:eastAsia="es-ES"/>
        </w:rPr>
        <w:tab/>
        <w:t xml:space="preserve">"Según nuestras hipótesis, el comportamiento se modifica paralelamente al físico, primero como una consecuencia de un cambio al azar en este último, pero dirigiendo en seguida el subsiguiente mecanismo seleccionador hacia canales definidos, ya que, como el comportamiento se ha aprovechado de los primeros y rudimentarios beneficios, sólo aquellas ulteriores mutaciones que ocurren en el mismo sentido tienen algún valor selectivo. [...] Por ello, ambas cosas están muy relacionadas y, en último término, o incluso en cada etapa, se fijan genéticamente como una sola: </w:t>
      </w:r>
      <w:r>
        <w:rPr>
          <w:rFonts w:cs="Arial" w:ascii="Arial" w:hAnsi="Arial"/>
          <w:i/>
          <w:color w:val="0000FF"/>
          <w:lang w:eastAsia="es-ES"/>
        </w:rPr>
        <w:t>el órgano usado</w:t>
      </w:r>
      <w:r>
        <w:rPr>
          <w:rFonts w:cs="Arial" w:ascii="Arial" w:hAnsi="Arial"/>
          <w:color w:val="0000FF"/>
          <w:lang w:eastAsia="es-ES"/>
        </w:rPr>
        <w:t>, como si Lamarck tuviese razón." (pp. 32-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fabricamos un delicado mecanismo, podríamos estropearlo (en muchos casos) si intentamos usarlo una y otra vez por impaciencia antes de que estuviera terminado. Uno tiende a pensar que la Naturaleza actúa de otro modo. La Naturaleza no puede producir un organismo nuevo y sus órganos, si éstos no son continuamente utilizados, probados y examinados con respecto a su eficacia. Pero, en realidad, este paralelismo es falso. [...] No se trata de una mejora debida al uso, sino a la experiencia ganada y a las alteraciones surgidas. [...]" (pp.33-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eligros para la evolución intelectu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hora pienso que la creciente mecanización y «estupidización» de la mayor parte de procesos de manufacturación suponen un serio peligro de degeneración general para nuestro órgano de la inteligencia. [...] El resultado puede llegar incluso hasta una selección negativa en cuanto a talentos y promesas." (p. 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w:t>
        <w:tab/>
        <w:t>El principio de objetiva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ce nueve años establecí dos principios generales que constituyen la base del método científico, el principio de la comprensibilidad de la Naturaleza y el principio de objetivación. [... Al segundo entiendo] que también suele denominarse «la hipótesis del mundo real» que nos rodea. [...]" (pp. 39-40)</w:t>
      </w:r>
    </w:p>
    <w:p>
      <w:pPr>
        <w:pStyle w:val="Normal"/>
        <w:widowControl w:val="false"/>
        <w:spacing w:lineRule="atLeast" w:line="240"/>
        <w:jc w:val="both"/>
        <w:rPr/>
      </w:pPr>
      <w:r>
        <w:rPr>
          <w:rFonts w:cs="Arial" w:ascii="Arial" w:hAnsi="Arial"/>
          <w:color w:val="0000FF"/>
          <w:lang w:eastAsia="es-ES"/>
        </w:rPr>
        <w:tab/>
        <w:t xml:space="preserve">"[...] El mundo material se ha construido sólo a costa de extraer de él el yo, es decir, la mente; la mente no forma parte de él, por ello no puede, evidentemente, interaccionar ni con él ni con cualquiera de sus partes. (Spinoza dejó esto muy claro en una breve frase [... en] </w:t>
      </w:r>
      <w:r>
        <w:rPr>
          <w:rFonts w:cs="Arial" w:ascii="Arial" w:hAnsi="Arial"/>
          <w:i/>
          <w:color w:val="0000FF"/>
          <w:lang w:eastAsia="es-ES"/>
        </w:rPr>
        <w:t>Ethics</w:t>
      </w:r>
      <w:r>
        <w:rPr>
          <w:rFonts w:cs="Arial" w:ascii="Arial" w:hAnsi="Arial"/>
          <w:color w:val="0000FF"/>
          <w:lang w:eastAsia="es-ES"/>
        </w:rPr>
        <w:t>, Pt. III, Prop. 2.): «El cuerpo no determina que la mente piense, ni la mente determina que el cuerpo se mueva, o esté en reposo, o cualquier otra cosa (si ello así sucediese).»" (pp. 42-45)</w:t>
      </w:r>
    </w:p>
    <w:p>
      <w:pPr>
        <w:pStyle w:val="Normal"/>
        <w:widowControl w:val="false"/>
        <w:spacing w:lineRule="atLeast" w:line="240"/>
        <w:jc w:val="both"/>
        <w:rPr/>
      </w:pPr>
      <w:r>
        <w:rPr>
          <w:rFonts w:cs="Arial" w:ascii="Arial" w:hAnsi="Arial"/>
          <w:color w:val="0000FF"/>
          <w:lang w:eastAsia="es-ES"/>
        </w:rPr>
        <w:tab/>
        <w:t>"[...] Eddington resume con su buen y expresivo estilo: «Los acontecimientos de la vida cotidiana se observan, en el mundo de la Física, como una representación de sombras. La sombra de mi codo se apoya sobre la sombra de la mesa, la sombra de la tinta fluye sobre la sombra del papel... Aceptar llanamente que la Física está relacionada con un mundo de sombras es uno de los avances recientes más significativos.» (</w:t>
      </w:r>
      <w:r>
        <w:rPr>
          <w:rFonts w:cs="Arial" w:ascii="Arial" w:hAnsi="Arial"/>
          <w:i/>
          <w:color w:val="0000FF"/>
          <w:lang w:eastAsia="es-ES"/>
        </w:rPr>
        <w:t>The Nature of Physical World</w:t>
      </w:r>
      <w:r>
        <w:rPr>
          <w:rFonts w:cs="Arial" w:ascii="Arial" w:hAnsi="Arial"/>
          <w:color w:val="0000FF"/>
          <w:lang w:eastAsia="es-ES"/>
        </w:rPr>
        <w:t>, «Introducción», Cambridge University Press, 1928)" (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mis propias palabras, yo diría: la mente ha construido el objetivo mundo exterior (del filósofo natural) fuera de su propia sustancia. La mente no ha podido abordar esta gigantesca tarea sin el recurso simplificador de excluirse de sí misma, de omitirse en su creación conceptual. De donde se deduce que tal creación no contiene a su creador." (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a mente consciente se queda en algo extraño dentro de esta imagen, no tiene espacio vital en ella, no es localizable en ningún punto del espacio. No sabemos darnos cuenta de este hecho porque hemos admitido enteramente que  el pensamiento de la personalidad de un ser humano (o también, en este sentido, de un animal) está localizado en el interior de su cuerpo. Saber que, en realidad, no es así resulta sorprendente por lo que nos invade la duda y la confusión, es algo que no admitimos de buena gana. [...]" (p. 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imado lector, o mejor aún, estimada lectora, recuerde el brillo de los gozosos ojos con los que le obsequia su hijo le trae un juguete nuevo y deje que un físico le explique que, en realidad, nada emerge de esos ojos; su única función objetivamente detectable es, en realidad, recibir los impactos de cuantos de luz. ¡En realidad! ¡Extraña realidad! No parece una realidad completa. [...] Pero, en ningún punto de este trayecto (que parte del ojo, atraviesa el órgano central y llega a los músculos del brazo o a las glándulas lacrimógenas) encontraremos la personalidad, ni la honda pena, ni la preocupación que aturde el alma. [...]" (pp. 46-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nos enfrentamos con el cuerpo de un ser querido cuya pérdida nos apena, ¿no es más consolador pensar que aquel cuerpo no fue nunca en realidad el asiento de su personalidad, sino tan sólo el símbolo de una «referencia a efectos prácticos»?" (p. 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podemos hacer afirmación fáctica alguna sobre un objeto natural determinado (o sistema físico) sin «acceder a su contacto». Este contacto es una interacción física real. Incluso para que «veamos un objeto» se necesita que éste reciba el impacto de rayos de luz y los refleje hasta mi ojo o hasta algún instrumento de observación. Esto significa que nuestra observación afecta al objeto. No es posible obtener conocimiento sobre un objeto si se lo mantiene estrictamente aislado. [...]" (pp. 48-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Kant nos viene con una resignación total: nunca sabremos  absolutamente nada de la «cosa en sí». [...] He aquí lo nuevo del actual pensamiento: no son sólo las impresiones que nos llegan del entorno las que dependen en gran manera del carácter y del estado contingente de nuestro sistema sensorial, si no que también ocurre el proceso inverso, esto es, el entorno que deseamos  comprender se ve modificado por nosotros, y en particular por los instrumentos que diseñamos para observarlo." (p. 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sensaciones y el pensamiento no pertenecen al «mundo de la energía», [...]." (p. 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w:t>
        <w:tab/>
        <w:t>La paradoja aritmética: la unicidad de la ment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azón por la que no podemos encontrar nuestro ego sensible perceptor y pensante en lugar alguno de nuestra imagen científica del mundo puede expresarse fácilmente en siete palabras: porque esta imagen es la mente misma. Es idéntica al todo por lo que no puede estar contenido en él como una de sus partes. [...]" (p.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a ciencia —la ciencia Griega— se basa en la objetivización, [...]." (p. 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reinta destellos en el ojo derecho alternando con treinta en el izquierdo están muy lejos de eliminar la sensación de centelleo; para ello se necesita una frecuencia doble, es decir, sesenta en cada ojo, si los dos están abiertos. Veamos la conclusión en palabras del propio Sherrington: «Las dos entradas de información no se combinan por una conjugación espacial del mecanismo cerebral... Es como si las imágenes de cada ojo fuesen recogidas por observadores distintos cuyas mentes fuesen luego fundidas en una sola. [...] Habría dos subcerebros, uno para cada ojo. [...]» [...] La materia y la energía parecen poseer una estructura granular, y así ocurre con «la vida», pero no con la mente." (pp. 59-60)</w:t>
      </w:r>
    </w:p>
    <w:p>
      <w:pPr>
        <w:pStyle w:val="Normal"/>
        <w:widowControl w:val="false"/>
        <w:spacing w:lineRule="atLeast" w:line="240"/>
        <w:jc w:val="both"/>
        <w:rPr/>
      </w:pPr>
      <w:r>
        <w:rPr>
          <w:rFonts w:cs="Arial" w:ascii="Arial" w:hAnsi="Arial"/>
          <w:color w:val="0000FF"/>
          <w:lang w:eastAsia="es-ES"/>
        </w:rPr>
        <w:tab/>
        <w:t xml:space="preserve">"[...] para la mente es siempre </w:t>
      </w:r>
      <w:r>
        <w:rPr>
          <w:rFonts w:cs="Arial" w:ascii="Arial" w:hAnsi="Arial"/>
          <w:i/>
          <w:color w:val="0000FF"/>
          <w:lang w:eastAsia="es-ES"/>
        </w:rPr>
        <w:t>ahora</w:t>
      </w:r>
      <w:r>
        <w:rPr>
          <w:rFonts w:cs="Arial" w:ascii="Arial" w:hAnsi="Arial"/>
          <w:color w:val="0000FF"/>
          <w:lang w:eastAsia="es-ES"/>
        </w:rPr>
        <w:t>. No existe, en realidad, el antes y el después para la mente. Sólo existe un ahora que incluye memorias y expectativas. Pero doy por seguro que nuestro lenguaje es incapaz de expresar esta cuestión y también afirmo, por si alguien así desea decirlo, que estoy hablando ya de Religión, no de Ciencia; pero de una Religión que no se opone a la ciencia, [...]." (p. 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undo que se extiende en el espacio y en el tiempo no es sino una representación nuestra. La experiencia no nos proporciona el menor indicio sobre si hay algo detrás de ella (como Berkeley sabía muy bien)." (p.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mos afirmar que estamos ante una de esas contradicciones que surgen porque no hemos conseguido elaborar una imagen comprensible del mundo sin retirar de él nuestra propia mente, la mente creadora de esa imagen, [...]."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no reverencia la vida. La Naturaleza trata a la vida como si fuese la cosa menos valiosa del mundo. [...]"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existe nada bueno ni malo, excepto en el pensamiento.» Ningún acontecer natural es de por sí bueno o malo, ni es de por sí hermoso o feo. No existen valores, ni significados particulares, ni finalidad. La naturaleza no actúa movida por propósitos. [...]"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 xml:space="preserve">Cap. </w:t>
        <w:tab/>
        <w:t>Ciencia y relig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que algo se propague en el espacio o el que algo suceda en un tiempo bien definido de «antes y después», no es una cualidad del mundo que percibimos, sino que pertenece a la mente perceptora que (de algún modo en su situación actual) se ve incapaz de registrar nada de lo que se le ofrece si no es según este esquema espacio-temporal. [...]" (pp. 72-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guramente existen otros órdenes de apariencia aparte de los espacio-temporales. Schopenhauer fue el primero, creo, en saber detectar esto en Kant. [...]"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onces, ¿no hay nada después de la vida? No. No en la forma necesariamente espacio-temporal de la experiencia. Pero, en un orden de apariencia en el que no juega el tiempo, esta noción de «después» carece de sentido. El pensamiento puro no puede, claro, brindarnos una garantía de que algo así existe. Pero puede eliminar los obstáculos aparentes para que podamos concebirlo como posible. Esto es lo que Kant ha conseguido con su análisis y esto es, para mi, su importancia filosófica." (p. 74)</w:t>
      </w:r>
    </w:p>
    <w:p>
      <w:pPr>
        <w:pStyle w:val="Normal"/>
        <w:widowControl w:val="false"/>
        <w:spacing w:lineRule="atLeast" w:line="240"/>
        <w:jc w:val="both"/>
        <w:rPr/>
      </w:pPr>
      <w:r>
        <w:rPr>
          <w:rFonts w:cs="Arial" w:ascii="Arial" w:hAnsi="Arial"/>
          <w:color w:val="0000FF"/>
          <w:lang w:eastAsia="es-ES"/>
        </w:rPr>
        <w:t xml:space="preserve">"[...] La actitud de Kant con respecto a la Ciencia era increíblemente ingenua; véase, si no, sus </w:t>
      </w:r>
      <w:r>
        <w:rPr>
          <w:rFonts w:cs="Arial" w:ascii="Arial" w:hAnsi="Arial"/>
          <w:i/>
          <w:color w:val="0000FF"/>
          <w:lang w:eastAsia="es-ES"/>
        </w:rPr>
        <w:t>Fundamentos metafísicos de la Ciencia</w:t>
      </w:r>
      <w:r>
        <w:rPr>
          <w:rFonts w:cs="Arial" w:ascii="Arial" w:hAnsi="Arial"/>
          <w:color w:val="0000FF"/>
          <w:lang w:eastAsia="es-ES"/>
        </w:rPr>
        <w:t>. [...]"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gún Boltzmann, estamos ante la tendencia natural de todo sistema a evolucionar desde un estado ordenado hacia otro menos ordenado, [...]. Puede temerse que la definición estadística del tiempo no resulte siempre en la misma dirección temporal para distintos sistemas físicos. Boltzmann consideró audazmente esta eventualidad; mantuvo que el universo es lo suficientemente grande y/o que existe por un período lo bastante largo para que el tiempo pueda realmente fluir (en lugares muy distantes) en la dirección opuesta. Este punto fue argumentado, pero difícilmente puede serlo hoy en día. Boltzmann desconocía algo que para nosotros es, cuando menos, familiar: el universo, tal como lo conocemos, no es lo bastante grande ni antiguo como para que estas inversiones temporales tengan lugar a gran escala. Pido se me permita añadir —sin explicaciones detalladas— que, en una escala muy pequeña, estas inversiones (para el espacio y para el tiempo) han sido observadas (Movimiento browniano, Smolnakowski). En mi opinión, la Teoría Estadística del Tiempo tiene incluso más relación con la Filosofía del Tiempo que con la Teoría de la Relatividad. [...]"(pp. 79-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lecha del tiempo» (como Eddington la llamó) [...]." (p. 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mos permitir que la teoría estadística del calor decida en qué dirección fluye el tiempo [...]." (p. 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 xml:space="preserve">Cap. </w:t>
        <w:tab/>
        <w:t>El misterio de las cualidades sensoriale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un lado, todo nuestro conocimiento sobre el mundo que nos rodea (el conseguido en la vida cotidiana y el revelado por cuidadosas experiencias de laboratorio) descansa enteramente en percepciones sensoriales inmediatas, mientras que, por otro lado, este conocimiento no es capaz de revelar las relaciones entre las percepciones sensoriales y el mundo exterior; toda calidad sensorial está ausente. [... El] observador nunca es totalmente sustituido por los instrumentos; si lo fuera, no llegaría obviamente a obtener conocimiento. [...]" (pp. 83 y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demos estar seguros de que no existe un proceso nervioso cuya descripción objetiva incluya la característica «color amarillo» o «sabor dulce», y seguros de que tampoco la descripción objetiva de la onda electromagnética contiene esas características. [...] el color en sí no nos dice nada sobre la longitud de onda; de hecho, hemos visto ya en el caso del amarillo que una línea espectral del amarillo podía no ser «monocromática» en el sentido físico, sino una superposición de diferentes longitudes de onda. [...]" (pp. 85 y 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ensación a «todo color» del observador no proporciona el menor indicio sobre la naturaleza física del fenómeno. [...]" (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e intentado contrastar [...] dos hechos generales: a) que todo conocimiento científico se basa en los sentidos, y b) que, a pesar de todo, las descripciones científicas de los procesos naturales así elaborados carecen de todas las cualidades sensoriales, por lo que no pueden dar cuanta de ellas, no pueden explicarlas. [...]" (p. 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2:28:00Z</dcterms:created>
  <dc:creator>_</dc:creator>
  <dc:description/>
  <dc:language>en-US</dc:language>
  <cp:lastModifiedBy>_</cp:lastModifiedBy>
  <dcterms:modified xsi:type="dcterms:W3CDTF">2000-08-11T12:28:00Z</dcterms:modified>
  <cp:revision>2</cp:revision>
  <dc:subject/>
  <dc:title>—</dc:title>
</cp:coreProperties>
</file>