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color w:val="FF0000"/>
          <w:lang w:eastAsia="es-ES"/>
        </w:rPr>
        <w:t xml:space="preserve">SAUSSURE, Ferdinand de: </w:t>
      </w:r>
      <w:r>
        <w:rPr>
          <w:rFonts w:cs="Arial" w:ascii="Arial" w:hAnsi="Arial"/>
          <w:b/>
          <w:i/>
          <w:color w:val="FF0000"/>
          <w:lang w:eastAsia="es-ES"/>
        </w:rPr>
        <w:t>Curso de Lingüística General</w:t>
      </w:r>
      <w:r>
        <w:rPr>
          <w:rFonts w:cs="Arial" w:ascii="Arial" w:hAnsi="Arial"/>
          <w:b/>
          <w:color w:val="FF0000"/>
          <w:lang w:eastAsia="es-ES"/>
        </w:rPr>
        <w:t>, trad. por Amado Alonso, 2</w:t>
      </w:r>
      <w:r>
        <w:rPr>
          <w:rFonts w:cs="Arial" w:ascii="Arial" w:hAnsi="Arial"/>
          <w:b/>
          <w:color w:val="FF0000"/>
          <w:position w:val="4"/>
          <w:sz w:val="16"/>
          <w:lang w:eastAsia="es-ES"/>
        </w:rPr>
        <w:t>a</w:t>
      </w:r>
      <w:r>
        <w:rPr>
          <w:rFonts w:cs="Arial" w:ascii="Arial" w:hAnsi="Arial"/>
          <w:b/>
          <w:color w:val="FF0000"/>
          <w:lang w:eastAsia="es-ES"/>
        </w:rPr>
        <w:t xml:space="preserve"> ed., Bs. As., Losada, 1955, caps. 4-5, fragmentos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  <w:t>Compendia: Eugenio 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lang w:eastAsia="es-ES"/>
        </w:rPr>
      </w:pPr>
      <w:r>
        <w:rPr>
          <w:rFonts w:cs="Arial" w:ascii="Arial" w:hAnsi="Arial"/>
          <w:b/>
          <w:color w:val="0000FF"/>
          <w:lang w:eastAsia="es-ES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Cap. IV.</w:t>
        <w:tab/>
        <w:t>El valor lingüístico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En la lengua funcionan dos cosas: las </w:t>
      </w:r>
      <w:r>
        <w:rPr>
          <w:rFonts w:cs="Arial" w:ascii="Arial" w:hAnsi="Arial"/>
          <w:color w:val="0000FF"/>
          <w:u w:val="single"/>
        </w:rPr>
        <w:t>ideas</w:t>
      </w:r>
      <w:r>
        <w:rPr>
          <w:rFonts w:cs="Arial" w:ascii="Arial" w:hAnsi="Arial"/>
          <w:color w:val="0000FF"/>
        </w:rPr>
        <w:t xml:space="preserve"> y los </w:t>
      </w:r>
      <w:r>
        <w:rPr>
          <w:rFonts w:cs="Arial" w:ascii="Arial" w:hAnsi="Arial"/>
          <w:color w:val="0000FF"/>
          <w:u w:val="single"/>
        </w:rPr>
        <w:t>sonidos</w:t>
      </w:r>
      <w:r>
        <w:rPr>
          <w:rFonts w:cs="Arial" w:ascii="Arial" w:hAnsi="Arial"/>
          <w:color w:val="0000FF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No hay ideas preestablecidas (empirismo)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Podemos, pues, representar al hecho lingüístico en su conjunto, es decir, la lengua, [...]. El papel característico de la lengua [es] el de servir de intermediaria entre el pensamiento y el sonido, [...]. No hay, pues, ni materialización de los pensamientos, ni espiritualización de los sonidos, sino que se trata de ese hecho en cierta manera misterioso [...].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La lingüística trabaja, pues, en el terreno limítrofe donde los elementos de dos órdenes se combinan; </w:t>
      </w:r>
      <w:r>
        <w:rPr>
          <w:rFonts w:cs="Arial" w:ascii="Arial" w:hAnsi="Arial"/>
          <w:i/>
          <w:color w:val="0000FF"/>
        </w:rPr>
        <w:t>esta combinación produce una forma, no una sustancia</w:t>
      </w:r>
      <w:r>
        <w:rPr>
          <w:rFonts w:cs="Arial" w:ascii="Arial" w:hAnsi="Arial"/>
          <w:color w:val="0000FF"/>
        </w:rPr>
        <w:t>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el hecho social es el único que puede crear un sistema lingüístico. [... El] individuo por sí solo es incapaz de fijar ninguno [signo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Se distinguen: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el significado o concept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el significan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- el signo tot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El  significado o concept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la lengua es un sistema en donde todos los términos son solidarios y donde el valor de cada uno no resulta más que de la presencia simultánea de los otros, [...].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Los valores están siempre constituidos: 1º, por una cosa </w:t>
      </w:r>
      <w:r>
        <w:rPr>
          <w:rFonts w:cs="Arial" w:ascii="Arial" w:hAnsi="Arial"/>
          <w:i/>
          <w:color w:val="0000FF"/>
        </w:rPr>
        <w:t>desemejante</w:t>
      </w:r>
      <w:r>
        <w:rPr>
          <w:rFonts w:cs="Arial" w:ascii="Arial" w:hAnsi="Arial"/>
          <w:color w:val="0000FF"/>
        </w:rPr>
        <w:t xml:space="preserve"> susceptible de ser trocada [...]; 2º, por cosas similares que se pueden comparar [...].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...] El español </w:t>
      </w:r>
      <w:r>
        <w:rPr>
          <w:rFonts w:cs="Arial" w:ascii="Arial" w:hAnsi="Arial"/>
          <w:i/>
          <w:color w:val="0000FF"/>
        </w:rPr>
        <w:t>carnero</w:t>
      </w:r>
      <w:r>
        <w:rPr>
          <w:rFonts w:cs="Arial" w:ascii="Arial" w:hAnsi="Arial"/>
          <w:color w:val="0000FF"/>
        </w:rPr>
        <w:t xml:space="preserve"> o el francés </w:t>
      </w:r>
      <w:r>
        <w:rPr>
          <w:rFonts w:cs="Arial" w:ascii="Arial" w:hAnsi="Arial"/>
          <w:i/>
          <w:color w:val="0000FF"/>
        </w:rPr>
        <w:t>mouton</w:t>
      </w:r>
      <w:r>
        <w:rPr>
          <w:rFonts w:cs="Arial" w:ascii="Arial" w:hAnsi="Arial"/>
          <w:color w:val="0000FF"/>
        </w:rPr>
        <w:t xml:space="preserve"> pueden tener la misma significación que el inglés </w:t>
      </w:r>
      <w:r>
        <w:rPr>
          <w:rFonts w:cs="Arial" w:ascii="Arial" w:hAnsi="Arial"/>
          <w:i/>
          <w:color w:val="0000FF"/>
        </w:rPr>
        <w:t>sheep</w:t>
      </w:r>
      <w:r>
        <w:rPr>
          <w:rFonts w:cs="Arial" w:ascii="Arial" w:hAnsi="Arial"/>
          <w:color w:val="0000FF"/>
        </w:rPr>
        <w:t>, pero no el mismo valor,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El «esquema del signo»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ab/>
        <w:t xml:space="preserve">significado  </w:t>
      </w:r>
      <w:r>
        <w:rPr>
          <w:rFonts w:cs="Symbol" w:ascii="Symbol" w:hAnsi="Symbol"/>
          <w:color w:val="0000FF"/>
        </w:rPr>
        <w:t></w:t>
      </w:r>
      <w:r>
        <w:rPr>
          <w:rFonts w:cs="Arial" w:ascii="Arial" w:hAnsi="Arial"/>
          <w:color w:val="0000FF"/>
        </w:rPr>
        <w:t xml:space="preserve"> significan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un concepto [...] simboliza la significación;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El significan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>"[...] Lo que importa en la palabra no es el sonido por sí mismo, sino las diferencias fónicas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el significante lingüístico; en su esencia, de ningún modo es fónico, es incorpóreo, constituido, no por su esencia material, sino únicamente por las diferencias que separan su imagen acústica de todas las demás.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[Ese] otro sistema de signos que es la escritura, [...]. De hecho: 1º, los signos de la escritura son arbitrarios; ninguna conexión, por ejemplo, hay entre la letra </w:t>
      </w:r>
      <w:r>
        <w:rPr>
          <w:rFonts w:cs="Arial" w:ascii="Arial" w:hAnsi="Arial"/>
          <w:i/>
          <w:color w:val="0000FF"/>
        </w:rPr>
        <w:t>t</w:t>
      </w:r>
      <w:r>
        <w:rPr>
          <w:rFonts w:cs="Arial" w:ascii="Arial" w:hAnsi="Arial"/>
          <w:color w:val="0000FF"/>
        </w:rPr>
        <w:t xml:space="preserve"> y el sonido que designa. 2º, el valor de las letras es puramente negativo y diferencial; así una misma persona puede escribir la </w:t>
      </w:r>
      <w:r>
        <w:rPr>
          <w:rFonts w:cs="Arial" w:ascii="Arial" w:hAnsi="Arial"/>
          <w:i/>
          <w:color w:val="0000FF"/>
        </w:rPr>
        <w:t>t</w:t>
      </w:r>
      <w:r>
        <w:rPr>
          <w:rFonts w:cs="Arial" w:ascii="Arial" w:hAnsi="Arial"/>
          <w:color w:val="0000FF"/>
        </w:rPr>
        <w:t xml:space="preserve"> con variantes [al dibujarla]." 3º, los valores de la escritura no funcionan más que por su oposición recíproca [...]. 4º, el medio de producción del signo es totalmente indiferente,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El signo tot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la lengua no comporta ni ideas ni sonidos preexistentes al sistema lingüístico, sino solamente diferencias conceptuales y diferencias fónicas [...]. Un sistema lingüístico es una serie de diferencias de sonidos combinados con una serie de diferencias de ideas;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Aunque el significante y el significado, tomado cada uno aparte, sean puramente negativos y diferenciales, su combinación es un hecho positivo; [...y que] lo propio de la institución lingüística es justamente el mantener el paralelismo entre esos dos órdenes de diferencias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Cuando se comparan los signos entre sí —términos positivos—, ya no se puede hablar de diferencia; la expresión sería impropia,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Cap. V.</w:t>
        <w:tab/>
        <w:t>Relaciones sintagmáticas y relaciones asociativa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en un estado de lengua todo se basa en relaciones; [... Las relaciones y las diferencias entre términos se despliegan en dos esferas distintas, cada una generadora de cierto orden de valores; la oposición entre esos dos órdenes nos hace comprender mejor la naturaleza de cada uno. Ellos corresponden a dos formas de nuestra actividad mental, [...]."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ab/>
        <w:t xml:space="preserve">"De un lado, en el discurso, las palabras contraen entre sí, en virtud de su encadenamiento, relaciones fundadas en el carácter lineal de la lengua, que excluye la posibilidad de pronunciar dos elementos a la vez [... Estas combinaciones] se pueden llamar </w:t>
      </w:r>
      <w:r>
        <w:rPr>
          <w:rFonts w:cs="Arial" w:ascii="Arial" w:hAnsi="Arial"/>
          <w:i/>
          <w:color w:val="0000FF"/>
        </w:rPr>
        <w:t>sintagmas</w:t>
      </w:r>
      <w:r>
        <w:rPr>
          <w:rFonts w:cs="Arial" w:ascii="Arial" w:hAnsi="Arial"/>
          <w:color w:val="0000FF"/>
        </w:rPr>
        <w:t xml:space="preserve">. [...] Por otra parte, fuera del discurso, las palabras que ofrecen algo de común se asocian en la memoria, [...y las] llamaremos </w:t>
      </w:r>
      <w:r>
        <w:rPr>
          <w:rFonts w:cs="Arial" w:ascii="Arial" w:hAnsi="Arial"/>
          <w:i/>
          <w:color w:val="0000FF"/>
        </w:rPr>
        <w:t>relaciones asociativas</w:t>
      </w:r>
      <w:r>
        <w:rPr>
          <w:rFonts w:cs="Arial" w:ascii="Arial" w:hAnsi="Arial"/>
          <w:color w:val="0000FF"/>
        </w:rPr>
        <w:t>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Mientras que un sintagma evoca en seguida la idea de un orden de sucesión y de un número determinado de elementos, los términos de una familia asociativa no se presentan ni en número definido ni en un orden determinado. [...]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Las relaciones sintagmátic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la noción de sintagma no sólo se aplica a las palabras, sino también a los grupos de palabras,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Las relaciones asociativ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"[...] no se basan en la extensión; su sede está en el cerebro, [...]."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------------------------------------------------------------------------------------------------------------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40:00Z</dcterms:created>
  <dc:creator>JORGE RAUL LEVIN</dc:creator>
  <dc:description/>
  <dc:language>en-US</dc:language>
  <cp:lastModifiedBy>_</cp:lastModifiedBy>
  <dcterms:modified xsi:type="dcterms:W3CDTF">2000-08-12T13:40:00Z</dcterms:modified>
  <cp:revision>2</cp:revision>
  <dc:subject/>
  <dc:title>Saussure</dc:title>
</cp:coreProperties>
</file>