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SARMIENTO,_Domingo:_Facundo_[...],_Bs._As.,_Colihue,_1983,_cap._VII,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ARMIENTO, Domingo:  </w:t>
      </w:r>
      <w:r>
        <w:rPr>
          <w:rFonts w:cs="Arial" w:ascii="Arial" w:hAnsi="Arial"/>
          <w:b/>
          <w:i/>
          <w:color w:val="FF0000"/>
          <w:lang w:eastAsia="es-ES"/>
        </w:rPr>
        <w:t>Facundo [...],</w:t>
      </w:r>
      <w:r>
        <w:rPr>
          <w:rFonts w:cs="Arial" w:ascii="Arial" w:hAnsi="Arial"/>
          <w:b/>
          <w:color w:val="FF0000"/>
          <w:lang w:eastAsia="es-ES"/>
        </w:rPr>
        <w:t xml:space="preserve"> Bs. As., Colihue, 1983, cap. VII,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DI_TELLA,_Torcuato_S.:_Alberdi_y_Sarmiento_ante_la_organización_nacional,_s/d.">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DI TELLA, Torcuato S.:  </w:t>
      </w:r>
      <w:r>
        <w:rPr>
          <w:rFonts w:cs="Arial" w:ascii="Arial" w:hAnsi="Arial"/>
          <w:b/>
          <w:i/>
          <w:color w:val="FF0000"/>
          <w:lang w:eastAsia="es-ES"/>
        </w:rPr>
        <w:t>Alberdi y Sarmiento ante la organización nacional</w:t>
      </w:r>
      <w:r>
        <w:rPr>
          <w:rFonts w:cs="Arial" w:ascii="Arial" w:hAnsi="Arial"/>
          <w:b/>
          <w:color w:val="FF0000"/>
          <w:lang w:eastAsia="es-ES"/>
        </w:rPr>
        <w:t>, s/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SARMIENTO, Domingo: </w:t>
      </w:r>
      <w:r>
        <w:rPr>
          <w:rFonts w:cs="Arial" w:ascii="Arial" w:hAnsi="Arial"/>
          <w:b/>
          <w:i/>
          <w:color w:val="FF0000"/>
          <w:lang w:eastAsia="es-ES"/>
        </w:rPr>
        <w:t>Facundo [...],</w:t>
      </w:r>
      <w:r>
        <w:rPr>
          <w:rFonts w:cs="Arial" w:ascii="Arial" w:hAnsi="Arial"/>
          <w:b/>
          <w:color w:val="FF0000"/>
          <w:lang w:eastAsia="es-ES"/>
        </w:rPr>
        <w:t xml:space="preserve"> Bs. As., Colihue, 1983, cap. VI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órdob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uenos Ai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mparación entre Córdoba y Buenos Ai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Unitarios y Feder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o necesito aclarar un poco este caos para mostrar el papel que tocó desempeñar a Quiroga y la grande obra que debió realizar. [...] Para este fin necesito examinar dos ciudades, en cada una de las cuales predominaban las ideas opuestas: Córdoba y buenos Aires, tales como existían hasta 18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órdob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órdoba era, no diré la ciudad más coqueta de la América, porque se ofendería de ello su gravedad española, pero sí una de las ciudades más bonitas del contin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emplo y el convento de la Compañía de Jesús, en cuyo presbiterio hay una trampa que da entrada a subterráneos que se extienden por debajo de la ciudad y van a parar no se sabe todavía a dónde; también se ha encontrado los calabozos en que la Sociedad sepultaba vivos a sus re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familia tenía entonces un cléri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da convento o monasterio tenía una ranchería contigua, en que estaban reproduciéndose ochocientos esclavos de la Orden, negros, zambos, mulatos y mulatillas de ojos azules, rubias, rozagantes, de pierna bruñida como el mármol: verdaderas circasianas dotas de todas las gracias, con más, una dentadura de origen africano, que vería de cebo a las pasiones humanas: todo para honra y provecho del convento a que estas huríes pertenecí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encuentra la célebre Universidad de Córdoba, fundada nada menos que el año de 1613, [... Según Dean Funes:] «El curso teológico duraba cinco años y medio... La teología participaba de la corrupción de los estudios filosóficos. Aplicaba la filosofía de Aristóteles a la teología, formaba una mezcla de profano y espiritual. Razonamientos puramente humanos, sutilezas y sofismas engañosos, cuestiones frívolas e impertinentes: esto fue lo que vino a formar el gusto dominante de estas escuelas.» [...] Hacia los años de 1816, el ilustrado y liberal Dean Funes logró introducir en aquella antigua Universidad los estudios hasta entonces tan despreciados: Matemáticas, Idiomas vivos, Derecho público, Física, Dibujo y Mú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a ciudad docta no ha tenido hasta hoy teatro público, no conoció la ópera, no tiene aún diarios, y la imprenta es una industria que no ha podido arraigarse all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rdoba no sabe que existe en la tierra otra cosa que Córdob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rdoba ha sido el asilo de los españoles, en todas las demás partes maltratados. Estaban allí como en su ca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evolución de 1810 encontró en Córdoba un oído cerr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lega Córdoba al año 25, en que se trata de organizar la república y constituir la revolución y sus consecu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Buenos Air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urante mucho tiempo lucha con los indígenas que la barren de la faz de la tierra; vuelve a levantarse, cae en seguida, hasta que por los años 1620 se levanta ya en el mapa de los dominios españoles lo suficiente para elevarla a Capitanía General, separándola del Paraguay a que hasta entonces estaba somet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1806 el ojo especulador de la Inglaterra recorre el mapa americano y sólo ve a Buenos Aires, su río, su porvenir. En 1810 Buenos Aires pulula de revolucionarios avezados en todas las doctrinas antiespañolas, francesas, europ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paña no tenía otra ciudad comerciante en el Atlán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uenos Aires, en medio de todos estos vaivenes, muestra la fuerza revolucionaria de que está dotada. Bolívar es todo; Venezuela es la peana de aquella colosal figura; Buenos Aires es una ciudad entera de revolucionarios; Belgrano, Rondeau, San Martín, Alvear [, etc.] En la República Argentina no puede decirse: el general tal libertó al país, sino la Junta, el Directorio, el Congreso, el Gobierno de tal o cual época mandó al general tal que hiciese tal cosa, etc. [...]"</w:t>
      </w:r>
    </w:p>
    <w:p>
      <w:pPr>
        <w:pStyle w:val="Normal"/>
        <w:widowControl w:val="false"/>
        <w:spacing w:lineRule="atLeast" w:line="240"/>
        <w:jc w:val="both"/>
        <w:rPr/>
      </w:pPr>
      <w:r>
        <w:rPr>
          <w:rFonts w:cs="Arial" w:ascii="Arial" w:hAnsi="Arial"/>
          <w:color w:val="0000FF"/>
          <w:lang w:eastAsia="es-ES"/>
        </w:rPr>
        <w:tab/>
        <w:t xml:space="preserve">"Con las paradojas del </w:t>
      </w:r>
      <w:r>
        <w:rPr>
          <w:rFonts w:cs="Arial" w:ascii="Arial" w:hAnsi="Arial"/>
          <w:i/>
          <w:color w:val="0000FF"/>
          <w:lang w:eastAsia="es-ES"/>
        </w:rPr>
        <w:t>Contrato Social</w:t>
      </w:r>
      <w:r>
        <w:rPr>
          <w:rFonts w:cs="Arial" w:ascii="Arial" w:hAnsi="Arial"/>
          <w:color w:val="0000FF"/>
          <w:lang w:eastAsia="es-ES"/>
        </w:rPr>
        <w:t xml:space="preserve"> se sublevó la Francia. Buenos Aires hizo lo mismo; Montesquieu distinguió tres pode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de entonces empiezan a llegar libros europeos que nos demuestran que Voltaire no tenía  mucha razón, que Rousseau era un sofista, que Mably y Raynal unos anárquicos, que no hay tres poderes, ni contrato social, etc.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l virreinato de Buenos Aires salen al fin de la lucha cuatro estados: Bolivia, Paraguay, Banda Oriental y República Argent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aración entre Córdoba y Buenos Air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rdoba, española por educación literaria y religiosa, estacionaria y hostil a las innovaciones revolucionarias, y Buenos Aires, todo novedad, todo revolución y mov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Unitarios y Feder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ivadavia nunca derramó una gota de sangre ni destruyó la propiedad de nadie, descendiendo voluntariamente de la presidencia fastuosa a la pobreza noble y humilde del proscrito. Rosas, que tanto lo calumnia, se ahogaría en el lago que podría formar toda la sangre que ha derramado; y los cuarenta millones de pesos fuertes del Tesoro nacional y los cincuenta de fortunas particulares que han consumido en diez años para sostener la guerra interminable que sus brutalidades ha encendido, [...]."</w:t>
      </w:r>
    </w:p>
    <w:p>
      <w:pPr>
        <w:pStyle w:val="Normal"/>
        <w:widowControl w:val="false"/>
        <w:spacing w:lineRule="atLeast" w:line="240"/>
        <w:jc w:val="both"/>
        <w:rPr/>
      </w:pPr>
      <w:r>
        <w:rPr>
          <w:rFonts w:cs="Arial" w:ascii="Arial" w:hAnsi="Arial"/>
          <w:color w:val="0000FF"/>
          <w:lang w:eastAsia="es-ES"/>
        </w:rPr>
        <w:tab/>
        <w:t xml:space="preserve">"[Respecto de los unitarios, fueron] tan venerables y nobles como [los] del Imperio de Napoleón. [...] Me parece que entre cien argentinos reunidos, yo diría: éste es </w:t>
      </w:r>
      <w:r>
        <w:rPr>
          <w:rFonts w:cs="Arial" w:ascii="Arial" w:hAnsi="Arial"/>
          <w:i/>
          <w:color w:val="0000FF"/>
          <w:lang w:eastAsia="es-ES"/>
        </w:rPr>
        <w:t>unitario</w:t>
      </w:r>
      <w:r>
        <w:rPr>
          <w:rFonts w:cs="Arial" w:ascii="Arial" w:hAnsi="Arial"/>
          <w:color w:val="0000FF"/>
          <w:lang w:eastAsia="es-ES"/>
        </w:rPr>
        <w:t>. El unitario tipo, marcha derecho, la cabeza alta, no da vuelta, aunque sienta desplomarse un edificio; habla con arrogancia; completa la frase con gestos desdeñosos y ademanes concluyentes; tiene ideas fijas, invaria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acundo es el rival de Rivadav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pública era solicitada por dos fuerzas unitarias: una que partía de Buenos Aires y se apoyaba en los liberales del interior; otra que partía de las campañas y se apoyaba en los caudillos que ya habían logrado dominar las ciudades: la una, civilizada, constitucional, europea; la otra, bárbara, arbitraria, americ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gaucho argentino, aunque de instintos comunes a los pastores, es eminentemente provincial; lo hay porteño, santafesino, cordobés, llanista, etc. Todas sus aspiraciones las encierra en su provincia; las demás son enemigas o extrañas; son diversas tribus, que se hacen entre sí la gue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acundo, aunque gaucho, no tiene apego a un lugar determinado; es riojano, pero se ha educado en San Juan, ha vivido en Mendoza, ha estado en Buenos Aires. Conoce la República; sus miradas se extienden sobre un grande horizonte; dueño de La Rioj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DI TELLA, Torcuato S.: </w:t>
      </w:r>
      <w:r>
        <w:rPr>
          <w:rFonts w:cs="Arial" w:ascii="Arial" w:hAnsi="Arial"/>
          <w:b/>
          <w:i/>
          <w:color w:val="FF0000"/>
          <w:lang w:eastAsia="es-ES"/>
        </w:rPr>
        <w:t>Alberdi y Sarmiento ante la organización nacional</w:t>
      </w:r>
      <w:r>
        <w:rPr>
          <w:rFonts w:cs="Arial" w:ascii="Arial" w:hAnsi="Arial"/>
          <w:b/>
          <w:color w:val="FF0000"/>
          <w:lang w:eastAsia="es-ES"/>
        </w:rPr>
        <w:t>, s/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iografías de Alberdi y Sar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educación» y el «progreso económ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ostura de Alberd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rases de Alberd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ostura de Sar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Biografías de Alberdi y Sar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berdi era el vástago de una de las familias más acomodadas y prestigiosas del norte argentino. [...] Alberdi, de clase alta acomodada, conservador, abogado con una sólida posición económica en el foro, y exitoso en las reuniones sociales, comprensivo, moder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rmiento, en cambio, había aprendido en una existencia más dura y amarga la técnica de la combatividad y de la lucha por la lucha misma. [...] Sarmiento, de clase media empobrecida, que nunca pasó de la escuela primaria, dependiendo para vivir de los empleos en diarios y ministerios, amargado y solitario, extremista, intransig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educación» y el «progreso económ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blema del rol de la educación en el cambio social y progreso económico del país es uno de los que más han preocupado a los organizadores de nuestra nacionalidad desde el siglo pasado. [...]"</w:t>
      </w:r>
    </w:p>
    <w:p>
      <w:pPr>
        <w:pStyle w:val="Normal"/>
        <w:widowControl w:val="false"/>
        <w:spacing w:lineRule="atLeast" w:line="240"/>
        <w:jc w:val="both"/>
        <w:rPr/>
      </w:pPr>
      <w:r>
        <w:rPr>
          <w:rFonts w:cs="Arial" w:ascii="Arial" w:hAnsi="Arial"/>
          <w:color w:val="0000FF"/>
          <w:lang w:eastAsia="es-ES"/>
        </w:rPr>
        <w:tab/>
        <w:t xml:space="preserve">"El tiempo, sin embargo, enfrió en algunos este optimismo. el conocimiento de las ciencias sociales europeas hizo pensar a algunos —antes que Marx fuera un hombre conocido— que antes vienen los barcos y los ferrocarriles y después la educación y las luces. [...] Llega incluso Alberdi a decir que la instrucción primaria que se dio a nuestro pueblo «más bien fue perniciosa. ¿De qué sirvió al hombre del pueblo saber leer? [...].» [...]. Muy otra cosa, por cierto, la actitud de Sarmiento, para quien la educación, entendida primero de todo como instrucción escolar, tenía justamente lo que Alberdi le negaba, </w:t>
      </w:r>
      <w:r>
        <w:rPr>
          <w:rFonts w:cs="Arial" w:ascii="Arial" w:hAnsi="Arial"/>
          <w:i/>
          <w:color w:val="0000FF"/>
          <w:lang w:eastAsia="es-ES"/>
        </w:rPr>
        <w:t>prioridad</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Hay, entonces, una «interacción mutua» entre educación y desarrollo económico? Por cierto que la hay, [... A] grandes rasgos y en larga duración, más desarrollo implica más educación, y viceversa. Pero en detalle y en corta duración, la relación no es tan sencilla. Esto se debe sobre todo a tres aspectos: 1) en primer término, existe el problema de las </w:t>
      </w:r>
      <w:r>
        <w:rPr>
          <w:rFonts w:cs="Arial" w:ascii="Arial" w:hAnsi="Arial"/>
          <w:i/>
          <w:color w:val="0000FF"/>
          <w:lang w:eastAsia="es-ES"/>
        </w:rPr>
        <w:t>prioridades</w:t>
      </w:r>
      <w:r>
        <w:rPr>
          <w:rFonts w:cs="Arial" w:ascii="Arial" w:hAnsi="Arial"/>
          <w:color w:val="0000FF"/>
          <w:lang w:eastAsia="es-ES"/>
        </w:rPr>
        <w:t xml:space="preserve">. [...] 2) en segundo término, puede hacer </w:t>
      </w:r>
      <w:r>
        <w:rPr>
          <w:rFonts w:cs="Arial" w:ascii="Arial" w:hAnsi="Arial"/>
          <w:i/>
          <w:color w:val="0000FF"/>
          <w:lang w:eastAsia="es-ES"/>
        </w:rPr>
        <w:t>efectos inesperados de la educación</w:t>
      </w:r>
      <w:r>
        <w:rPr>
          <w:rFonts w:cs="Arial" w:ascii="Arial" w:hAnsi="Arial"/>
          <w:color w:val="0000FF"/>
          <w:lang w:eastAsia="es-ES"/>
        </w:rPr>
        <w:t xml:space="preserve">. Por ejemplo, que el pueblo se «envenene» con la prensa electoral y vote al caudillo retrógrado. [...] 3) finalmente, la educación impartida </w:t>
      </w:r>
      <w:r>
        <w:rPr>
          <w:rFonts w:cs="Arial" w:ascii="Arial" w:hAnsi="Arial"/>
          <w:i/>
          <w:color w:val="0000FF"/>
          <w:lang w:eastAsia="es-ES"/>
        </w:rPr>
        <w:t>puede no prender</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ienza en la década de los años 60 la expansión de la enseñanza secundaria, con la creación de escuelas nacionales de bachillerato y normales, [...]."</w:t>
      </w:r>
    </w:p>
    <w:p>
      <w:pPr>
        <w:pStyle w:val="Normal"/>
        <w:widowControl w:val="false"/>
        <w:spacing w:lineRule="atLeast" w:line="240"/>
        <w:jc w:val="both"/>
        <w:rPr/>
      </w:pPr>
      <w:r>
        <w:rPr>
          <w:rFonts w:cs="Arial" w:ascii="Arial" w:hAnsi="Arial"/>
          <w:color w:val="0000FF"/>
          <w:lang w:eastAsia="es-ES"/>
        </w:rPr>
        <w:tab/>
        <w:t xml:space="preserve">"[Ha habido] </w:t>
      </w:r>
      <w:r>
        <w:rPr>
          <w:rFonts w:cs="Arial" w:ascii="Arial" w:hAnsi="Arial"/>
          <w:i/>
          <w:color w:val="0000FF"/>
          <w:lang w:eastAsia="es-ES"/>
        </w:rPr>
        <w:t>estudiantes secundarios matriculados en los colegios nacionales, de bachillerato, normal, comercio, e industrial, en 1880 y 1900,</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ducación había recibido un gran impulso en la época de la presidencia de Sarmiento, pero después había decaí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ostura de Alberd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bida es la importancia que dio Alberdi a traer inmigrantes de origen nórdico, [...]."</w:t>
      </w:r>
    </w:p>
    <w:p>
      <w:pPr>
        <w:pStyle w:val="Normal"/>
        <w:widowControl w:val="false"/>
        <w:spacing w:lineRule="atLeast" w:line="240"/>
        <w:jc w:val="both"/>
        <w:rPr/>
      </w:pPr>
      <w:r>
        <w:rPr>
          <w:rFonts w:cs="Arial" w:ascii="Arial" w:hAnsi="Arial"/>
          <w:color w:val="0000FF"/>
          <w:lang w:eastAsia="es-ES"/>
        </w:rPr>
        <w:tab/>
        <w:t xml:space="preserve">"[Al autóctono educarlo] con escuelas no era lo más efectivo, porque lo que se necesitaba era removerlo al criollo hasta su más íntimo fondo, prácticamente cambiarle su </w:t>
      </w:r>
      <w:r>
        <w:rPr>
          <w:rFonts w:cs="Arial" w:ascii="Arial" w:hAnsi="Arial"/>
          <w:i/>
          <w:color w:val="0000FF"/>
          <w:lang w:eastAsia="es-ES"/>
        </w:rPr>
        <w:t>personalidad básica</w:t>
      </w:r>
      <w:r>
        <w:rPr>
          <w:rFonts w:cs="Arial" w:ascii="Arial" w:hAnsi="Arial"/>
          <w:color w:val="0000FF"/>
          <w:lang w:eastAsia="es-ES"/>
        </w:rPr>
        <w:t>, a través de un verdadero cataclismo histórico, y no metiéndolo en la escue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rente a la inmigración europea, él] sólo lamentaba que fueran españoles e italianos en vez de suizos, alemanes e ingleses. [...] ¿Qué le podía importar a los Alberdi que los extranjeros se hicieran ricos, puesto que al final nunca llegarían a ser tan ricos como ellos, que eran los dueños de la tierra, que manejaban los prestigios del foro y la legislatura, y que podían ser los sucesores letrados de los caudillos,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Frases de Alberd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endréis orden  ni educación popular, sino por el influjo de masas introducidas con hábitos arraigados de ese orden y buena educación. Multiplicad la población seria, y veréis a los vanos agitadores, desairados y so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ced pasar el roto, el gaucho, el cholo, unidad elemental de nuestras masas populares, por todas las transformaciones del mejor sistema de instrucción; en cien años no haréis de él un obrero inglés, que trabaja, consume, vive digna y confortablemente. [...] La planta de la civilización no se propaga de semilla. Es como la viña, prende de ga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ostura de Sar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trata de educar a la masa de la población, produciendo lentamente en ella, en forma relativamente homogénea, transformaciones de actitudes masivas? ¿O bien el énfasis debe estar en la educación de un grupo de elite en escuelas medias y altas, [...]? La primera de estas dos interpretaciones [...] propugna Sarmiento y la escuela por él inici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mos tomado a Sarmiento como representante de esa clase media del interior, que es el equivalente argentino de los «old yankees» de Estados Unidos. [...]"</w:t>
      </w:r>
    </w:p>
    <w:p>
      <w:pPr>
        <w:pStyle w:val="Normal"/>
        <w:widowControl w:val="false"/>
        <w:spacing w:lineRule="atLeast" w:line="240"/>
        <w:jc w:val="both"/>
        <w:rPr/>
      </w:pPr>
      <w:r>
        <w:rPr>
          <w:rFonts w:cs="Arial" w:ascii="Arial" w:hAnsi="Arial"/>
          <w:color w:val="0000FF"/>
          <w:lang w:eastAsia="es-ES"/>
        </w:rPr>
        <w:tab/>
        <w:t xml:space="preserve">"Sarmiento está a favor de la inmigración, [... Él] aspira, en otras palabras , a integrar al país a aquellos extranjeros que fueran haciéndose, después de un tiempo de residencia, </w:t>
      </w:r>
      <w:r>
        <w:rPr>
          <w:rFonts w:cs="Arial" w:ascii="Arial" w:hAnsi="Arial"/>
          <w:i/>
          <w:color w:val="0000FF"/>
          <w:lang w:eastAsia="es-ES"/>
        </w:rPr>
        <w:t>parecidos a la clase media local</w:t>
      </w:r>
      <w:r>
        <w:rPr>
          <w:rFonts w:cs="Arial" w:ascii="Arial" w:hAnsi="Arial"/>
          <w:color w:val="0000FF"/>
          <w:lang w:eastAsia="es-ES"/>
        </w:rPr>
        <w:t xml:space="preserve"> (no a los criollos de origen popular, rastreadores, baquianos, payadores y gauchos malos, nótese bien). Teme que ciertos otros líderes políticos pudieran explotar a la masa ignorante de </w:t>
      </w:r>
      <w:r>
        <w:rPr>
          <w:rFonts w:cs="Arial" w:ascii="Arial" w:hAnsi="Arial"/>
          <w:i/>
          <w:color w:val="0000FF"/>
          <w:lang w:eastAsia="es-ES"/>
        </w:rPr>
        <w:t>extranjero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xtranjero, aun al llegar a clase media, no se interesó mucho por la educación superior, [...] no se toma el trabajo de hacerse ciudadano, y por lo tanto deja a otros el cuidado del campo de la política. [...] Sarmiento percibe que un país así no puede funcionar como democracia, [...]. El influjo de inmigrantes fue tan intenso [...] que la burguesía en su inmensa mayoría numérica fue extranjera o hija de extranjeros, y por lo tanto se acostumbró a no ejercer sus derechos cívicos, y acuñó el «no te metá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2:29:00Z</dcterms:created>
  <dc:creator>_</dc:creator>
  <dc:description/>
  <dc:language>en-US</dc:language>
  <cp:lastModifiedBy>_</cp:lastModifiedBy>
  <dcterms:modified xsi:type="dcterms:W3CDTF">2000-08-11T12:29:00Z</dcterms:modified>
  <cp:revision>2</cp:revision>
  <dc:subject/>
  <dc:title>SARMIENTO, Domingo: Facundo [</dc:title>
</cp:coreProperties>
</file>