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RORTY, Richard: </w:t>
      </w:r>
      <w:r>
        <w:rPr>
          <w:rFonts w:cs="Arial" w:ascii="Arial" w:hAnsi="Arial"/>
          <w:b/>
          <w:i/>
          <w:color w:val="FF0000"/>
          <w:lang w:eastAsia="es-ES"/>
        </w:rPr>
        <w:t>La filosofía y el espejo de la naturaleza</w:t>
      </w:r>
      <w:r>
        <w:rPr>
          <w:rFonts w:cs="Arial" w:ascii="Arial" w:hAnsi="Arial"/>
          <w:b/>
          <w:color w:val="FF0000"/>
          <w:lang w:eastAsia="es-ES"/>
        </w:rPr>
        <w:t>, 2</w:t>
      </w:r>
      <w:r>
        <w:rPr>
          <w:rFonts w:cs="Arial" w:ascii="Arial" w:hAnsi="Arial"/>
          <w:b/>
          <w:color w:val="FF0000"/>
          <w:vertAlign w:val="superscript"/>
          <w:lang w:eastAsia="es-ES"/>
        </w:rPr>
        <w:t>a</w:t>
      </w:r>
      <w:r>
        <w:rPr>
          <w:rFonts w:cs="Arial" w:ascii="Arial" w:hAnsi="Arial"/>
          <w:b/>
          <w:color w:val="FF0000"/>
          <w:lang w:eastAsia="es-ES"/>
        </w:rPr>
        <w:t xml:space="preserve"> ed., Madrid, Cátedra, 1989,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áles son las analogías entre saber de montañas y saber de líneas, entre saber de Sócrates y saber del Bien? Cuando esta cuestión recibió respuesta en términos de la distinción entre el ojo del cuerpo y el Ojo de la Mente, el [intelecto] fue identificado como aquello que separa a los hombres de las best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Nuestra Esencia de Vidrio —el «alma intelectual» de los escolásticos— es también la «mente del hombre» [...]. Es de vidrio —parecida a un espejo— por dos razones. En primer lugar, adopta nuevas formas sin cambiar —pero formas intelectuales, no formas sensibles como en el caso de los espejos materiales. En segundo lugar, los espejos están hechos de una sustancia que es más pu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gerir que no existen los universales [...] es poner en peligro nuestro carácter ún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George Pitcher ha llamado el «Principio Platónico» —que las diferencias en certeza deben corresponder a diferencias en los objetos conoci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supone que necesitamos facultades distintas para «captar» objetos tan diferentes como ladrillos y núme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ensamos en la «certeza racional» como la victoria en un argumento más que como la relación con un objeto conocido, al buscar la explicación del fenómeno dirigiremos la vista a nuestros interlocutores más que a nuestras facultades. [...] Nuestra certeza será cuestión de conversación entre personas, y no de interacción con la realidad no huma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dea de «fundamentos del conocimiento» es producto de la elección de metáforas perceptiv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Kant] fue el primero en concebir los fundamentos del conocimiento como proposiciones en vez de obje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ussell descalificaba el problema de Kant sobre las verdades sintéticas a priori por considerarlo como una forma equivocada de entender la naturaleza de las matemát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0:07:00Z</dcterms:created>
  <dc:creator>_</dc:creator>
  <dc:description/>
  <dc:language>en-US</dc:language>
  <cp:lastModifiedBy>_</cp:lastModifiedBy>
  <dcterms:modified xsi:type="dcterms:W3CDTF">2000-08-10T00:07:00Z</dcterms:modified>
  <cp:revision>2</cp:revision>
  <dc:subject/>
  <dc:title>—</dc:title>
</cp:coreProperties>
</file>