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hyperlink w:anchor="QUINE,_Willard_V.:_La_relatividad_Ontológica_y_Otros_Ensayos_(1969),_trad._por_Manuel_Garrido_y_Josep_Ll._Blasco,_Madrid,_Tecnos,_1974,_caps._3_y_5,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QUINE, Willard V.:  </w:t>
      </w:r>
      <w:r>
        <w:rPr>
          <w:rFonts w:cs="Arial" w:ascii="Arial" w:hAnsi="Arial"/>
          <w:b/>
          <w:i/>
          <w:color w:val="FF0000"/>
          <w:lang w:eastAsia="es-ES"/>
        </w:rPr>
        <w:t>La relatividad Ontológica y Otros Ensayos</w:t>
      </w:r>
      <w:r>
        <w:rPr>
          <w:rFonts w:cs="Arial" w:ascii="Arial" w:hAnsi="Arial"/>
          <w:b/>
          <w:color w:val="FF0000"/>
          <w:lang w:eastAsia="es-ES"/>
        </w:rPr>
        <w:t xml:space="preserve"> (1969), trad. por Manuel Garrido y Josep Ll. Blasco, Madrid, Tecnos, 1974, caps. 3 y 5, fragmentos.</w:t>
      </w:r>
    </w:p>
    <w:p>
      <w:pPr>
        <w:pStyle w:val="Normal"/>
        <w:widowControl w:val="false"/>
        <w:spacing w:lineRule="atLeast" w:line="240"/>
        <w:jc w:val="both"/>
        <w:rPr>
          <w:rFonts w:ascii="Arial" w:hAnsi="Arial" w:cs="Arial"/>
          <w:b/>
          <w:b/>
          <w:color w:val="FF0000"/>
          <w:u w:val="single"/>
          <w:lang w:eastAsia="es-ES"/>
        </w:rPr>
      </w:pPr>
      <w:r>
        <w:rPr>
          <w:rFonts w:cs="Arial" w:ascii="Arial" w:hAnsi="Arial"/>
          <w:b/>
          <w:color w:val="FF0000"/>
          <w:u w:val="single"/>
          <w:lang w:eastAsia="es-ES"/>
        </w:rPr>
      </w:r>
    </w:p>
    <w:p>
      <w:pPr>
        <w:pStyle w:val="Normal"/>
        <w:widowControl w:val="false"/>
        <w:spacing w:lineRule="atLeast" w:line="240"/>
        <w:jc w:val="both"/>
        <w:rPr>
          <w:rFonts w:ascii="Arial" w:hAnsi="Arial" w:cs="Arial"/>
          <w:b/>
          <w:b/>
          <w:color w:val="FF0000"/>
          <w:u w:val="single"/>
          <w:lang w:eastAsia="es-ES"/>
        </w:rPr>
      </w:pPr>
      <w:hyperlink w:anchor="Crítica_de_Stroud_a_Quine,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Crítica de Stroud a Quine,  fragmento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FF0000"/>
          <w:lang w:eastAsia="es-ES"/>
        </w:rPr>
        <w:t xml:space="preserve">QUINE, Willard V.: </w:t>
      </w:r>
      <w:r>
        <w:rPr>
          <w:rFonts w:cs="Arial" w:ascii="Arial" w:hAnsi="Arial"/>
          <w:b/>
          <w:i/>
          <w:color w:val="FF0000"/>
          <w:lang w:eastAsia="es-ES"/>
        </w:rPr>
        <w:t>La relatividad Ontológica y Otros Ensayos</w:t>
      </w:r>
      <w:r>
        <w:rPr>
          <w:rFonts w:cs="Arial" w:ascii="Arial" w:hAnsi="Arial"/>
          <w:b/>
          <w:color w:val="FF0000"/>
          <w:lang w:eastAsia="es-ES"/>
        </w:rPr>
        <w:t xml:space="preserve"> (1969), trad. por Manuel Garrido y Josep Ll. Blasco, Madrid, Tecnos, 1974, caps. 3 y 5,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3</w:t>
        <w:tab/>
        <w:t>Naturalización de la epistemologí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pistemología se ocupa de la fundamentación de la ciencia. Concebida de este modo amplio, la epistemología incluye, como uno de sus departamentos, el estudio de la fundamentación de la matemática. [...]" (p.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atemática pareciera reducirse] a la lógica y a la teoría de conjuntos. [...]" (p.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estudios sobre fundamentación de la matemática se dividen simétricamente en dos clases, conceptual y doctrinal. Los estudios conceptuales se ocupan del significado, y los doctrinales, de la verdad. [...]" (p.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todos los conceptos de la matemática son reducibles a la lógica proposicional pero sí a la teoría de conjuntos. (p. 94)</w:t>
      </w:r>
    </w:p>
    <w:p>
      <w:pPr>
        <w:pStyle w:val="Normal"/>
        <w:widowControl w:val="false"/>
        <w:spacing w:lineRule="atLeast" w:line="240"/>
        <w:jc w:val="both"/>
        <w:rPr/>
      </w:pPr>
      <w:r>
        <w:rPr>
          <w:rFonts w:cs="Arial" w:ascii="Arial" w:hAnsi="Arial"/>
          <w:color w:val="0000FF"/>
          <w:lang w:eastAsia="es-ES"/>
        </w:rPr>
        <w:tab/>
        <w:t>"[...] sabemos, por obra de G</w:t>
      </w:r>
      <w:r>
        <w:rPr>
          <w:rFonts w:cs="Arial" w:ascii="Arial" w:hAnsi="Arial"/>
          <w:color w:val="0000FF"/>
          <w:sz w:val="16"/>
          <w:lang w:eastAsia="es-ES"/>
        </w:rPr>
        <w:t>ÖDEL</w:t>
      </w:r>
      <w:r>
        <w:rPr>
          <w:rFonts w:cs="Arial" w:ascii="Arial" w:hAnsi="Arial"/>
          <w:color w:val="0000FF"/>
          <w:lang w:eastAsia="es-ES"/>
        </w:rPr>
        <w:t>, que ningún sistema axiomático consistente puede cubrir toda la matemática, [...]." (p. 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fundamentación de la matemática [no se revela] el conocimiento matemático, [...]." (p. 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un paralelismo que] es como sigue. Del mismo modo que la matemática ha de reducirse [...] a la lógica y la teoría de conjuntos, así el conocimiento natural ha de basarse de alguna manera en la experiencia sensible. [...]" (p. 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distingue el paralelismo siguiente (p. 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720" w:hanging="0"/>
        <w:jc w:val="both"/>
        <w:rPr/>
      </w:pPr>
      <w:r>
        <w:rPr>
          <w:rFonts w:cs="Arial" w:ascii="Arial" w:hAnsi="Arial"/>
          <w:color w:val="0000FF"/>
          <w:lang w:eastAsia="es-ES"/>
        </w:rPr>
        <w:t xml:space="preserve">- concepto   </w:t>
      </w:r>
      <w:r>
        <w:rPr>
          <w:rFonts w:cs="Symbol" w:ascii="Symbol" w:hAnsi="Symbol"/>
          <w:color w:val="0000FF"/>
          <w:lang w:eastAsia="es-ES"/>
        </w:rPr>
        <w:t></w:t>
      </w:r>
      <w:r>
        <w:rPr>
          <w:rFonts w:cs="Arial" w:ascii="Arial" w:hAnsi="Arial"/>
          <w:color w:val="0000FF"/>
          <w:lang w:eastAsia="es-ES"/>
        </w:rPr>
        <w:tab/>
        <w:t xml:space="preserve">sensibilidad (empirismo)   </w:t>
      </w:r>
      <w:r>
        <w:rPr>
          <w:rFonts w:cs="Symbol" w:ascii="Symbol" w:hAnsi="Symbol"/>
          <w:color w:val="0000FF"/>
          <w:lang w:eastAsia="es-ES"/>
        </w:rPr>
        <w:t></w:t>
      </w:r>
      <w:r>
        <w:rPr>
          <w:rFonts w:cs="Arial" w:ascii="Arial" w:hAnsi="Arial"/>
          <w:color w:val="0000FF"/>
          <w:lang w:eastAsia="es-ES"/>
        </w:rPr>
        <w:t xml:space="preserve"> </w:t>
        <w:tab/>
        <w:t xml:space="preserve">significación(noción </w:t>
      </w:r>
    </w:p>
    <w:p>
      <w:pPr>
        <w:pStyle w:val="Normal"/>
        <w:widowControl w:val="false"/>
        <w:spacing w:lineRule="atLeast" w:line="240"/>
        <w:ind w:left="720" w:hanging="0"/>
        <w:jc w:val="both"/>
        <w:rPr>
          <w:rFonts w:ascii="Arial" w:hAnsi="Arial" w:cs="Arial"/>
          <w:color w:val="0000FF"/>
          <w:lang w:eastAsia="es-ES"/>
        </w:rPr>
      </w:pPr>
      <w:r>
        <w:rPr>
          <w:rFonts w:cs="Arial" w:ascii="Arial" w:hAnsi="Arial"/>
          <w:color w:val="0000FF"/>
          <w:lang w:eastAsia="es-ES"/>
        </w:rPr>
        <w:tab/>
        <w:tab/>
        <w:tab/>
        <w:tab/>
        <w:tab/>
        <w:tab/>
        <w:tab/>
        <w:tab/>
        <w:t>corporal)</w:t>
      </w:r>
    </w:p>
    <w:p>
      <w:pPr>
        <w:pStyle w:val="Normal"/>
        <w:widowControl w:val="false"/>
        <w:spacing w:lineRule="atLeast" w:line="240"/>
        <w:jc w:val="both"/>
        <w:rPr/>
      </w:pPr>
      <w:r>
        <w:rPr>
          <w:rFonts w:cs="Arial" w:ascii="Arial" w:hAnsi="Arial"/>
          <w:color w:val="0000FF"/>
          <w:lang w:eastAsia="es-ES"/>
        </w:rPr>
        <w:tab/>
        <w:t xml:space="preserve">- doctrina     </w:t>
      </w:r>
      <w:r>
        <w:rPr>
          <w:rFonts w:cs="Symbol" w:ascii="Symbol" w:hAnsi="Symbol"/>
          <w:color w:val="0000FF"/>
          <w:lang w:eastAsia="es-ES"/>
        </w:rPr>
        <w:t></w:t>
      </w:r>
      <w:r>
        <w:rPr>
          <w:rFonts w:cs="Arial" w:ascii="Arial" w:hAnsi="Arial"/>
          <w:color w:val="0000FF"/>
          <w:lang w:eastAsia="es-ES"/>
        </w:rPr>
        <w:tab/>
        <w:t>teoría de la ver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y también las fundamentac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ab/>
        <w:t xml:space="preserve">- sensibilidad (empirismo) </w:t>
        <w:tab/>
        <w:tab/>
      </w:r>
      <w:r>
        <w:rPr>
          <w:rFonts w:cs="Symbol" w:ascii="Symbol" w:hAnsi="Symbol"/>
          <w:color w:val="0000FF"/>
          <w:lang w:eastAsia="es-ES"/>
        </w:rPr>
        <w:t></w:t>
        <w:tab/>
      </w:r>
      <w:r>
        <w:rPr>
          <w:rFonts w:cs="Arial" w:ascii="Arial" w:hAnsi="Arial"/>
          <w:color w:val="0000FF"/>
          <w:lang w:eastAsia="es-ES"/>
        </w:rPr>
        <w:t xml:space="preserve">lo natural  </w:t>
      </w:r>
    </w:p>
    <w:p>
      <w:pPr>
        <w:pStyle w:val="Normal"/>
        <w:widowControl w:val="false"/>
        <w:spacing w:lineRule="atLeast" w:line="240"/>
        <w:jc w:val="both"/>
        <w:rPr/>
      </w:pPr>
      <w:r>
        <w:rPr>
          <w:rFonts w:cs="Arial" w:ascii="Arial" w:hAnsi="Arial"/>
          <w:color w:val="0000FF"/>
          <w:lang w:eastAsia="es-ES"/>
        </w:rPr>
        <w:tab/>
        <w:t>- lógica y teoría de conjuntos</w:t>
        <w:tab/>
      </w:r>
      <w:r>
        <w:rPr>
          <w:rFonts w:cs="Symbol" w:ascii="Symbol" w:hAnsi="Symbol"/>
          <w:color w:val="0000FF"/>
          <w:lang w:eastAsia="es-ES"/>
        </w:rPr>
        <w:t></w:t>
        <w:tab/>
      </w:r>
      <w:r>
        <w:rPr>
          <w:rFonts w:cs="Arial" w:ascii="Arial" w:hAnsi="Arial"/>
          <w:color w:val="0000FF"/>
          <w:lang w:eastAsia="es-ES"/>
        </w:rPr>
        <w:t>la matemá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ab/>
        <w:t>"[...] no veo que hayamos llegado hoy más lejos de donde nos dejó H</w:t>
      </w:r>
      <w:r>
        <w:rPr>
          <w:rFonts w:cs="Arial" w:ascii="Arial" w:hAnsi="Arial"/>
          <w:color w:val="0000FF"/>
          <w:sz w:val="16"/>
          <w:lang w:eastAsia="es-ES"/>
        </w:rPr>
        <w:t>UME</w:t>
      </w:r>
      <w:r>
        <w:rPr>
          <w:rFonts w:cs="Arial" w:ascii="Arial" w:hAnsi="Arial"/>
          <w:color w:val="0000FF"/>
          <w:lang w:eastAsia="es-ES"/>
        </w:rPr>
        <w:t>. [...] Pero por el lado conceptual ha habido progreso. [...] Fue dado por B</w:t>
      </w:r>
      <w:r>
        <w:rPr>
          <w:rFonts w:cs="Arial" w:ascii="Arial" w:hAnsi="Arial"/>
          <w:color w:val="0000FF"/>
          <w:sz w:val="16"/>
          <w:lang w:eastAsia="es-ES"/>
        </w:rPr>
        <w:t>ENTHAM</w:t>
      </w:r>
      <w:r>
        <w:rPr>
          <w:rFonts w:cs="Arial" w:ascii="Arial" w:hAnsi="Arial"/>
          <w:color w:val="0000FF"/>
          <w:lang w:eastAsia="es-ES"/>
        </w:rPr>
        <w:t xml:space="preserve"> con su teoría de las ficciones [—aceptación de la definición contextual...] Advirtió que para explicar un término no necesitamos especificarle un objeto al que hacer referencia, ni siquiera especificar una palabra o frase sinónima; lo único que necesitamos es mostrar [...] cómo traducir todas las sentencias completas en las que deba usarse el término. [...] Esta idea de la definición contextual [fue continuada por] F</w:t>
      </w:r>
      <w:r>
        <w:rPr>
          <w:rFonts w:cs="Arial" w:ascii="Arial" w:hAnsi="Arial"/>
          <w:color w:val="0000FF"/>
          <w:sz w:val="16"/>
          <w:lang w:eastAsia="es-ES"/>
        </w:rPr>
        <w:t>REGE</w:t>
      </w:r>
      <w:r>
        <w:rPr>
          <w:rFonts w:cs="Arial" w:ascii="Arial" w:hAnsi="Arial"/>
          <w:color w:val="0000FF"/>
          <w:lang w:eastAsia="es-ES"/>
        </w:rPr>
        <w:t xml:space="preserve"> y alcanzó su pleno florecimiento en la doctrina de R</w:t>
      </w:r>
      <w:r>
        <w:rPr>
          <w:rFonts w:cs="Arial" w:ascii="Arial" w:hAnsi="Arial"/>
          <w:color w:val="0000FF"/>
          <w:sz w:val="16"/>
          <w:lang w:eastAsia="es-ES"/>
        </w:rPr>
        <w:t>USSELL</w:t>
      </w:r>
      <w:r>
        <w:rPr>
          <w:rFonts w:cs="Arial" w:ascii="Arial" w:hAnsi="Arial"/>
          <w:color w:val="0000FF"/>
          <w:lang w:eastAsia="es-ES"/>
        </w:rPr>
        <w:t xml:space="preserve"> [...]." (pp. 96-97 y 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l epistemólogo que se propone suplir las deficiencias de su austera ontología de impresiones sensibles con estos conceptos auxiliares de la teoría de conjuntos se ve súbitamente enriquecido: ya no cuenta sólo con sus impresiones, sino con conjunto de ellas, y conjuntos de conjuntos, y así sucesivamente. [...]" (p. 97)</w:t>
      </w:r>
    </w:p>
    <w:p>
      <w:pPr>
        <w:pStyle w:val="Normal"/>
        <w:widowControl w:val="false"/>
        <w:spacing w:lineRule="atLeast" w:line="240"/>
        <w:jc w:val="both"/>
        <w:rPr/>
      </w:pPr>
      <w:r>
        <w:rPr>
          <w:rFonts w:cs="Arial" w:ascii="Arial" w:hAnsi="Arial"/>
          <w:color w:val="0000FF"/>
          <w:lang w:eastAsia="es-ES"/>
        </w:rPr>
        <w:tab/>
        <w:t>"[R</w:t>
      </w:r>
      <w:r>
        <w:rPr>
          <w:rFonts w:cs="Arial" w:ascii="Arial" w:hAnsi="Arial"/>
          <w:color w:val="0000FF"/>
          <w:sz w:val="16"/>
          <w:lang w:eastAsia="es-ES"/>
        </w:rPr>
        <w:t>USSELL</w:t>
      </w:r>
      <w:r>
        <w:rPr>
          <w:rFonts w:cs="Arial" w:ascii="Arial" w:hAnsi="Arial"/>
          <w:color w:val="0000FF"/>
          <w:lang w:eastAsia="es-ES"/>
        </w:rPr>
        <w:t xml:space="preserve"> y C</w:t>
      </w:r>
      <w:r>
        <w:rPr>
          <w:rFonts w:cs="Arial" w:ascii="Arial" w:hAnsi="Arial"/>
          <w:color w:val="0000FF"/>
          <w:sz w:val="16"/>
          <w:lang w:eastAsia="es-ES"/>
        </w:rPr>
        <w:t xml:space="preserve">ARNAP </w:t>
      </w:r>
      <w:r>
        <w:rPr>
          <w:rFonts w:cs="Arial" w:ascii="Arial" w:hAnsi="Arial"/>
          <w:color w:val="0000FF"/>
          <w:lang w:eastAsia="es-ES"/>
        </w:rPr>
        <w:t>se propusieron dar] cuenta del mundo externo como un constructo lógico de datos sensibles, [...]." (p. 99)</w:t>
      </w:r>
    </w:p>
    <w:p>
      <w:pPr>
        <w:pStyle w:val="Normal"/>
        <w:widowControl w:val="false"/>
        <w:spacing w:lineRule="atLeast" w:line="240"/>
        <w:jc w:val="both"/>
        <w:rPr/>
      </w:pPr>
      <w:r>
        <w:rPr>
          <w:rFonts w:cs="Arial" w:ascii="Arial" w:hAnsi="Arial"/>
          <w:color w:val="0000FF"/>
          <w:lang w:eastAsia="es-ES"/>
        </w:rPr>
        <w:tab/>
        <w:t>"[...] C</w:t>
      </w:r>
      <w:r>
        <w:rPr>
          <w:rFonts w:cs="Arial" w:ascii="Arial" w:hAnsi="Arial"/>
          <w:color w:val="0000FF"/>
          <w:sz w:val="16"/>
          <w:lang w:eastAsia="es-ES"/>
        </w:rPr>
        <w:t xml:space="preserve">ARNAP </w:t>
      </w:r>
      <w:r>
        <w:rPr>
          <w:rFonts w:cs="Arial" w:ascii="Arial" w:hAnsi="Arial"/>
          <w:color w:val="0000FF"/>
          <w:lang w:eastAsia="es-ES"/>
        </w:rPr>
        <w:t xml:space="preserve">perseguía lo que llamaba una </w:t>
      </w:r>
      <w:r>
        <w:rPr>
          <w:rFonts w:cs="Arial" w:ascii="Arial" w:hAnsi="Arial"/>
          <w:i/>
          <w:color w:val="0000FF"/>
          <w:lang w:eastAsia="es-ES"/>
        </w:rPr>
        <w:t>reconstrucción racional</w:t>
      </w:r>
      <w:r>
        <w:rPr>
          <w:rFonts w:cs="Arial" w:ascii="Arial" w:hAnsi="Arial"/>
          <w:color w:val="0000FF"/>
          <w:lang w:eastAsia="es-ES"/>
        </w:rPr>
        <w:t>. Cualquier construcción del discurso fisicalista en términos de la experiencia sensible, la lógica y la teoría de conjuntos hubiera sido considerado como satisfactorio [...]."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el objetivo del epistemólogo es validar los fundamentos de la ciencia empírica, el uso de la psicología o de otra ciencia empírica en esa validación traiciona su propósito [—circularidad. Empero si] lo que perseguimos es, sencillamente, entender el nexo entre la observación y la ciencia, será aconsejable que hagamos uso de cualquier información disponible, [...]." (p. 101)</w:t>
      </w:r>
    </w:p>
    <w:p>
      <w:pPr>
        <w:pStyle w:val="Normal"/>
        <w:widowControl w:val="false"/>
        <w:spacing w:lineRule="atLeast" w:line="240"/>
        <w:jc w:val="both"/>
        <w:rPr/>
      </w:pPr>
      <w:r>
        <w:rPr>
          <w:rFonts w:cs="Arial" w:ascii="Arial" w:hAnsi="Arial"/>
          <w:color w:val="0000FF"/>
          <w:lang w:eastAsia="es-ES"/>
        </w:rPr>
        <w:tab/>
        <w:t xml:space="preserve">"[...] Quisiéramos poder </w:t>
      </w:r>
      <w:r>
        <w:rPr>
          <w:rFonts w:cs="Arial" w:ascii="Arial" w:hAnsi="Arial"/>
          <w:i/>
          <w:color w:val="0000FF"/>
          <w:lang w:eastAsia="es-ES"/>
        </w:rPr>
        <w:t>traducir</w:t>
      </w:r>
      <w:r>
        <w:rPr>
          <w:rFonts w:cs="Arial" w:ascii="Arial" w:hAnsi="Arial"/>
          <w:color w:val="0000FF"/>
          <w:lang w:eastAsia="es-ES"/>
        </w:rPr>
        <w:t xml:space="preserve"> la ciencia a la lógica, y a términos de observación y teoría de conjuntos. Ello sería un gran logro epistemológico, [...]." (p. 101)</w:t>
      </w:r>
    </w:p>
    <w:p>
      <w:pPr>
        <w:pStyle w:val="Normal"/>
        <w:widowControl w:val="false"/>
        <w:spacing w:lineRule="atLeast" w:line="240"/>
        <w:jc w:val="both"/>
        <w:rPr/>
      </w:pPr>
      <w:r>
        <w:rPr>
          <w:rFonts w:cs="Arial" w:ascii="Arial" w:hAnsi="Arial"/>
          <w:color w:val="0000FF"/>
          <w:lang w:eastAsia="es-ES"/>
        </w:rPr>
        <w:tab/>
        <w:t>C</w:t>
      </w:r>
      <w:r>
        <w:rPr>
          <w:rFonts w:cs="Arial" w:ascii="Arial" w:hAnsi="Arial"/>
          <w:color w:val="0000FF"/>
          <w:sz w:val="16"/>
          <w:lang w:eastAsia="es-ES"/>
        </w:rPr>
        <w:t xml:space="preserve">ARNAP </w:t>
      </w:r>
      <w:r>
        <w:rPr>
          <w:rFonts w:cs="Arial" w:ascii="Arial" w:hAnsi="Arial"/>
          <w:color w:val="0000FF"/>
          <w:lang w:eastAsia="es-ES"/>
        </w:rPr>
        <w:t>estudió cómo traducir sentencias que contuvieran cierto término a otras que no lo tengan, pretendiendo elaborar de este modo equivalencias —aunque en realidad daban implicaciones. (pp. 102-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ropuestas epistemológicas de auto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ab/>
        <w:tab/>
        <w:t>- H</w:t>
      </w:r>
      <w:r>
        <w:rPr>
          <w:rFonts w:cs="Arial" w:ascii="Arial" w:hAnsi="Arial"/>
          <w:color w:val="0000FF"/>
          <w:sz w:val="16"/>
          <w:lang w:eastAsia="es-ES"/>
        </w:rPr>
        <w:t>UME</w:t>
      </w:r>
      <w:r>
        <w:rPr>
          <w:rFonts w:cs="Arial" w:ascii="Arial" w:hAnsi="Arial"/>
          <w:color w:val="0000FF"/>
          <w:lang w:eastAsia="es-ES"/>
        </w:rPr>
        <w:t xml:space="preserve"> y A. B. J</w:t>
      </w:r>
      <w:r>
        <w:rPr>
          <w:rFonts w:cs="Arial" w:ascii="Arial" w:hAnsi="Arial"/>
          <w:color w:val="0000FF"/>
          <w:sz w:val="16"/>
          <w:lang w:eastAsia="es-ES"/>
        </w:rPr>
        <w:t>OHNSON</w:t>
      </w:r>
      <w:r>
        <w:rPr>
          <w:rFonts w:cs="Arial" w:ascii="Arial" w:hAnsi="Arial"/>
          <w:color w:val="0000FF"/>
          <w:lang w:eastAsia="es-ES"/>
        </w:rPr>
        <w:tab/>
        <w:tab/>
      </w:r>
      <w:r>
        <w:rPr>
          <w:rFonts w:cs="Symbol" w:ascii="Symbol" w:hAnsi="Symbol"/>
          <w:color w:val="0000FF"/>
          <w:lang w:eastAsia="es-ES"/>
        </w:rPr>
        <w:t></w:t>
      </w:r>
      <w:r>
        <w:rPr>
          <w:rFonts w:cs="Arial" w:ascii="Arial" w:hAnsi="Arial"/>
          <w:color w:val="0000FF"/>
          <w:lang w:eastAsia="es-ES"/>
        </w:rPr>
        <w:tab/>
        <w:t>empirismo</w:t>
      </w:r>
    </w:p>
    <w:p>
      <w:pPr>
        <w:pStyle w:val="Normal"/>
        <w:widowControl w:val="false"/>
        <w:spacing w:lineRule="atLeast" w:line="240"/>
        <w:jc w:val="both"/>
        <w:rPr/>
      </w:pPr>
      <w:r>
        <w:rPr>
          <w:rFonts w:cs="Arial" w:ascii="Arial" w:hAnsi="Arial"/>
          <w:color w:val="0000FF"/>
          <w:lang w:eastAsia="es-ES"/>
        </w:rPr>
        <w:tab/>
        <w:tab/>
        <w:t>- B</w:t>
      </w:r>
      <w:r>
        <w:rPr>
          <w:rFonts w:cs="Arial" w:ascii="Arial" w:hAnsi="Arial"/>
          <w:color w:val="0000FF"/>
          <w:sz w:val="16"/>
          <w:lang w:eastAsia="es-ES"/>
        </w:rPr>
        <w:t>ENTHAM</w:t>
      </w:r>
      <w:r>
        <w:rPr>
          <w:rFonts w:cs="Arial" w:ascii="Arial" w:hAnsi="Arial"/>
          <w:color w:val="0000FF"/>
          <w:lang w:eastAsia="es-ES"/>
        </w:rPr>
        <w:t xml:space="preserve"> </w:t>
        <w:tab/>
        <w:tab/>
        <w:tab/>
        <w:tab/>
      </w:r>
      <w:r>
        <w:rPr>
          <w:rFonts w:cs="Symbol" w:ascii="Symbol" w:hAnsi="Symbol"/>
          <w:color w:val="0000FF"/>
          <w:lang w:eastAsia="es-ES"/>
        </w:rPr>
        <w:t></w:t>
      </w:r>
      <w:r>
        <w:rPr>
          <w:rFonts w:cs="Arial" w:ascii="Arial" w:hAnsi="Arial"/>
          <w:color w:val="0000FF"/>
          <w:lang w:eastAsia="es-ES"/>
        </w:rPr>
        <w:tab/>
        <w:t>definición contextual</w:t>
      </w:r>
    </w:p>
    <w:p>
      <w:pPr>
        <w:pStyle w:val="Normal"/>
        <w:widowControl w:val="false"/>
        <w:spacing w:lineRule="atLeast" w:line="240"/>
        <w:jc w:val="both"/>
        <w:rPr/>
      </w:pPr>
      <w:r>
        <w:rPr>
          <w:rFonts w:cs="Arial" w:ascii="Arial" w:hAnsi="Arial"/>
          <w:color w:val="0000FF"/>
          <w:lang w:eastAsia="es-ES"/>
        </w:rPr>
        <w:tab/>
        <w:tab/>
        <w:t>- C</w:t>
      </w:r>
      <w:r>
        <w:rPr>
          <w:rFonts w:cs="Arial" w:ascii="Arial" w:hAnsi="Arial"/>
          <w:color w:val="0000FF"/>
          <w:sz w:val="16"/>
          <w:lang w:eastAsia="es-ES"/>
        </w:rPr>
        <w:t xml:space="preserve">ARNAP </w:t>
      </w:r>
      <w:r>
        <w:rPr>
          <w:rFonts w:cs="Arial" w:ascii="Arial" w:hAnsi="Arial"/>
          <w:color w:val="0000FF"/>
          <w:lang w:eastAsia="es-ES"/>
        </w:rPr>
        <w:tab/>
        <w:tab/>
        <w:tab/>
        <w:tab/>
      </w:r>
      <w:r>
        <w:rPr>
          <w:rFonts w:cs="Symbol" w:ascii="Symbol" w:hAnsi="Symbol"/>
          <w:color w:val="0000FF"/>
          <w:lang w:eastAsia="es-ES"/>
        </w:rPr>
        <w:t></w:t>
      </w:r>
      <w:r>
        <w:rPr>
          <w:rFonts w:cs="Arial" w:ascii="Arial" w:hAnsi="Arial"/>
          <w:color w:val="0000FF"/>
          <w:lang w:eastAsia="es-ES"/>
        </w:rPr>
        <w:tab/>
        <w:t>reconstrucción racion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ab/>
        <w:t>"[...] Si todo lo que esperamos es una reconstrucción que vincule la ciencia a la experiencia por procedimientos explícitos, más débiles que la traducción, entonces parecería más sensato apelar a la psicología. Mejor es descubrir cómo se desarrolla y se aprende de hecho la ciencia que fabricar una estructura ficticia que produzca un efecto similar." (p. 10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masa sustancial de teoría, tomada en conjunto, tendrá, comúnmente, implicaciones experienciales; así es como hacemos predicciones verificables. [...]" (p. 1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dada una experiencia no implicada por una teoría] el fallo falsifica sólo un bloque de la teoría considerada como un todo, [como] una conjunción de múltiples enunciados. [...]" (p. 105)</w:t>
      </w:r>
    </w:p>
    <w:p>
      <w:pPr>
        <w:pStyle w:val="Normal"/>
        <w:widowControl w:val="false"/>
        <w:spacing w:lineRule="atLeast" w:line="240"/>
        <w:jc w:val="both"/>
        <w:rPr/>
      </w:pPr>
      <w:r>
        <w:rPr>
          <w:rFonts w:cs="Arial" w:ascii="Arial" w:hAnsi="Arial"/>
          <w:color w:val="0000FF"/>
          <w:lang w:eastAsia="es-ES"/>
        </w:rPr>
        <w:tab/>
        <w:t>El «significado empírico» de una teoría, siguiendo a P</w:t>
      </w:r>
      <w:r>
        <w:rPr>
          <w:rFonts w:cs="Arial" w:ascii="Arial" w:hAnsi="Arial"/>
          <w:color w:val="0000FF"/>
          <w:sz w:val="16"/>
          <w:lang w:eastAsia="es-ES"/>
        </w:rPr>
        <w:t>EIRCE</w:t>
      </w:r>
      <w:r>
        <w:rPr>
          <w:rFonts w:cs="Arial" w:ascii="Arial" w:hAnsi="Arial"/>
          <w:color w:val="0000FF"/>
          <w:lang w:eastAsia="es-ES"/>
        </w:rPr>
        <w:t>, es la «traducción» de todo el conjunto de múltiples enunciados de ella en una evidencia observacional. Esto es extensible a los idiomas. (p. 1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ipo de significado que es básico para la traducción y para el aprendizaje del propio lenguaje, es necesariamente significado empírico y nada más. [...] A buen seguro que no tiene uno otra opción que la de ser empirista en cuanto concierne a la teoría del significado lingüístico. [...] No es maravilla que exista la indeterminación de la traducción [...]." (pp. 107-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sideración crucial en que se [apoyó] mi argumento en favor de la indeterminación de la traducción fue que un enunciado sobre el mundo no tiene siempre, o usualmente, un asevero separable de consecuencias empíricas a las que pueda llamar suyas. [...]" (p.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pistemología [...] entra sencillamente en la línea como un capítulo de la psicología, y, por tanto, de la ciencia natural. [...] La psicología en este nuevo planteamiento está [...] contenida en la ciencia natural, como un capítulo de la psicología. [...]" (pp. 109-1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este sujeto humano [epistemológico] se le suministra una cierta entrada, experimentalmente controlada —por ejemplo, ciertos patrones de irradiación de diferentes frecuencias—, y cumplido el tiempo este sujeto devuelve como salida una descripción del mundo externo tridimensional y su historia. [...]" (p. 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onstrucciones imaginativas pueden aportar indicios de los procesos psicológicos reales, de una forma muy parecida a como pueden hacerlo las simulaciones mecánicas. [..]" (p. 110)</w:t>
      </w:r>
    </w:p>
    <w:p>
      <w:pPr>
        <w:pStyle w:val="Normal"/>
        <w:widowControl w:val="false"/>
        <w:spacing w:lineRule="atLeast" w:line="240"/>
        <w:jc w:val="both"/>
        <w:rPr/>
      </w:pPr>
      <w:r>
        <w:rPr>
          <w:rFonts w:cs="Arial" w:ascii="Arial" w:hAnsi="Arial"/>
          <w:color w:val="0000FF"/>
          <w:lang w:eastAsia="es-ES"/>
        </w:rPr>
        <w:tab/>
        <w:t xml:space="preserve">"[...] ¿Qué es, epistemológicamente, anterior? ¿Son las formas gestálticas anteriores a los átomos sensibles porque son observadas, o deberíamos favorecer los átomos sensibles por alguna razón más sutil? [... Así, diremos que] </w:t>
      </w:r>
      <w:r>
        <w:rPr>
          <w:rFonts w:cs="Arial" w:ascii="Arial" w:hAnsi="Arial"/>
          <w:i/>
          <w:color w:val="0000FF"/>
          <w:lang w:eastAsia="es-ES"/>
        </w:rPr>
        <w:t>A</w:t>
      </w:r>
      <w:r>
        <w:rPr>
          <w:rFonts w:cs="Arial" w:ascii="Arial" w:hAnsi="Arial"/>
          <w:color w:val="0000FF"/>
          <w:lang w:eastAsia="es-ES"/>
        </w:rPr>
        <w:t xml:space="preserve"> es epistemológicamente anterior a </w:t>
      </w:r>
      <w:r>
        <w:rPr>
          <w:rFonts w:cs="Arial" w:ascii="Arial" w:hAnsi="Arial"/>
          <w:i/>
          <w:color w:val="0000FF"/>
          <w:lang w:eastAsia="es-ES"/>
        </w:rPr>
        <w:t>B</w:t>
      </w:r>
      <w:r>
        <w:rPr>
          <w:rFonts w:cs="Arial" w:ascii="Arial" w:hAnsi="Arial"/>
          <w:color w:val="0000FF"/>
          <w:lang w:eastAsia="es-ES"/>
        </w:rPr>
        <w:t xml:space="preserve"> si </w:t>
      </w:r>
      <w:r>
        <w:rPr>
          <w:rFonts w:cs="Arial" w:ascii="Arial" w:hAnsi="Arial"/>
          <w:i/>
          <w:color w:val="0000FF"/>
          <w:lang w:eastAsia="es-ES"/>
        </w:rPr>
        <w:t>A</w:t>
      </w:r>
      <w:r>
        <w:rPr>
          <w:rFonts w:cs="Arial" w:ascii="Arial" w:hAnsi="Arial"/>
          <w:color w:val="0000FF"/>
          <w:lang w:eastAsia="es-ES"/>
        </w:rPr>
        <w:t xml:space="preserve"> está causalmente más cerca que </w:t>
      </w:r>
      <w:r>
        <w:rPr>
          <w:rFonts w:cs="Arial" w:ascii="Arial" w:hAnsi="Arial"/>
          <w:i/>
          <w:color w:val="0000FF"/>
          <w:lang w:eastAsia="es-ES"/>
        </w:rPr>
        <w:t>B</w:t>
      </w:r>
      <w:r>
        <w:rPr>
          <w:rFonts w:cs="Arial" w:ascii="Arial" w:hAnsi="Arial"/>
          <w:color w:val="0000FF"/>
          <w:lang w:eastAsia="es-ES"/>
        </w:rPr>
        <w:t xml:space="preserve"> de los receptores sensoriales. [...]" (p. 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cia 1932 hubo un debate en el Círculo de Viena sobre qué es lo que debía contar como sentencias de observación, [...]." (p. 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sentencia es una sentencia de observación si todos los veredictos sobre ella dependen de estimulación sensorial presente y no de información almacenada [...]." (p. 1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sentencia de observación es aquella sobre la que todos los hablantes de una lengua dan el mismo veredicto cuando se da la misma estimulación concurrente. [..] ¿Y cuál es el criterio para ser miembro de la misma comunidad? Simplemente la fluidez general del diálogo. [...] La vieja tendencia a asociar sentencias de observación con una materia sensorial subjetiva queda un tanto teñida de ironía [...]." (pp. 114-1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Una «sentencia de observ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versa sobre cuerp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no posee subjetiv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ofrece la dualidad concepto-doctr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on el fundamento de la evidencia de las hipótesis científ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on lo que estamos en posesión de aprender prime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s podemos correlacion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roporcionan el único acceso al lenguaje</w:t>
      </w:r>
    </w:p>
    <w:p>
      <w:pPr>
        <w:pStyle w:val="Normal"/>
        <w:widowControl w:val="false"/>
        <w:spacing w:lineRule="atLeast" w:line="240"/>
        <w:ind w:left="720" w:firstLine="720"/>
        <w:jc w:val="both"/>
        <w:rPr>
          <w:rFonts w:ascii="Arial" w:hAnsi="Arial" w:cs="Arial"/>
          <w:color w:val="0000FF"/>
          <w:lang w:eastAsia="es-ES"/>
        </w:rPr>
      </w:pPr>
      <w:r>
        <w:rPr>
          <w:rFonts w:cs="Arial" w:ascii="Arial" w:hAnsi="Arial"/>
          <w:color w:val="0000FF"/>
          <w:lang w:eastAsia="es-ES"/>
        </w:rPr>
        <w:t>- es la piedra angular de la semán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tiene contenido empír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no son incididas por la indeterminación de la tra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nvierte a la epistemología en semán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pistemología se convierte ahora en semántica. [...]" (p. 1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5</w:t>
        <w:tab/>
        <w:t>Géneros natura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i/>
          <w:color w:val="0000FF"/>
          <w:lang w:eastAsia="es-ES"/>
        </w:rPr>
        <w:t>puzzle</w:t>
      </w:r>
      <w:r>
        <w:rPr>
          <w:rFonts w:cs="Arial" w:ascii="Arial" w:hAnsi="Arial"/>
          <w:color w:val="0000FF"/>
          <w:lang w:eastAsia="es-ES"/>
        </w:rPr>
        <w:t xml:space="preserve"> de H</w:t>
      </w:r>
      <w:r>
        <w:rPr>
          <w:rFonts w:cs="Arial" w:ascii="Arial" w:hAnsi="Arial"/>
          <w:color w:val="0000FF"/>
          <w:sz w:val="16"/>
          <w:lang w:eastAsia="es-ES"/>
        </w:rPr>
        <w:t>EMPEL</w:t>
      </w:r>
      <w:r>
        <w:rPr>
          <w:rFonts w:cs="Arial" w:ascii="Arial" w:hAnsi="Arial"/>
          <w:color w:val="0000FF"/>
          <w:lang w:eastAsia="es-ES"/>
        </w:rPr>
        <w:t xml:space="preserve"> consiste en que de la misma manera que cada cuervo negro tiende a confirmar la ley de que todos los cuervos son negros, así, justamente, cada hoja verde tendería, por ser un no-negro no-cuervo, a confirmar la ley de que todas las cosas no-negras son no-cuervos, lo cual es decir, de nuevo, que todos los cuervos son negros. Lo que resulta paradójico es que una hoja verde venga a contar a favor de la ley de que todos los cuervos son negros." (p. 147)</w:t>
      </w:r>
    </w:p>
    <w:p>
      <w:pPr>
        <w:pStyle w:val="Normal"/>
        <w:widowControl w:val="false"/>
        <w:spacing w:lineRule="atLeast" w:line="240"/>
        <w:jc w:val="both"/>
        <w:rPr/>
      </w:pPr>
      <w:r>
        <w:rPr>
          <w:rFonts w:cs="Arial" w:ascii="Arial" w:hAnsi="Arial"/>
          <w:color w:val="0000FF"/>
          <w:lang w:eastAsia="es-ES"/>
        </w:rPr>
        <w:tab/>
        <w:t>"G</w:t>
      </w:r>
      <w:r>
        <w:rPr>
          <w:rFonts w:cs="Arial" w:ascii="Arial" w:hAnsi="Arial"/>
          <w:color w:val="0000FF"/>
          <w:sz w:val="16"/>
          <w:lang w:eastAsia="es-ES"/>
        </w:rPr>
        <w:t>OODMAN</w:t>
      </w:r>
      <w:r>
        <w:rPr>
          <w:rFonts w:cs="Arial" w:ascii="Arial" w:hAnsi="Arial"/>
          <w:color w:val="0000FF"/>
          <w:lang w:eastAsia="es-ES"/>
        </w:rPr>
        <w:t xml:space="preserve"> plantea su </w:t>
      </w:r>
      <w:r>
        <w:rPr>
          <w:rFonts w:cs="Arial" w:ascii="Arial" w:hAnsi="Arial"/>
          <w:i/>
          <w:color w:val="0000FF"/>
          <w:lang w:eastAsia="es-ES"/>
        </w:rPr>
        <w:t>puzzle</w:t>
      </w:r>
      <w:r>
        <w:rPr>
          <w:rFonts w:cs="Arial" w:ascii="Arial" w:hAnsi="Arial"/>
          <w:color w:val="0000FF"/>
          <w:lang w:eastAsia="es-ES"/>
        </w:rPr>
        <w:t xml:space="preserve"> pidiéndonos imaginar que las esmeraldas, tras haber sido identificadas por un criterio distinto al color, son acto seguido examinadas una tras otra y se halla que, hasta ahora, todas son verdes. Entonces propone llamar </w:t>
      </w:r>
      <w:r>
        <w:rPr>
          <w:rFonts w:cs="Arial" w:ascii="Arial" w:hAnsi="Arial"/>
          <w:i/>
          <w:color w:val="0000FF"/>
          <w:lang w:eastAsia="es-ES"/>
        </w:rPr>
        <w:t>verdul</w:t>
      </w:r>
      <w:r>
        <w:rPr>
          <w:rFonts w:cs="Arial" w:ascii="Arial" w:hAnsi="Arial"/>
          <w:color w:val="0000FF"/>
          <w:lang w:eastAsia="es-ES"/>
        </w:rPr>
        <w:t xml:space="preserve"> a todo aquello que haya sido examinado hoy o antes y se haya hallado ser verde o que no ha sido examinado antes de mañana y sea azul. ¿Deberíamos esperar que la primera que examinemos mañana sea verde, puesto que todas las hasta ahora examinadas han sido verdes? Pero todas las examinadas hasta ahora eran también verdules; ¿por qué no esperar entonces que la primera de mañana sea verdul, y por lo tanto azul?" (pp. 147-148)</w:t>
      </w:r>
    </w:p>
    <w:p>
      <w:pPr>
        <w:pStyle w:val="Normal"/>
        <w:widowControl w:val="false"/>
        <w:spacing w:lineRule="atLeast" w:line="240"/>
        <w:jc w:val="both"/>
        <w:rPr/>
      </w:pPr>
      <w:r>
        <w:rPr>
          <w:rFonts w:cs="Arial" w:ascii="Arial" w:hAnsi="Arial"/>
          <w:color w:val="0000FF"/>
          <w:lang w:eastAsia="es-ES"/>
        </w:rPr>
        <w:tab/>
        <w:t>"El predicado «verde», dice G</w:t>
      </w:r>
      <w:r>
        <w:rPr>
          <w:rFonts w:cs="Arial" w:ascii="Arial" w:hAnsi="Arial"/>
          <w:color w:val="0000FF"/>
          <w:sz w:val="16"/>
          <w:lang w:eastAsia="es-ES"/>
        </w:rPr>
        <w:t>OODMAN</w:t>
      </w:r>
      <w:r>
        <w:rPr>
          <w:rFonts w:cs="Arial" w:ascii="Arial" w:hAnsi="Arial"/>
          <w:color w:val="0000FF"/>
          <w:lang w:eastAsia="es-ES"/>
        </w:rPr>
        <w:t xml:space="preserve">, es </w:t>
      </w:r>
      <w:r>
        <w:rPr>
          <w:rFonts w:cs="Arial" w:ascii="Arial" w:hAnsi="Arial"/>
          <w:i/>
          <w:color w:val="0000FF"/>
          <w:lang w:eastAsia="es-ES"/>
        </w:rPr>
        <w:t>proyectable</w:t>
      </w:r>
      <w:r>
        <w:rPr>
          <w:rFonts w:cs="Arial" w:ascii="Arial" w:hAnsi="Arial"/>
          <w:color w:val="0000FF"/>
          <w:lang w:eastAsia="es-ES"/>
        </w:rPr>
        <w:t>; «verdul» no lo es. [...]" (p. 148)</w:t>
      </w:r>
    </w:p>
    <w:p>
      <w:pPr>
        <w:pStyle w:val="Normal"/>
        <w:widowControl w:val="false"/>
        <w:spacing w:lineRule="atLeast" w:line="240"/>
        <w:jc w:val="both"/>
        <w:rPr/>
      </w:pPr>
      <w:r>
        <w:rPr>
          <w:rFonts w:cs="Arial" w:ascii="Arial" w:hAnsi="Arial"/>
          <w:color w:val="0000FF"/>
          <w:lang w:eastAsia="es-ES"/>
        </w:rPr>
        <w:tab/>
        <w:t xml:space="preserve">"Ahora propongo asimilar el </w:t>
      </w:r>
      <w:r>
        <w:rPr>
          <w:rFonts w:cs="Arial" w:ascii="Arial" w:hAnsi="Arial"/>
          <w:i/>
          <w:color w:val="0000FF"/>
          <w:lang w:eastAsia="es-ES"/>
        </w:rPr>
        <w:t>puzzle</w:t>
      </w:r>
      <w:r>
        <w:rPr>
          <w:rFonts w:cs="Arial" w:ascii="Arial" w:hAnsi="Arial"/>
          <w:color w:val="0000FF"/>
          <w:lang w:eastAsia="es-ES"/>
        </w:rPr>
        <w:t xml:space="preserve"> de H</w:t>
      </w:r>
      <w:r>
        <w:rPr>
          <w:rFonts w:cs="Arial" w:ascii="Arial" w:hAnsi="Arial"/>
          <w:color w:val="0000FF"/>
          <w:sz w:val="16"/>
          <w:lang w:eastAsia="es-ES"/>
        </w:rPr>
        <w:t>EMPEL</w:t>
      </w:r>
      <w:r>
        <w:rPr>
          <w:rFonts w:cs="Arial" w:ascii="Arial" w:hAnsi="Arial"/>
          <w:color w:val="0000FF"/>
          <w:lang w:eastAsia="es-ES"/>
        </w:rPr>
        <w:t xml:space="preserve"> al de G</w:t>
      </w:r>
      <w:r>
        <w:rPr>
          <w:rFonts w:cs="Arial" w:ascii="Arial" w:hAnsi="Arial"/>
          <w:color w:val="0000FF"/>
          <w:sz w:val="16"/>
          <w:lang w:eastAsia="es-ES"/>
        </w:rPr>
        <w:t>OODMAN</w:t>
      </w:r>
      <w:r>
        <w:rPr>
          <w:rFonts w:cs="Arial" w:ascii="Arial" w:hAnsi="Arial"/>
          <w:color w:val="0000FF"/>
          <w:lang w:eastAsia="es-ES"/>
        </w:rPr>
        <w:t>, infiriendo del primero que el complemento de un predicado proyectable no necesita ser proyectable. «Cuervo» y «negro» son proyectables; un cuervo negro cuenta para «Todos los cuervos son negros». [...] Pero una hoja verde no cuenta para «Todas las cosas no-negras son no-cuervos», [...]." (p. 148)</w:t>
      </w:r>
    </w:p>
    <w:p>
      <w:pPr>
        <w:pStyle w:val="Normal"/>
        <w:widowControl w:val="false"/>
        <w:spacing w:lineRule="atLeast" w:line="240"/>
        <w:jc w:val="both"/>
        <w:rPr/>
      </w:pPr>
      <w:r>
        <w:rPr>
          <w:rFonts w:cs="Arial" w:ascii="Arial" w:hAnsi="Arial"/>
          <w:color w:val="0000FF"/>
          <w:lang w:eastAsia="es-ES"/>
        </w:rPr>
        <w:tab/>
        <w:t xml:space="preserve">"[Un] predicado proyectable </w:t>
      </w:r>
      <w:r>
        <w:rPr>
          <w:rFonts w:cs="Arial" w:ascii="Arial" w:hAnsi="Arial"/>
          <w:i/>
          <w:color w:val="0000FF"/>
          <w:lang w:eastAsia="es-ES"/>
        </w:rPr>
        <w:t>alguno</w:t>
      </w:r>
      <w:r>
        <w:rPr>
          <w:rFonts w:cs="Arial" w:ascii="Arial" w:hAnsi="Arial"/>
          <w:color w:val="0000FF"/>
          <w:lang w:eastAsia="es-ES"/>
        </w:rPr>
        <w:t xml:space="preserve"> cuyo complemento sea proyectable [me] inclino a pensar que no lo hay, [...]." (p. 1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os esmeraldas verdes son más similares que lo serían dos verdules en el caso de que sólo una de éstas fuese verde. Las cosas verdes, o al menos las esmeraldas verdes, son un género. [...]" (p. 1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érmino general usual, sea un nombre común, un verbo o un adjetivo, debe su generalidad a algún parecido entre las cosas a que hace referencia. [...]" (p. 1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expectación razonable depende del parecido de las circunstancias, [...]." (p. 1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os cosas son similares si son del mismo género. [...]" (p. 1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tratamos de relacionar de una manera significativa la noción general de similaridad con los términos lógicos, nos sentimos frustrados. [...] La naturaleza del problema de qué es lo que cuenta como propiedad puede ser atisbada si atendemos por un momento a la teoría de conjuntos. [...]" (p. 1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propiedades, a diferencia de los conjuntos, no aceptan cosas en cualquier combinación aleatoria. [...]" (p. 1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debe ser confundido con el más básico y familiar entre las propiedades, como intensiones, y los conjuntos, como extensiones. Las propiedades son intensionales, [...]. Los géneros pueden ser considerados como conjuntos, [pero] no todos los conjuntos son géneros." (pp. 151-152)</w:t>
      </w:r>
    </w:p>
    <w:p>
      <w:pPr>
        <w:pStyle w:val="Normal"/>
        <w:widowControl w:val="false"/>
        <w:spacing w:lineRule="atLeast" w:line="240"/>
        <w:jc w:val="both"/>
        <w:rPr/>
      </w:pPr>
      <w:r>
        <w:rPr>
          <w:rFonts w:cs="Arial" w:ascii="Arial" w:hAnsi="Arial"/>
          <w:color w:val="0000FF"/>
          <w:lang w:eastAsia="es-ES"/>
        </w:rPr>
        <w:tab/>
        <w:t xml:space="preserve">"[...] Una definición prometedora [de similaridad] es ésta: </w:t>
      </w:r>
      <w:r>
        <w:rPr>
          <w:rFonts w:cs="Arial" w:ascii="Arial" w:hAnsi="Arial"/>
          <w:i/>
          <w:color w:val="0000FF"/>
          <w:lang w:eastAsia="es-ES"/>
        </w:rPr>
        <w:t>a</w:t>
      </w:r>
      <w:r>
        <w:rPr>
          <w:rFonts w:cs="Arial" w:ascii="Arial" w:hAnsi="Arial"/>
          <w:color w:val="0000FF"/>
          <w:lang w:eastAsia="es-ES"/>
        </w:rPr>
        <w:t xml:space="preserve"> es más similar a </w:t>
      </w:r>
      <w:r>
        <w:rPr>
          <w:rFonts w:cs="Arial" w:ascii="Arial" w:hAnsi="Arial"/>
          <w:i/>
          <w:color w:val="0000FF"/>
          <w:lang w:eastAsia="es-ES"/>
        </w:rPr>
        <w:t>b</w:t>
      </w:r>
      <w:r>
        <w:rPr>
          <w:rFonts w:cs="Arial" w:ascii="Arial" w:hAnsi="Arial"/>
          <w:color w:val="0000FF"/>
          <w:lang w:eastAsia="es-ES"/>
        </w:rPr>
        <w:t xml:space="preserve"> que a </w:t>
      </w:r>
      <w:r>
        <w:rPr>
          <w:rFonts w:cs="Arial" w:ascii="Arial" w:hAnsi="Arial"/>
          <w:i/>
          <w:color w:val="0000FF"/>
          <w:lang w:eastAsia="es-ES"/>
        </w:rPr>
        <w:t>c</w:t>
      </w:r>
      <w:r>
        <w:rPr>
          <w:rFonts w:cs="Arial" w:ascii="Arial" w:hAnsi="Arial"/>
          <w:color w:val="0000FF"/>
          <w:lang w:eastAsia="es-ES"/>
        </w:rPr>
        <w:t xml:space="preserve"> cuando </w:t>
      </w:r>
      <w:r>
        <w:rPr>
          <w:rFonts w:cs="Arial" w:ascii="Arial" w:hAnsi="Arial"/>
          <w:i/>
          <w:color w:val="0000FF"/>
          <w:lang w:eastAsia="es-ES"/>
        </w:rPr>
        <w:t>a</w:t>
      </w:r>
      <w:r>
        <w:rPr>
          <w:rFonts w:cs="Arial" w:ascii="Arial" w:hAnsi="Arial"/>
          <w:color w:val="0000FF"/>
          <w:lang w:eastAsia="es-ES"/>
        </w:rPr>
        <w:t xml:space="preserve"> y </w:t>
      </w:r>
      <w:r>
        <w:rPr>
          <w:rFonts w:cs="Arial" w:ascii="Arial" w:hAnsi="Arial"/>
          <w:i/>
          <w:color w:val="0000FF"/>
          <w:lang w:eastAsia="es-ES"/>
        </w:rPr>
        <w:t>b</w:t>
      </w:r>
      <w:r>
        <w:rPr>
          <w:rFonts w:cs="Arial" w:ascii="Arial" w:hAnsi="Arial"/>
          <w:color w:val="0000FF"/>
          <w:lang w:eastAsia="es-ES"/>
        </w:rPr>
        <w:t xml:space="preserve"> pertenecen juntamente a más géneros que aquéllos a los que pertenecen </w:t>
      </w:r>
      <w:r>
        <w:rPr>
          <w:rFonts w:cs="Arial" w:ascii="Arial" w:hAnsi="Arial"/>
          <w:i/>
          <w:color w:val="0000FF"/>
          <w:lang w:eastAsia="es-ES"/>
        </w:rPr>
        <w:t>a</w:t>
      </w:r>
      <w:r>
        <w:rPr>
          <w:rFonts w:cs="Arial" w:ascii="Arial" w:hAnsi="Arial"/>
          <w:color w:val="0000FF"/>
          <w:lang w:eastAsia="es-ES"/>
        </w:rPr>
        <w:t xml:space="preserve"> y </w:t>
      </w:r>
      <w:r>
        <w:rPr>
          <w:rFonts w:cs="Arial" w:ascii="Arial" w:hAnsi="Arial"/>
          <w:i/>
          <w:color w:val="0000FF"/>
          <w:lang w:eastAsia="es-ES"/>
        </w:rPr>
        <w:t>c</w:t>
      </w:r>
      <w:r>
        <w:rPr>
          <w:rFonts w:cs="Arial" w:ascii="Arial" w:hAnsi="Arial"/>
          <w:color w:val="0000FF"/>
          <w:lang w:eastAsia="es-ES"/>
        </w:rPr>
        <w:t>. Pero aun esta definición funciona sólo para sistemas finitos de géneros." (p. 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noción de género y la noción de similaridad [...] resisten a ser reducidas a nociones [...] como las de la lógica o la teoría de conjuntos. Esperar que sean, de alguna forma, definibles la una en función de la otra, no parece excesivo. [...] La definición de similaridad en términos de género es defectuosa, y la definición de género en términos de similaridad es desconocida. Sin embargo, ambas nociones son, en un sentido importante, correlativas. [...]" (pp. 153-155)</w:t>
      </w:r>
    </w:p>
    <w:p>
      <w:pPr>
        <w:pStyle w:val="Normal"/>
        <w:widowControl w:val="false"/>
        <w:spacing w:lineRule="atLeast" w:line="240"/>
        <w:jc w:val="both"/>
        <w:rPr/>
      </w:pPr>
      <w:r>
        <w:rPr>
          <w:rFonts w:cs="Arial" w:ascii="Arial" w:hAnsi="Arial"/>
          <w:color w:val="0000FF"/>
          <w:lang w:eastAsia="es-ES"/>
        </w:rPr>
        <w:tab/>
        <w:t xml:space="preserve">"[...] Uno aprende por </w:t>
      </w:r>
      <w:r>
        <w:rPr>
          <w:rFonts w:cs="Arial" w:ascii="Arial" w:hAnsi="Arial"/>
          <w:i/>
          <w:color w:val="0000FF"/>
          <w:lang w:eastAsia="es-ES"/>
        </w:rPr>
        <w:t>ostensión</w:t>
      </w:r>
      <w:r>
        <w:rPr>
          <w:rFonts w:cs="Arial" w:ascii="Arial" w:hAnsi="Arial"/>
          <w:color w:val="0000FF"/>
          <w:lang w:eastAsia="es-ES"/>
        </w:rPr>
        <w:t xml:space="preserve"> a qué presencias llamar amarillo; esto es, aprende oyendo la palabra aplicada a muestras. Todo lo que tiene para seguir adelante es, sin duda, la similaridad de ulteriores casos con las muestras. [...] Algunos han pensado que ha de ser todavía más complejo: que depende irreductiblemente de </w:t>
      </w:r>
      <w:r>
        <w:rPr>
          <w:rFonts w:cs="Arial" w:ascii="Arial" w:hAnsi="Arial"/>
          <w:i/>
          <w:color w:val="0000FF"/>
          <w:lang w:eastAsia="es-ES"/>
        </w:rPr>
        <w:t>respectos</w:t>
      </w:r>
      <w:r>
        <w:rPr>
          <w:rFonts w:cs="Arial" w:ascii="Arial" w:hAnsi="Arial"/>
          <w:color w:val="0000FF"/>
          <w:lang w:eastAsia="es-ES"/>
        </w:rPr>
        <w:t>, como similaridad de color, de forma, etc. De acuerdo con este punto de vista, nuestro aprendizaje de amarillo por ostensión habría dependido de que primero se nos hubiese dicho o nos hubiésemos enterado de alguna manera de que iba a tratarse de una cuestión de color. [...]" (p. 1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patrón de similaridad es, en algún sentido, innato. Este punto va contra el empirismo; [...]. Es parte de nuestra herencia animal. Y lo que tiene sobrado interés: es típicamente animal en su carencia de estatuto intelectual. En todo caso, ya advertimos anteriormente cuán ajena es esta noción a la matemática y a la lógica." (pp. 157-1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opia inducción es, esencialmente, sólo más de lo mismo: expectación animal o formación de hábito. [...]" (p. 1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prendizaje ostensivo de las palabras es un caso implícito de inducción. [...]" (p. 1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fiar en la inducción como una vía de acceso a las verdades de la naturaleza es, de otra parte, suponer, o punto menos, que nuestro espacio de cualidad [(factor de similaridad)] se adecua al del cosmos. La bruta irracionalidad de nuestro sentido de similaridad, su irrelevancia en cualquier respecto en lógica y matemática ofrece escasa razón para esperar que tal sentido sea algo en consonancia con el mundo —un mundo que, a diferencia del lenguaje, nunca hicimos—. [...]" (p. 161)</w:t>
      </w:r>
    </w:p>
    <w:p>
      <w:pPr>
        <w:pStyle w:val="Normal"/>
        <w:widowControl w:val="false"/>
        <w:spacing w:lineRule="atLeast" w:line="240"/>
        <w:jc w:val="both"/>
        <w:rPr/>
      </w:pPr>
      <w:r>
        <w:rPr>
          <w:rFonts w:cs="Arial" w:ascii="Arial" w:hAnsi="Arial"/>
          <w:color w:val="0000FF"/>
          <w:lang w:eastAsia="es-ES"/>
        </w:rPr>
        <w:tab/>
        <w:t>"[La inducción se fundamenta en aceptar absolutas regularidades en la naturaleza]. ¿Por qué nuestro espaciamiento subjetivo de cualidades habría de tener crédito especial en la naturaleza y una hipoteca sobre el futuro? Un cierto estímulo para el aliento lo hay en D</w:t>
      </w:r>
      <w:r>
        <w:rPr>
          <w:rFonts w:cs="Arial" w:ascii="Arial" w:hAnsi="Arial"/>
          <w:color w:val="0000FF"/>
          <w:sz w:val="16"/>
          <w:lang w:eastAsia="es-ES"/>
        </w:rPr>
        <w:t>ARWIN</w:t>
      </w:r>
      <w:r>
        <w:rPr>
          <w:rFonts w:cs="Arial" w:ascii="Arial" w:hAnsi="Arial"/>
          <w:color w:val="0000FF"/>
          <w:lang w:eastAsia="es-ES"/>
        </w:rPr>
        <w:t>. Si el innato espaciamiento es un rasgo fundado en una combinación de genes, entonces el espaciamiento que condujo a las inducciones de mayor éxito habrá tendido a predominar a través de la selección natural. [...]" (pp. 161-162)</w:t>
      </w:r>
    </w:p>
    <w:p>
      <w:pPr>
        <w:pStyle w:val="Normal"/>
        <w:widowControl w:val="false"/>
        <w:spacing w:lineRule="atLeast" w:line="240"/>
        <w:jc w:val="both"/>
        <w:rPr/>
      </w:pPr>
      <w:r>
        <w:rPr>
          <w:rFonts w:cs="Arial" w:ascii="Arial" w:hAnsi="Arial"/>
          <w:color w:val="0000FF"/>
          <w:lang w:eastAsia="es-ES"/>
        </w:rPr>
        <w:tab/>
        <w:t xml:space="preserve">"[...] yo veo la filosofía no como un propedéutica </w:t>
      </w:r>
      <w:r>
        <w:rPr>
          <w:rFonts w:cs="Arial" w:ascii="Arial" w:hAnsi="Arial"/>
          <w:i/>
          <w:color w:val="0000FF"/>
          <w:lang w:eastAsia="es-ES"/>
        </w:rPr>
        <w:t>a priori</w:t>
      </w:r>
      <w:r>
        <w:rPr>
          <w:rFonts w:cs="Arial" w:ascii="Arial" w:hAnsi="Arial"/>
          <w:color w:val="0000FF"/>
          <w:lang w:eastAsia="es-ES"/>
        </w:rPr>
        <w:t xml:space="preserve"> o labor fundamental para la ciencia, sino como un continuo con la ciencia. [...]" (p. 162)</w:t>
      </w:r>
    </w:p>
    <w:p>
      <w:pPr>
        <w:pStyle w:val="Normal"/>
        <w:widowControl w:val="false"/>
        <w:spacing w:lineRule="atLeast" w:line="240"/>
        <w:jc w:val="both"/>
        <w:rPr/>
      </w:pPr>
      <w:r>
        <w:rPr>
          <w:rFonts w:cs="Arial" w:ascii="Arial" w:hAnsi="Arial"/>
          <w:color w:val="0000FF"/>
          <w:lang w:eastAsia="es-ES"/>
        </w:rPr>
        <w:tab/>
        <w:t>"Nuestros patrones de similaridad de géneros naturales los revisamos arguyendo, como observa G</w:t>
      </w:r>
      <w:r>
        <w:rPr>
          <w:rFonts w:cs="Arial" w:ascii="Arial" w:hAnsi="Arial"/>
          <w:color w:val="0000FF"/>
          <w:sz w:val="16"/>
          <w:lang w:eastAsia="es-ES"/>
        </w:rPr>
        <w:t>OODMAN</w:t>
      </w:r>
      <w:r>
        <w:rPr>
          <w:rFonts w:cs="Arial" w:ascii="Arial" w:hAnsi="Arial"/>
          <w:color w:val="0000FF"/>
          <w:lang w:eastAsia="es-ES"/>
        </w:rPr>
        <w:t>, a partir de inducciones de segundo orden. Nuevos agrupamientos, hipotéticamente adoptados a sugerencia de una teoría de crecimiento, muestran ser favorables a inducciones y resultan así «atrincherados». [...]" (pp. 164-1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blema de la disposición y el problema de los géneros. Por lo que toca a la distinción entre géneros teoréticos y géneros intuitivos, son ciertamente los teoréticos los que uno precisa a efectos de definir la solubilidad y otras disposiciones de interés científico. Acaso «amable» y «reprensible» sean términos de disposición cuyas definiciones se aproximen más bien a géneros intuitivos." (pp. 167-1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stingue Quin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isposi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imilar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géner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teoréticos (científ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intuitivos (humanísticos: éticos, estéticos,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oción de causa [...] se relaciona también con la noción de género. [...] Siempre que suceda que un evento sea seguido por otro, esos dos eventos pertenecen a ciertos conjuntos [... Así, se interpreta con esto que] la noción de género, como el necesario enlace entre enunciados causales [...]." (pp. 168-1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sentido de similaridad comparativa es, como observé antes, una de las dotes animales del hombre. En la medida en que este sentido de similaridad viene a acertar con las regularidades de la naturaleza, al punto de proporcionarnos razonable éxito en nuestras primitivas inducciones y expectaciones, es, presumiblemente, un producto evolutivo de la selección natural. En segundo lugar, y según se observó, el sentido de similaridad, o el sistema de géneros, de un individuo se desarrolla y cambia y hasta se multiplica a medida que ese individuo madura, dando lugar, quizá, a predicciones cada vez más fiables. [...]" (p. 1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e progreso de los patrones de similaridad en el curso de los años de maduración de cada individuo es una suerte de recapitulación individual del progreso de la raza a partir de la cenagosa barbarie. [...]" (pp. 170-1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juicios de similaridad de un hombre dependen y dependerían de sus creencias; pero la similaridad misma, aquello de lo cual los juicios de ese hombre pretenden ser juicios, pretende ser una relación objetiva en el mundo. [...]" (p. 1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demos considerar como un indicio muy especial de la madurez de una rama de la ciencia el que no necesite ya una noción irreductible de similaridad y género. Es ese estadio final en que el vestigio animal es totalmente absorbido en la teoría. [...]" (p. 1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t>Crítica de Stroud a Quine,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 xml:space="preserve">STROUD, Barry: </w:t>
      </w:r>
      <w:r>
        <w:rPr>
          <w:rFonts w:cs="Arial" w:ascii="Arial" w:hAnsi="Arial"/>
          <w:i/>
          <w:color w:val="0000FF"/>
          <w:lang w:eastAsia="es-ES"/>
        </w:rPr>
        <w:t>El Significado de la Epistemología Naturalizada</w:t>
      </w:r>
      <w:r>
        <w:rPr>
          <w:rFonts w:cs="Arial" w:ascii="Arial" w:hAnsi="Arial"/>
          <w:color w:val="0000FF"/>
          <w:lang w:eastAsia="es-ES"/>
        </w:rPr>
        <w:t>, art., s/d.</w:t>
      </w:r>
    </w:p>
    <w:p>
      <w:pPr>
        <w:pStyle w:val="Normal"/>
        <w:widowControl w:val="false"/>
        <w:spacing w:lineRule="atLeast" w:line="240"/>
        <w:jc w:val="both"/>
        <w:rPr/>
      </w:pPr>
      <w:r>
        <w:rPr>
          <w:rFonts w:cs="Arial" w:ascii="Arial" w:hAnsi="Arial"/>
          <w:color w:val="0000FF"/>
          <w:lang w:eastAsia="es-ES"/>
        </w:rPr>
        <w:t xml:space="preserve">QUINE, W. V.: </w:t>
      </w:r>
      <w:r>
        <w:rPr>
          <w:rFonts w:cs="Arial" w:ascii="Arial" w:hAnsi="Arial"/>
          <w:i/>
          <w:color w:val="0000FF"/>
          <w:lang w:eastAsia="es-ES"/>
        </w:rPr>
        <w:t>Respuesta a Stroud</w:t>
      </w:r>
      <w:r>
        <w:rPr>
          <w:rFonts w:cs="Arial" w:ascii="Arial" w:hAnsi="Arial"/>
          <w:color w:val="0000FF"/>
          <w:lang w:eastAsia="es-ES"/>
        </w:rPr>
        <w:t>, art., s/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 xml:space="preserve">STROUD, Barry: </w:t>
      </w:r>
      <w:r>
        <w:rPr>
          <w:rFonts w:cs="Arial" w:ascii="Arial" w:hAnsi="Arial"/>
          <w:b/>
          <w:i/>
          <w:color w:val="0000FF"/>
          <w:lang w:eastAsia="es-ES"/>
        </w:rPr>
        <w:t>El Significado de la Epistemología Naturalizada</w:t>
      </w:r>
      <w:r>
        <w:rPr>
          <w:rFonts w:cs="Arial" w:ascii="Arial" w:hAnsi="Arial"/>
          <w:b/>
          <w:color w:val="0000FF"/>
          <w:lang w:eastAsia="es-ES"/>
        </w:rPr>
        <w:t>, art., s/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w:t>
        <w:tab/>
        <w:t xml:space="preserve">La epistemología naturalizada es el estudio científico de la percepción a través de la adquisición del lenguaje, la transmisión y el desarrollo histórico del conocimiento humano —como asimismo del porqué de conocer lo que conocemos. </w:t>
      </w:r>
    </w:p>
    <w:p>
      <w:pPr>
        <w:pStyle w:val="Normal"/>
        <w:widowControl w:val="false"/>
        <w:spacing w:lineRule="atLeast" w:line="240"/>
        <w:jc w:val="both"/>
        <w:rPr/>
      </w:pPr>
      <w:r>
        <w:rPr>
          <w:rFonts w:cs="Arial" w:ascii="Arial" w:hAnsi="Arial"/>
          <w:color w:val="0000FF"/>
          <w:lang w:eastAsia="es-ES"/>
        </w:rPr>
        <w:t>2</w:t>
        <w:tab/>
        <w:t xml:space="preserve">Yo quiero preguntar acerca de la relación entre la epistemología naturalizada como Quine concibe y la más tradicional respuesta filosófica. La "vieja" epistemología pregunta cómo cualquiera de nosotros conocía cualquier cosa basado de algún modo sobre los sentidos. El problema fue dado en especial como cuestión de carácter filosófico por ciertos hechos acerca de la percepción sensible, que es familiar desde la antigüedad por Descartes en su </w:t>
      </w:r>
      <w:r>
        <w:rPr>
          <w:rFonts w:cs="Arial" w:ascii="Arial" w:hAnsi="Arial"/>
          <w:i/>
          <w:color w:val="0000FF"/>
          <w:lang w:eastAsia="es-ES"/>
        </w:rPr>
        <w:t>Primera Meditación</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w:t>
        <w:tab/>
        <w:t>Quine recomienda una investigación dentro de la fuente de "nuestro conocimiento general a la manera de objetos físicos", y él ve el problema como surgiendo desde el innegable hecho de la "generalidad de las cosas físicas, volviéndose cognoscible ellos para nosotros solamente a través de los efectos que ellos inducen en nuestra superficie sensorial". El problema es que: "dado solamente la evidencia de nuestros sentidos, quién hace que nosotros lleguemos a una propia teoría del mundo?"</w:t>
      </w:r>
      <w:r>
        <w:rPr>
          <w:rFonts w:cs="Arial" w:ascii="Arial" w:hAnsi="Arial"/>
          <w:color w:val="0000FF"/>
          <w:position w:val="4"/>
          <w:sz w:val="16"/>
          <w:lang w:eastAsia="es-ES"/>
        </w:rPr>
        <w:t>4</w:t>
      </w:r>
    </w:p>
    <w:p>
      <w:pPr>
        <w:pStyle w:val="Normal"/>
        <w:widowControl w:val="false"/>
        <w:spacing w:lineRule="atLeast" w:line="240"/>
        <w:jc w:val="both"/>
        <w:rPr>
          <w:rFonts w:ascii="Arial" w:hAnsi="Arial" w:cs="Arial"/>
          <w:color w:val="0000FF"/>
          <w:position w:val="4"/>
          <w:sz w:val="16"/>
          <w:lang w:eastAsia="es-ES"/>
        </w:rPr>
      </w:pPr>
      <w:r>
        <w:rPr>
          <w:rFonts w:cs="Arial" w:ascii="Arial" w:hAnsi="Arial"/>
          <w:color w:val="0000FF"/>
          <w:lang w:eastAsia="es-ES"/>
        </w:rPr>
        <w:t>4</w:t>
        <w:tab/>
        <w:t>Quine dice que la manera de superar esta cuestión  difiere de la tradicional epistemología, expresando que ella se esforzó en aislar un dominio del dato puro sensorial del conocimiento natural que lo expl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5</w:t>
        <w:tab/>
        <w:t>La concepción de Quine del conocimiento humano y por lo tanto de su proyección epistemológica ofrece un adelantado enfoque a la idea de un conocimiento humano como combinación de dos cuestiones generales: la contribución del mundo y la contribución de la percepción subjetiva. Esto se da de la misma manera a que como nosotros podemos distinguir las proteínas de los carbohidratos en nuestro propio material organísmico, al mismo tiempo nosotros subsistimos sobre una difícil combinación de ambos, así:</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6</w:t>
        <w:tab/>
      </w:r>
      <w:r>
        <w:rPr>
          <w:rFonts w:cs="Arial" w:ascii="Arial" w:hAnsi="Arial"/>
          <w:color w:val="0000FF"/>
          <w:sz w:val="16"/>
          <w:lang w:eastAsia="es-ES"/>
        </w:rPr>
        <w:t>nosotros podemos investigar el mundo y a los hombres como parte de él, y con ello encontrar la salida que entra a sus propias explicaciones. Subsumiendo esta entrada desde el propio mundo de visión, nosotros recibimos de los hombres una red de contribuciones como diferencia. Esta diferencia marca la extensión del concepto de la facultad humana —del dominio dentro del cual el mismo hombre puede tener la teoría.</w:t>
      </w:r>
      <w:r>
        <w:rPr>
          <w:rFonts w:cs="Arial" w:ascii="Arial" w:hAnsi="Arial"/>
          <w:color w:val="0000FF"/>
          <w:position w:val="4"/>
          <w:sz w:val="16"/>
          <w:lang w:eastAsia="es-ES"/>
        </w:rPr>
        <w:t>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Sacando esta subsunción podemos volver a apreciar el alcance de la "facultad conceptual" humana y entonces descubrir  la extensión por la cual toda ciencia en sí misma es una "libre creación" humana."</w:t>
      </w:r>
      <w:r>
        <w:rPr>
          <w:rFonts w:cs="Arial" w:ascii="Arial" w:hAnsi="Arial"/>
          <w:color w:val="0000FF"/>
          <w:position w:val="4"/>
          <w:sz w:val="16"/>
          <w:lang w:eastAsia="es-ES"/>
        </w:rPr>
        <w:t>9</w:t>
      </w:r>
      <w:r>
        <w:rPr>
          <w:rFonts w:cs="Arial" w:ascii="Arial" w:hAnsi="Arial"/>
          <w:color w:val="0000FF"/>
          <w:lang w:eastAsia="es-ES"/>
        </w:rPr>
        <w:t xml:space="preserve"> </w:t>
      </w:r>
    </w:p>
    <w:p>
      <w:pPr>
        <w:pStyle w:val="Normal"/>
        <w:widowControl w:val="false"/>
        <w:spacing w:lineRule="atLeast" w:line="240"/>
        <w:jc w:val="both"/>
        <w:rPr/>
      </w:pPr>
      <w:r>
        <w:rPr>
          <w:rFonts w:cs="Arial" w:ascii="Arial" w:hAnsi="Arial"/>
          <w:color w:val="0000FF"/>
          <w:lang w:eastAsia="es-ES"/>
        </w:rPr>
        <w:t>7</w:t>
        <w:tab/>
        <w:t>Aunque muchos de los detalles de la fisiología y psicología son todavía desconocidos, Quine piensa que nosotros ya tenemos el comienzo de una respuesta al problema general del conocimiento del mundo. Consideró relativo a las impresiones en nuestra superficie sensorial, los objetos físicos que nosotros creemos que son «átomos de impresión»; ellos tienen estado propio de existencia y "lejanos en ecceso de cualquier dato disponible" de pasado, presente o futuro.</w:t>
      </w:r>
      <w:r>
        <w:rPr>
          <w:rFonts w:cs="Arial" w:ascii="Arial" w:hAnsi="Arial"/>
          <w:color w:val="0000FF"/>
          <w:position w:val="4"/>
          <w:sz w:val="16"/>
          <w:lang w:eastAsia="es-ES"/>
        </w:rPr>
        <w:t>10</w:t>
      </w:r>
      <w:r>
        <w:rPr>
          <w:rFonts w:cs="Arial" w:ascii="Arial" w:hAnsi="Arial"/>
          <w:color w:val="0000FF"/>
          <w:lang w:eastAsia="es-ES"/>
        </w:rPr>
        <w:t xml:space="preserve"> Tal "huella" es de «inasible dimensión»,</w:t>
      </w:r>
      <w:r>
        <w:rPr>
          <w:rFonts w:cs="Arial" w:ascii="Arial" w:hAnsi="Arial"/>
          <w:color w:val="0000FF"/>
          <w:position w:val="4"/>
          <w:sz w:val="16"/>
          <w:lang w:eastAsia="es-ES"/>
        </w:rPr>
        <w:t>11</w:t>
      </w:r>
      <w:r>
        <w:rPr>
          <w:rFonts w:cs="Arial" w:ascii="Arial" w:hAnsi="Arial"/>
          <w:color w:val="0000FF"/>
          <w:lang w:eastAsia="es-ES"/>
        </w:rPr>
        <w:t xml:space="preserve"> y nosotros de algún modo llegamos por ellas a aquél complejo de la totalidad de nuestras visiones acerca del mundo.</w:t>
      </w:r>
    </w:p>
    <w:p>
      <w:pPr>
        <w:pStyle w:val="Normal"/>
        <w:widowControl w:val="false"/>
        <w:spacing w:lineRule="atLeast" w:line="240"/>
        <w:jc w:val="both"/>
        <w:rPr/>
      </w:pPr>
      <w:r>
        <w:rPr>
          <w:rFonts w:cs="Arial" w:ascii="Arial" w:hAnsi="Arial"/>
          <w:color w:val="0000FF"/>
          <w:lang w:eastAsia="es-ES"/>
        </w:rPr>
        <w:t>8</w:t>
        <w:tab/>
        <w:t>Que nosotros creamos en los objetos físicos científicamente es por tanto una "hipótesis" (abstracticidad).</w:t>
      </w:r>
      <w:r>
        <w:rPr>
          <w:rFonts w:cs="Arial" w:ascii="Arial" w:hAnsi="Arial"/>
          <w:color w:val="0000FF"/>
          <w:position w:val="4"/>
          <w:sz w:val="16"/>
          <w:lang w:eastAsia="es-ES"/>
        </w:rPr>
        <w:t>12</w:t>
      </w:r>
      <w:r>
        <w:rPr>
          <w:rFonts w:cs="Arial" w:ascii="Arial" w:hAnsi="Arial"/>
          <w:color w:val="0000FF"/>
          <w:lang w:eastAsia="es-ES"/>
        </w:rPr>
        <w:t xml:space="preserve"> Acomodar nuestro conocimiento de la existencia de los objetos físicos difiere de la deliberación cientificista y explica el molecular u otra entidad teórica solamente como comienzo "arcaico", "inconsciente" o de "misterioso comienzo".</w:t>
      </w:r>
      <w:r>
        <w:rPr>
          <w:rFonts w:cs="Arial" w:ascii="Arial" w:hAnsi="Arial"/>
          <w:color w:val="0000FF"/>
          <w:position w:val="4"/>
          <w:sz w:val="16"/>
          <w:lang w:eastAsia="es-ES"/>
        </w:rPr>
        <w:t>13</w:t>
      </w:r>
      <w:r>
        <w:rPr>
          <w:rFonts w:cs="Arial" w:ascii="Arial" w:hAnsi="Arial"/>
          <w:color w:val="0000FF"/>
          <w:lang w:eastAsia="es-ES"/>
        </w:rPr>
        <w:t xml:space="preserve"> En cada caso el punto de este supuesto es la </w:t>
      </w:r>
      <w:r>
        <w:rPr>
          <w:rFonts w:cs="Arial" w:ascii="Arial" w:hAnsi="Arial"/>
          <w:i/>
          <w:color w:val="0000FF"/>
          <w:lang w:eastAsia="es-ES"/>
        </w:rPr>
        <w:t xml:space="preserve">similaridad </w:t>
      </w:r>
      <w:r>
        <w:rPr>
          <w:rFonts w:cs="Arial" w:ascii="Arial" w:hAnsi="Arial"/>
          <w:color w:val="0000FF"/>
          <w:lang w:eastAsia="es-ES"/>
        </w:rPr>
        <w:t>—excepto lo que provee una simple "teoría". Esto "provee mayor eficacia que otros métodos como instrumento interpretativo de trabajo";</w:t>
      </w:r>
      <w:r>
        <w:rPr>
          <w:rFonts w:cs="Arial" w:ascii="Arial" w:hAnsi="Arial"/>
          <w:color w:val="0000FF"/>
          <w:position w:val="4"/>
          <w:sz w:val="16"/>
          <w:lang w:eastAsia="es-ES"/>
        </w:rPr>
        <w:t>14</w:t>
      </w:r>
      <w:r>
        <w:rPr>
          <w:rFonts w:cs="Arial" w:ascii="Arial" w:hAnsi="Arial"/>
          <w:color w:val="0000FF"/>
          <w:lang w:eastAsia="es-ES"/>
        </w:rPr>
        <w:t xml:space="preserve"> esto nos daría "la más tranquila prueba y adecuación sobre los acontecimientos del mundo."</w:t>
      </w:r>
      <w:r>
        <w:rPr>
          <w:rFonts w:cs="Arial" w:ascii="Arial" w:hAnsi="Arial"/>
          <w:color w:val="0000FF"/>
          <w:position w:val="4"/>
          <w:sz w:val="16"/>
          <w:lang w:eastAsia="es-ES"/>
        </w:rPr>
        <w:t>15</w:t>
      </w:r>
      <w:r>
        <w:rPr>
          <w:rFonts w:cs="Arial" w:ascii="Arial" w:hAnsi="Arial"/>
          <w:color w:val="0000FF"/>
          <w:lang w:eastAsia="es-ES"/>
        </w:rPr>
        <w:t xml:space="preserve"> Cada una de estas "hipótesis" adquiere fertilidad cuando aprendemos el lenguaje. De esta manera nosotros conocemos la física de los objetos y usamos las referencias.</w:t>
      </w:r>
    </w:p>
    <w:p>
      <w:pPr>
        <w:pStyle w:val="Normal"/>
        <w:widowControl w:val="false"/>
        <w:spacing w:lineRule="atLeast" w:line="240"/>
        <w:jc w:val="both"/>
        <w:rPr/>
      </w:pPr>
      <w:r>
        <w:rPr>
          <w:rFonts w:cs="Arial" w:ascii="Arial" w:hAnsi="Arial"/>
          <w:color w:val="0000FF"/>
          <w:lang w:eastAsia="es-ES"/>
        </w:rPr>
        <w:t>9</w:t>
        <w:tab/>
        <w:t xml:space="preserve">Este punto de vista del mundo físico como "hipotético" o meramente «atómico de impresiones» y relativo al dato de los sentidos, puede ser poco satisfactorio si lo consideramos como una respuesta a la pregunta de la epistemología tradicional de Descartes en su </w:t>
      </w:r>
      <w:r>
        <w:rPr>
          <w:rFonts w:cs="Arial" w:ascii="Arial" w:hAnsi="Arial"/>
          <w:i/>
          <w:color w:val="0000FF"/>
          <w:lang w:eastAsia="es-ES"/>
        </w:rPr>
        <w:t>Primera Meditación</w:t>
      </w:r>
      <w:r>
        <w:rPr>
          <w:rFonts w:cs="Arial" w:ascii="Arial" w:hAnsi="Arial"/>
          <w:color w:val="0000FF"/>
          <w:lang w:eastAsia="es-ES"/>
        </w:rPr>
        <w:t>. Pero una cosa, sabemos que la ciencia si bien no descarta las "hipótesis", por ejemplo, dice que ellas son ilusorias, o son víctimas de alucinaciones de masas o de un mal demonio. Y si nosotros ordinariamente como mortales no-científicos llegamos a nuestro punto de vista del mundo por el "método científico, como siempre abstracto"</w:t>
      </w:r>
      <w:r>
        <w:rPr>
          <w:rFonts w:cs="Arial" w:ascii="Arial" w:hAnsi="Arial"/>
          <w:color w:val="0000FF"/>
          <w:position w:val="4"/>
          <w:sz w:val="16"/>
          <w:lang w:eastAsia="es-ES"/>
        </w:rPr>
        <w:t>16</w:t>
      </w:r>
      <w:r>
        <w:rPr>
          <w:rFonts w:cs="Arial" w:ascii="Arial" w:hAnsi="Arial"/>
          <w:color w:val="0000FF"/>
          <w:lang w:eastAsia="es-ES"/>
        </w:rPr>
        <w:t xml:space="preserve"> entonces nosotros no igualmente estamos usando abstracticidades. De acuerdo con Quine en su informe, no prueba éste mostrar cómo nuestras condiciones externas de posibilidad del mundo son completamente diferentes en general desde la manera de nuestras impresiones sensoriales y nuestro pensamiento interno. Pero si no podemos dejar pasar esta cuestión, simplemente es porque nosotros  conocemos que el principio de "hipótesis" es rareza general y falsa, o porque se contradice con la verdad de la "teoría" de los objetos físicos. Entonces, se ven buenas razones para concluir que la epistemología naturalizada de Quine no se suma a una respuesta del problema tradicional de nuestro conocimiento del mundo externo.</w:t>
      </w:r>
    </w:p>
    <w:p>
      <w:pPr>
        <w:pStyle w:val="Normal"/>
        <w:widowControl w:val="false"/>
        <w:spacing w:lineRule="atLeast" w:line="240"/>
        <w:jc w:val="both"/>
        <w:rPr/>
      </w:pPr>
      <w:r>
        <w:rPr>
          <w:rFonts w:cs="Arial" w:ascii="Arial" w:hAnsi="Arial"/>
          <w:color w:val="0000FF"/>
          <w:lang w:eastAsia="es-ES"/>
        </w:rPr>
        <w:t>10</w:t>
        <w:tab/>
        <w:t>Quine no pudo ver lo aparente de su veredicto. Sobre la "doctrina" en cuestión de la "justificación de nuestro conocimiento de verdades de la naturaleza en términos sensoriales",</w:t>
      </w:r>
      <w:r>
        <w:rPr>
          <w:rFonts w:cs="Arial" w:ascii="Arial" w:hAnsi="Arial"/>
          <w:color w:val="0000FF"/>
          <w:position w:val="4"/>
          <w:sz w:val="16"/>
          <w:lang w:eastAsia="es-ES"/>
        </w:rPr>
        <w:t>17</w:t>
      </w:r>
      <w:r>
        <w:rPr>
          <w:rFonts w:cs="Arial" w:ascii="Arial" w:hAnsi="Arial"/>
          <w:color w:val="0000FF"/>
          <w:lang w:eastAsia="es-ES"/>
        </w:rPr>
        <w:t xml:space="preserve"> él encuentra que no tenemos progreso más allá de la difícil situación planteada por Hume. "El predicamento Humeano es un humano predicamento,"</w:t>
      </w:r>
      <w:r>
        <w:rPr>
          <w:rFonts w:cs="Arial" w:ascii="Arial" w:hAnsi="Arial"/>
          <w:color w:val="0000FF"/>
          <w:position w:val="4"/>
          <w:sz w:val="16"/>
          <w:lang w:eastAsia="es-ES"/>
        </w:rPr>
        <w:t>18</w:t>
      </w:r>
      <w:r>
        <w:rPr>
          <w:rFonts w:cs="Arial" w:ascii="Arial" w:hAnsi="Arial"/>
          <w:color w:val="0000FF"/>
          <w:lang w:eastAsia="es-ES"/>
        </w:rPr>
        <w:t xml:space="preserve"> nos dice Quine enigmáticamente. Si él se está refiriendo al predicamento como el hecho de nunca comenzar con adecuada aptitud y justificar nuestro conocimiento de lo físico del mundo sobre el sustrato sensorial, el predicamento que Hume pensó, presumiblemente, entonces nos es epistemología naturalizada; o bien, que cualquier otro género de epistemología pudo mostrar que nosotros no estamos en tal predicamento y que nuestra realidad puede darse como positiva respondiendo a la cuestión tradicional filosófica acerca de nuestro conocimiento del mun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11</w:t>
        <w:tab/>
        <w:t xml:space="preserve">La epistemología naturalizada es empírica, es un estudio científico del conocimiento humano, y en su "Naturalizada Epistemología" Quine concede una ilegitima </w:t>
      </w:r>
      <w:r>
        <w:rPr>
          <w:rFonts w:cs="Arial" w:ascii="Arial" w:hAnsi="Arial"/>
          <w:i/>
          <w:color w:val="0000FF"/>
          <w:lang w:eastAsia="es-ES"/>
        </w:rPr>
        <w:t>petición de principio</w:t>
      </w:r>
      <w:r>
        <w:rPr>
          <w:rFonts w:cs="Arial" w:ascii="Arial" w:hAnsi="Arial"/>
          <w:color w:val="0000FF"/>
          <w:lang w:eastAsia="es-ES"/>
        </w:rPr>
        <w:t xml:space="preserve"> en cualquier intento de "validar" o "substancializar" nuestro conocimiento del mun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2</w:t>
        <w:tab/>
      </w:r>
      <w:r>
        <w:rPr>
          <w:rFonts w:cs="Arial" w:ascii="Arial" w:hAnsi="Arial"/>
          <w:color w:val="0000FF"/>
          <w:sz w:val="16"/>
          <w:lang w:eastAsia="es-ES"/>
        </w:rPr>
        <w:t>Si el objetivo de la epistemología es la validación de los fundamentos de la ciencia empírica, ella vencerá su propósito usando psicología u otra empírica ciencia en la validación.</w:t>
      </w:r>
      <w:r>
        <w:rPr>
          <w:rFonts w:cs="Arial" w:ascii="Arial" w:hAnsi="Arial"/>
          <w:color w:val="0000FF"/>
          <w:position w:val="4"/>
          <w:sz w:val="16"/>
          <w:lang w:eastAsia="es-ES"/>
        </w:rPr>
        <w:t>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in embargo, él continúa dicien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r>
        <w:rPr>
          <w:rFonts w:cs="Arial" w:ascii="Arial" w:hAnsi="Arial"/>
          <w:color w:val="0000FF"/>
          <w:sz w:val="16"/>
          <w:lang w:eastAsia="es-ES"/>
        </w:rPr>
        <w:t xml:space="preserve">tales escrúpulos contra la </w:t>
      </w:r>
      <w:r>
        <w:rPr>
          <w:rFonts w:cs="Arial" w:ascii="Arial" w:hAnsi="Arial"/>
          <w:i/>
          <w:color w:val="0000FF"/>
          <w:sz w:val="16"/>
          <w:lang w:eastAsia="es-ES"/>
        </w:rPr>
        <w:t>petición de principio</w:t>
      </w:r>
      <w:r>
        <w:rPr>
          <w:rFonts w:cs="Arial" w:ascii="Arial" w:hAnsi="Arial"/>
          <w:color w:val="0000FF"/>
          <w:sz w:val="16"/>
          <w:lang w:eastAsia="es-ES"/>
        </w:rPr>
        <w:t xml:space="preserve"> tiene poco apoyo una vez que nosotros nos detenemos pensando deducir la ciencia de las observaciones. Si nosotros tenemos simplemente un entendimiento de enlace entre observación y ciencia, estamos justificados al usar cualquier información disponible, incluyendo la provista por la científica cuyo lazo con la observación nosotros estamos buscando para entenderla</w:t>
      </w:r>
      <w:r>
        <w:rPr>
          <w:rFonts w:cs="Arial" w:ascii="Arial" w:hAnsi="Arial"/>
          <w:color w:val="0000FF"/>
          <w:lang w:eastAsia="es-ES"/>
        </w:rPr>
        <w:t>.</w:t>
      </w:r>
      <w:r>
        <w:rPr>
          <w:rFonts w:cs="Arial" w:ascii="Arial" w:hAnsi="Arial"/>
          <w:color w:val="0000FF"/>
          <w:position w:val="4"/>
          <w:sz w:val="16"/>
          <w:lang w:eastAsia="es-ES"/>
        </w:rPr>
        <w:t>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 xml:space="preserve">La ilegítima </w:t>
      </w:r>
      <w:r>
        <w:rPr>
          <w:rFonts w:cs="Arial" w:ascii="Arial" w:hAnsi="Arial"/>
          <w:i/>
          <w:color w:val="0000FF"/>
          <w:lang w:eastAsia="es-ES"/>
        </w:rPr>
        <w:t>petición de principio</w:t>
      </w:r>
      <w:r>
        <w:rPr>
          <w:rFonts w:cs="Arial" w:ascii="Arial" w:hAnsi="Arial"/>
          <w:color w:val="0000FF"/>
          <w:lang w:eastAsia="es-ES"/>
        </w:rPr>
        <w:t xml:space="preserve"> de la realidad en un conocimiento de la naturaleza en un intento de "validación" que se conocerá sobre el fundamento sensorial, es obviamente dado sin objeción a las investigaciones naturales en las cuales no se proyecta la "validación" en cuestión. La epistemología naturalizada se da en apariencia a sí misma como parte de la psicología, y entonces como parte de la ciencia de lo natural  de las fuentes  sobre las cuales se busca un entendimiento; pero en ello no hay cosa alguna </w:t>
      </w:r>
      <w:r>
        <w:rPr>
          <w:rFonts w:cs="Arial" w:ascii="Arial" w:hAnsi="Arial"/>
          <w:i/>
          <w:color w:val="0000FF"/>
          <w:lang w:eastAsia="es-ES"/>
        </w:rPr>
        <w:t>circular</w:t>
      </w:r>
      <w:r>
        <w:rPr>
          <w:rFonts w:cs="Arial" w:ascii="Arial" w:hAnsi="Arial"/>
          <w:color w:val="0000FF"/>
          <w:lang w:eastAsia="es-ES"/>
        </w:rPr>
        <w:t>. Así, dice la teoría de Quine que podemos prescindir de cualquier otro estudio científico para ver cómo nosotros volvemos a conocer lo que conocem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3</w:t>
        <w:tab/>
        <w:t xml:space="preserve">Por otra parte, Quine en el </w:t>
      </w:r>
      <w:r>
        <w:rPr>
          <w:rFonts w:cs="Arial" w:ascii="Arial" w:hAnsi="Arial"/>
          <w:i/>
          <w:color w:val="0000FF"/>
          <w:lang w:eastAsia="es-ES"/>
        </w:rPr>
        <w:t>Las Raíces de la Referencia</w:t>
      </w:r>
      <w:r>
        <w:rPr>
          <w:rFonts w:cs="Arial" w:ascii="Arial" w:hAnsi="Arial"/>
          <w:color w:val="0000FF"/>
          <w:lang w:eastAsia="es-ES"/>
        </w:rPr>
        <w:t xml:space="preserve"> considera algunas cosas al problema tradicional de "validación" como un problema real y como respondible a una epistemología naturalizada. La primera epistemología rechaza la confianza sobre la psicología y el resto de la ciencia natural por el temor a la </w:t>
      </w:r>
      <w:r>
        <w:rPr>
          <w:rFonts w:cs="Arial" w:ascii="Arial" w:hAnsi="Arial"/>
          <w:i/>
          <w:color w:val="0000FF"/>
          <w:lang w:eastAsia="es-ES"/>
        </w:rPr>
        <w:t>petición de principio</w:t>
      </w:r>
      <w:r>
        <w:rPr>
          <w:rFonts w:cs="Arial" w:ascii="Arial" w:hAnsi="Arial"/>
          <w:color w:val="0000FF"/>
          <w:lang w:eastAsia="es-ES"/>
        </w:rPr>
        <w:t>, diciendo: "fue un caso de timidad lógica necesaria, garantizando la protección de la substanciación de nuestro conocimiento de lo externo del mundo."</w:t>
      </w:r>
      <w:r>
        <w:rPr>
          <w:rFonts w:cs="Arial" w:ascii="Arial" w:hAnsi="Arial"/>
          <w:color w:val="0000FF"/>
          <w:position w:val="4"/>
          <w:sz w:val="16"/>
          <w:lang w:eastAsia="es-ES"/>
        </w:rPr>
        <w:t>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4</w:t>
        <w:tab/>
      </w:r>
      <w:r>
        <w:rPr>
          <w:rFonts w:cs="Arial" w:ascii="Arial" w:hAnsi="Arial"/>
          <w:color w:val="0000FF"/>
          <w:sz w:val="16"/>
          <w:lang w:eastAsia="es-ES"/>
        </w:rPr>
        <w:t>La ciencia nos anuncia que nuestra única fuente de información acerca del mundo externo es a través de las impresiones de los rayos de luz sobre las moléculas de la superficie sensorial. Simulada de muchas maneras, nosotros como algunos otros progresamos y usamos esta ciencia. ¿Cómo hacemos esto, y porqué los resultados de la ciencia trabajan sobre ello correctamente? Ésa es una genuina cuestión, y no fingir las dudas es necesario para abordarlo</w:t>
      </w:r>
      <w:r>
        <w:rPr>
          <w:rFonts w:cs="Arial" w:ascii="Arial" w:hAnsi="Arial"/>
          <w:color w:val="0000FF"/>
          <w:lang w:eastAsia="es-ES"/>
        </w:rPr>
        <w:t>.</w:t>
      </w:r>
      <w:r>
        <w:rPr>
          <w:rFonts w:cs="Arial" w:ascii="Arial" w:hAnsi="Arial"/>
          <w:color w:val="0000FF"/>
          <w:position w:val="4"/>
          <w:sz w:val="16"/>
          <w:lang w:eastAsia="es-ES"/>
        </w:rPr>
        <w:t>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La vieja epistemología (cartesiana) perdió el hecho de que el escéptico desafío se levanta desde la propia ciencia en sí misma, y así, el pensamiento de Quine, erra al reconocer la fuerza de su propia posición.</w:t>
      </w:r>
      <w:r>
        <w:rPr>
          <w:rFonts w:cs="Arial" w:ascii="Arial" w:hAnsi="Arial"/>
          <w:color w:val="0000FF"/>
          <w:position w:val="4"/>
          <w:sz w:val="16"/>
          <w:lang w:eastAsia="es-ES"/>
        </w:rPr>
        <w:t>23</w:t>
      </w:r>
      <w:r>
        <w:rPr>
          <w:rFonts w:cs="Arial" w:ascii="Arial" w:hAnsi="Arial"/>
          <w:color w:val="0000FF"/>
          <w:lang w:eastAsia="es-ES"/>
        </w:rPr>
        <w:t xml:space="preserve"> Él puede contar con cualquier conocimiento disponible de sí  y responder la cuestión científica y que constituye el meollo del desafío científico. Esta es la tarea de la nueva "libertad" epistemológica; pero Quine  hace aparecer a la nueva epistemología no como un simple cambio del sujeto o del problema tradicional cartesiano, sino que es aparentemente inevitable la intacta solución escéptica.</w:t>
      </w:r>
    </w:p>
    <w:p>
      <w:pPr>
        <w:pStyle w:val="Normal"/>
        <w:widowControl w:val="false"/>
        <w:spacing w:lineRule="atLeast" w:line="240"/>
        <w:jc w:val="both"/>
        <w:rPr/>
      </w:pPr>
      <w:r>
        <w:rPr>
          <w:rFonts w:cs="Arial" w:ascii="Arial" w:hAnsi="Arial"/>
          <w:color w:val="0000FF"/>
          <w:lang w:eastAsia="es-ES"/>
        </w:rPr>
        <w:t>15</w:t>
        <w:tab/>
        <w:t>Esta dificultad en la interpretación de los resultados de la epistemología naturalizada quizá no nos sorprenda si volvemos a explicitar conscientes de la dificultad de un firme sentido de lo que yo llamo la "significación" de estados-mentales de recuerdo que pueden aparecer sobre la superficie de los mismos y ser respuestas a la filosófica cuestión acerca de nuestro conocimiento. La tradicional filosofía cartesiana pregunta si  allí hay un mundo externo, y si nosotros podemos conocerlo tal como es. G.E. Moore, por ejemplo, dijo, "Hay cosas externas", y él siempre pensó el poder probar dicha existencia. Él también habló de manera análoga diciendo que el conocimiento de los objetos externos existe.</w:t>
      </w:r>
      <w:r>
        <w:rPr>
          <w:rFonts w:cs="Arial" w:ascii="Arial" w:hAnsi="Arial"/>
          <w:color w:val="0000FF"/>
          <w:position w:val="4"/>
          <w:sz w:val="16"/>
          <w:lang w:eastAsia="es-ES"/>
        </w:rPr>
        <w:t>25</w:t>
      </w:r>
      <w:r>
        <w:rPr>
          <w:rFonts w:cs="Arial" w:ascii="Arial" w:hAnsi="Arial"/>
          <w:color w:val="0000FF"/>
          <w:lang w:eastAsia="es-ES"/>
        </w:rPr>
        <w:t xml:space="preserve"> Y todo lo que pensamos diariamente (v.g., "Yo conozco que sus anteojos están sobre la mesa del próximo salón") muestra la verdad del pensamiento que Moore afirma. Pero esto de "Yo conozco que  los objetos externos existen", como afirmó Moore se contradice porque "Nadie conoce si existe cualquier objeto externo" según la filosofía tradicional cartesia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6</w:t>
        <w:tab/>
        <w:t>Hay razones para pensar que ambas afirmaciones no son conflictivas, pero siempre nosotros entendimos que Moore y el resto de sus apreciaciones pudieron no corresponderse con la tradicional cuestión epistemológica.</w:t>
      </w:r>
    </w:p>
    <w:p>
      <w:pPr>
        <w:pStyle w:val="Normal"/>
        <w:widowControl w:val="false"/>
        <w:spacing w:lineRule="atLeast" w:line="240"/>
        <w:jc w:val="both"/>
        <w:rPr/>
      </w:pPr>
      <w:r>
        <w:rPr>
          <w:rFonts w:cs="Arial" w:ascii="Arial" w:hAnsi="Arial"/>
          <w:color w:val="0000FF"/>
          <w:lang w:eastAsia="es-ES"/>
        </w:rPr>
        <w:t>17</w:t>
        <w:tab/>
        <w:t>Carnap, Schlick, y otros positivistas lógicos pudieron consentir con Moore.</w:t>
      </w:r>
      <w:r>
        <w:rPr>
          <w:rFonts w:cs="Arial" w:ascii="Arial" w:hAnsi="Arial"/>
          <w:color w:val="0000FF"/>
          <w:position w:val="4"/>
          <w:sz w:val="16"/>
          <w:lang w:eastAsia="es-ES"/>
        </w:rPr>
        <w:t>26</w:t>
      </w:r>
      <w:r>
        <w:rPr>
          <w:rFonts w:cs="Arial" w:ascii="Arial" w:hAnsi="Arial"/>
          <w:color w:val="0000FF"/>
          <w:lang w:eastAsia="es-ES"/>
        </w:rPr>
        <w:t xml:space="preserve"> Así, si Moore, o mejor todavía un psicologista empírico, dice que nuestro conocimiento es de objetos físicos y siempre explica que nosotros los conocemos, de esto no se sigue a que él está respondiendo a la cuestión que la tradicional epistemología requiere, o que está dando una respuesta dando solución al escepticismo filosófico. La pregunta epistemológica tradicional cartesiana de la realidad del mundo externo y de nuestro conocimiento de éste fue interpretada por Carnap, Schlick y otros verificacionistas como un </w:t>
      </w:r>
      <w:r>
        <w:rPr>
          <w:rFonts w:cs="Arial" w:ascii="Arial" w:hAnsi="Arial"/>
          <w:i/>
          <w:color w:val="0000FF"/>
          <w:lang w:eastAsia="es-ES"/>
        </w:rPr>
        <w:t>sinsentido</w:t>
      </w:r>
      <w:r>
        <w:rPr>
          <w:rFonts w:cs="Arial" w:ascii="Arial" w:hAnsi="Arial"/>
          <w:color w:val="0000FF"/>
          <w:lang w:eastAsia="es-ES"/>
        </w:rPr>
        <w:t xml:space="preserve"> de una </w:t>
      </w:r>
      <w:r>
        <w:rPr>
          <w:rFonts w:cs="Arial" w:ascii="Arial" w:hAnsi="Arial"/>
          <w:i/>
          <w:color w:val="0000FF"/>
          <w:lang w:eastAsia="es-ES"/>
        </w:rPr>
        <w:t>pseuda-cuestión</w:t>
      </w:r>
      <w:r>
        <w:rPr>
          <w:rFonts w:cs="Arial" w:ascii="Arial" w:hAnsi="Arial"/>
          <w:color w:val="0000FF"/>
          <w:lang w:eastAsia="es-ES"/>
        </w:rPr>
        <w:t xml:space="preserve">; y no pregunta ello si fuera empíricamente confirmable o no. En realidad, esta interpretación no implica que la cuestión empírica psicológica acerca del conocimiento de la física del mundo  sea un </w:t>
      </w:r>
      <w:r>
        <w:rPr>
          <w:rFonts w:cs="Arial" w:ascii="Arial" w:hAnsi="Arial"/>
          <w:i/>
          <w:color w:val="0000FF"/>
          <w:lang w:eastAsia="es-ES"/>
        </w:rPr>
        <w:t>sinsentido</w:t>
      </w:r>
      <w:r>
        <w:rPr>
          <w:rFonts w:cs="Arial" w:ascii="Arial" w:hAnsi="Arial"/>
          <w:color w:val="0000FF"/>
          <w:lang w:eastAsia="es-ES"/>
        </w:rPr>
        <w:t xml:space="preserve"> o una </w:t>
      </w:r>
      <w:r>
        <w:rPr>
          <w:rFonts w:cs="Arial" w:ascii="Arial" w:hAnsi="Arial"/>
          <w:i/>
          <w:color w:val="0000FF"/>
          <w:lang w:eastAsia="es-ES"/>
        </w:rPr>
        <w:t>pseuda-cuestión</w:t>
      </w:r>
      <w:r>
        <w:rPr>
          <w:rFonts w:cs="Arial" w:ascii="Arial" w:hAnsi="Arial"/>
          <w:color w:val="0000FF"/>
          <w:lang w:eastAsia="es-ES"/>
        </w:rPr>
        <w:t xml:space="preserve">, sino que es perfectamente una cuestión de </w:t>
      </w:r>
      <w:r>
        <w:rPr>
          <w:rFonts w:cs="Arial" w:ascii="Arial" w:hAnsi="Arial"/>
          <w:i/>
          <w:color w:val="0000FF"/>
          <w:lang w:eastAsia="es-ES"/>
        </w:rPr>
        <w:t>sentid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18</w:t>
        <w:tab/>
        <w:t xml:space="preserve">Para Carnap nosotros debemos distinguir un empleo filosófico (como </w:t>
      </w:r>
      <w:r>
        <w:rPr>
          <w:rFonts w:cs="Arial" w:ascii="Arial" w:hAnsi="Arial"/>
          <w:i/>
          <w:color w:val="0000FF"/>
          <w:lang w:eastAsia="es-ES"/>
        </w:rPr>
        <w:t>pseudo</w:t>
      </w:r>
      <w:r>
        <w:rPr>
          <w:rFonts w:cs="Arial" w:ascii="Arial" w:hAnsi="Arial"/>
          <w:color w:val="0000FF"/>
          <w:lang w:eastAsia="es-ES"/>
        </w:rPr>
        <w:t>) del de las de empleo científico. Por otra parte, Kant pretendió mostrar que el estado-mental de los "objetos existe independientemente de nosotros" y son "empíricamente" verdaderos pero "trascendentalmente" falsos porque son otro caso de género de distinción, no de la categoría que especifica Carnap.</w:t>
      </w:r>
      <w:r>
        <w:rPr>
          <w:rFonts w:cs="Arial" w:ascii="Arial" w:hAnsi="Arial"/>
          <w:color w:val="0000FF"/>
          <w:position w:val="4"/>
          <w:sz w:val="16"/>
          <w:lang w:eastAsia="es-ES"/>
        </w:rPr>
        <w:t>27</w:t>
      </w:r>
      <w:r>
        <w:rPr>
          <w:rFonts w:cs="Arial" w:ascii="Arial" w:hAnsi="Arial"/>
          <w:color w:val="0000FF"/>
          <w:lang w:eastAsia="es-ES"/>
        </w:rPr>
        <w:t xml:space="preserve"> La relación entre la investigación filosófica del conocimiento por un lado, y las de todas las cosas que son ordinarias en la vida científica, sobre la otra, son más extrañas y oscuras las últimas que como fue frecuentemente se ha supuesto. Esta relación, y la fuente de esta oscuridad, es la que nos interesa.</w:t>
      </w:r>
    </w:p>
    <w:p>
      <w:pPr>
        <w:pStyle w:val="Normal"/>
        <w:widowControl w:val="false"/>
        <w:spacing w:lineRule="atLeast" w:line="240"/>
        <w:jc w:val="both"/>
        <w:rPr/>
      </w:pPr>
      <w:r>
        <w:rPr>
          <w:rFonts w:cs="Arial" w:ascii="Arial" w:hAnsi="Arial"/>
          <w:color w:val="0000FF"/>
          <w:lang w:eastAsia="es-ES"/>
        </w:rPr>
        <w:t>19</w:t>
        <w:tab/>
        <w:t xml:space="preserve">¿Cómo entonces se entiende los resultados de la epistemología naturalizada que Quine quiso realizar? No solamente lo que él afirma con Moore, en cuanto a que nosotros conocemos que hay allí un mundo de objetos físicos; en esto Moore también esforzó la explicación. Quine ha ofrecido una explicación en términos de una concepción del conocimiento como una combinación de dos cuestiones generales y distinguibles una de otra dados como factores: una objetiva y otra subjetiva —la contribución del mundo y la contribución del conocimiento del sujeto. Me esforzaré en mostrar (i) que la concepción del conocimiento de Quine es un programa de epistemología naturalizada que no puede responder lo que parece ser la más general de las cuestiones (de cómo cualquier conocimiento en todo el mundo es posible); y que (ii) que en sí misma su postura no pudo ser una reflexión  sobre la epistemología naturalizada si la cuestión fuera equivocada. El </w:t>
      </w:r>
      <w:r>
        <w:rPr>
          <w:rFonts w:cs="Arial" w:ascii="Arial" w:hAnsi="Arial"/>
          <w:i/>
          <w:color w:val="0000FF"/>
          <w:lang w:eastAsia="es-ES"/>
        </w:rPr>
        <w:t>quit</w:t>
      </w:r>
      <w:r>
        <w:rPr>
          <w:rFonts w:cs="Arial" w:ascii="Arial" w:hAnsi="Arial"/>
          <w:color w:val="0000FF"/>
          <w:lang w:eastAsia="es-ES"/>
        </w:rPr>
        <w:t xml:space="preserve"> no es que se dé alguna pretensión de "límite" a la ciencia empírica. Yo quiero solamente aclarar un camino en el cual los resultados de la epistemología natural puede tener su comprensión y que la tradicional bipartita de Quine sea también correc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20</w:t>
        <w:tab/>
      </w:r>
      <w:r>
        <w:rPr>
          <w:rFonts w:cs="Arial" w:ascii="Arial" w:hAnsi="Arial"/>
          <w:color w:val="0000FF"/>
          <w:sz w:val="16"/>
          <w:lang w:eastAsia="es-ES"/>
        </w:rPr>
        <w:t>La epistemología naturalizada de Quine es el estudio empírico de los géneros primarios o, en caso particular, de un sujeto individual humano en interacción con su medio.</w:t>
      </w:r>
    </w:p>
    <w:p>
      <w:pPr>
        <w:pStyle w:val="Normal"/>
        <w:widowControl w:val="false"/>
        <w:spacing w:lineRule="atLeast" w:line="240"/>
        <w:jc w:val="both"/>
        <w:rPr>
          <w:rFonts w:ascii="Arial" w:hAnsi="Arial" w:cs="Arial"/>
          <w:color w:val="0000FF"/>
          <w:sz w:val="16"/>
          <w:lang w:eastAsia="es-ES"/>
        </w:rPr>
      </w:pPr>
      <w:r>
        <w:rPr>
          <w:rFonts w:cs="Arial" w:ascii="Arial" w:hAnsi="Arial"/>
          <w:color w:val="0000FF"/>
          <w:sz w:val="16"/>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1</w:t>
        <w:tab/>
      </w:r>
      <w:r>
        <w:rPr>
          <w:rFonts w:cs="Arial" w:ascii="Arial" w:hAnsi="Arial"/>
          <w:color w:val="0000FF"/>
          <w:sz w:val="16"/>
          <w:lang w:eastAsia="es-ES"/>
        </w:rPr>
        <w:t>Este sujeto humano está de acuerdo con una cierta experiencia controlada  a su entrada —por ejemplo, como patrones de irradiación en ciertas frecuencias— y en la plena vivencia temporal el sujeto las delibera como salida en una descripción de tridimensionalidad del mundo y su historia.</w:t>
      </w:r>
      <w:r>
        <w:rPr>
          <w:rFonts w:cs="Arial" w:ascii="Arial" w:hAnsi="Arial"/>
          <w:color w:val="0000FF"/>
          <w:position w:val="4"/>
          <w:sz w:val="16"/>
          <w:lang w:eastAsia="es-ES"/>
        </w:rPr>
        <w:t>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Quine da cuenta de nuestro conocimiento del mundo investigando "la relación entre la escasa entrada y su gran salida... nosotros estamos estudiando cómo el sujeto humano de nuestro análisis configura su cuerpo y proyecta su física con sus datos."</w:t>
      </w:r>
      <w:r>
        <w:rPr>
          <w:rFonts w:cs="Arial" w:ascii="Arial" w:hAnsi="Arial"/>
          <w:color w:val="0000FF"/>
          <w:position w:val="4"/>
          <w:sz w:val="16"/>
          <w:lang w:eastAsia="es-ES"/>
        </w:rPr>
        <w:t>30</w:t>
      </w:r>
    </w:p>
    <w:p>
      <w:pPr>
        <w:pStyle w:val="Normal"/>
        <w:widowControl w:val="false"/>
        <w:spacing w:lineRule="atLeast" w:line="240"/>
        <w:jc w:val="both"/>
        <w:rPr/>
      </w:pPr>
      <w:r>
        <w:rPr>
          <w:rFonts w:cs="Arial" w:ascii="Arial" w:hAnsi="Arial"/>
          <w:color w:val="0000FF"/>
          <w:lang w:eastAsia="es-ES"/>
        </w:rPr>
        <w:t>22</w:t>
        <w:tab/>
        <w:t>No hay misterio acerca de tal estudio. Tomemos un ejemplo y pensemos en un hombre y su entorno comenzando a vivir, y también observemos su "salida" que produce en la forma de palabras y que nos permite entender al mundo que le rodea. Dado que nosotros conocemos acerca de su circunstancia y su proceso de percepción, podemos esforzarnos en explicar  cómo este "torrente de salida" a la que tenemos acceso es relatado, o producido, por la "escasa entrada" receptiva. Conociendo lo que nosotros entendemos de su perceptual mecanismo, conoceremos entonces que lo que dice acerca del mundo trasciende o no a su "entrada" en el sentido de que es verdad la indeterminación  ofrecida por todas las impresiones sensoriales.</w:t>
      </w:r>
      <w:r>
        <w:rPr>
          <w:rFonts w:cs="Arial" w:ascii="Arial" w:hAnsi="Arial"/>
          <w:color w:val="0000FF"/>
          <w:position w:val="4"/>
          <w:sz w:val="16"/>
          <w:lang w:eastAsia="es-ES"/>
        </w:rPr>
        <w:t>31</w:t>
      </w:r>
      <w:r>
        <w:rPr>
          <w:rFonts w:cs="Arial" w:ascii="Arial" w:hAnsi="Arial"/>
          <w:color w:val="0000FF"/>
          <w:lang w:eastAsia="es-ES"/>
        </w:rPr>
        <w:t xml:space="preserve"> En qué sentido este sujeto habla de la física de los objetos es una "hipótesis" que va más allá sus "datos".  Pero llamando a su concepción del mundo como "proyección" por ser relativa a aquellas impresiones sensoriales, como Quine dice, ésta es dirigida hacia "patrones".</w:t>
      </w:r>
      <w:r>
        <w:rPr>
          <w:rFonts w:cs="Arial" w:ascii="Arial" w:hAnsi="Arial"/>
          <w:color w:val="0000FF"/>
          <w:position w:val="4"/>
          <w:sz w:val="16"/>
          <w:lang w:eastAsia="es-ES"/>
        </w:rPr>
        <w:t>32</w:t>
      </w:r>
      <w:r>
        <w:rPr>
          <w:rFonts w:cs="Arial" w:ascii="Arial" w:hAnsi="Arial"/>
          <w:color w:val="0000FF"/>
          <w:lang w:eastAsia="es-ES"/>
        </w:rPr>
        <w:t xml:space="preserve"> Normalmente nosotros estamos en una posición de ver si lo que el sujeto dice acerca del mundo que lo rodea es en gran parte verdad, o si es irreal o falso. Si nosotros vemos que él dice lo cierto, como usualmente se da, entonces veremos que su "salida" es precisa, y nuestra única razón para decir que es "proyectiva" en todo esto que él dice acerca de los cuerpos, será más allá de la menor estimulación física dicha recibida en sus superficies sensoriales. Pero nosotros sabemos que esto no está más allá y que es permanentemente lo recto ante sus ojos. Y también que es alguna cosa conocida porque podemos ver qué es lo recto más allá de sus ojos.</w:t>
      </w:r>
    </w:p>
    <w:p>
      <w:pPr>
        <w:pStyle w:val="Normal"/>
        <w:widowControl w:val="false"/>
        <w:spacing w:lineRule="atLeast" w:line="240"/>
        <w:jc w:val="both"/>
        <w:rPr/>
      </w:pPr>
      <w:r>
        <w:rPr>
          <w:rFonts w:cs="Arial" w:ascii="Arial" w:hAnsi="Arial"/>
          <w:color w:val="0000FF"/>
          <w:lang w:eastAsia="es-ES"/>
        </w:rPr>
        <w:t>23</w:t>
        <w:tab/>
        <w:t xml:space="preserve">La verdad de la creencia subjetiva es ciertamente importante para la cuestión de si </w:t>
      </w:r>
      <w:r>
        <w:rPr>
          <w:rFonts w:cs="Arial" w:ascii="Arial" w:hAnsi="Arial"/>
          <w:i/>
          <w:color w:val="0000FF"/>
          <w:lang w:eastAsia="es-ES"/>
        </w:rPr>
        <w:t>conocemos</w:t>
      </w:r>
      <w:r>
        <w:rPr>
          <w:rFonts w:cs="Arial" w:ascii="Arial" w:hAnsi="Arial"/>
          <w:color w:val="0000FF"/>
          <w:lang w:eastAsia="es-ES"/>
        </w:rPr>
        <w:t xml:space="preserve"> que el mundo que nos rodea es igual en todos. Se aclara esto si imaginamos una segunda y más inusual situación en la cual es posible encontrarnos nosotros mismos como experimentos de observaciones de la propia escena humana. Supongamos que no hay cuerpos anteriormente a nosotros, ni géneros y ni pensamientos. En esta situación, conociendo lo que somos, podemos concluir que uno no conoce que el mundo alrededor de sí es igual. Uno pudo verse estar solamente proyectando o construyendo un mundo que no existe en facto como se piensa, ni podrá tener una explicación de cómo nos conocemos. No siempre la explicación de la creencia de un sujeto es una explicación de conoc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4</w:t>
        <w:tab/>
        <w:t xml:space="preserve">Pero hablando de la verdad de la creencia del sujeto, esta es una cuestión acerca de cómo los sujetos se "proyectan" en lo correcto, y no de la cuestión  acerca de cómo vuelve a configurarlos. De esta manera, como vemos, no hay ninguna satisfactoria explicación en cuanto al origen de la creencia del sujeto y de sus explicaciones, y ni tampoco es accidental que él reciba pensamientos correc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5</w:t>
        <w:tab/>
        <w:t>El "causal" acontecimiento de conocimiento es todavía cuestionable, y no quiero entrarme en ello. Es bastante para mi propósito que podamos observar a los sujetos y cómo algunos vuelven a entender que el conocimiento es posible. Tenemos acceso a lo que Quine denomina "torrente de salida" del sujeto y así poder identificar qué es lo que él cree, y poder observar el mundo alrededor  suyo y así ver si  esta creencia suya es verdadera, o totalmente independiente de si es afirmada o aceptada como cierta por él. Solamente porque es así podemos nosotros determinar si el sujeto es como un creedor o conocedor verídico  y entonces explicar cómo esto es posible.</w:t>
      </w:r>
    </w:p>
    <w:p>
      <w:pPr>
        <w:pStyle w:val="Normal"/>
        <w:widowControl w:val="false"/>
        <w:spacing w:lineRule="atLeast" w:line="240"/>
        <w:jc w:val="both"/>
        <w:rPr/>
      </w:pPr>
      <w:r>
        <w:rPr>
          <w:rFonts w:cs="Arial" w:ascii="Arial" w:hAnsi="Arial"/>
          <w:color w:val="0000FF"/>
          <w:lang w:eastAsia="es-ES"/>
        </w:rPr>
        <w:t>26</w:t>
        <w:tab/>
        <w:t>Así, imagino un caso en el cual reconocemos que la creencia de un sujeto es verdadera (quizá no accidentalmente) y un caso en el cual nosotros reconocemos que su creencia es falsa y él no lo sabe. Pero ahora quiero introducir otro ejemplo si es posible y encontrarnos a nosotros mismos en relación a otro sujeto percipiente en el cual supongamos poder observarlo y determinar sus impresiones de "entrada" y "salidas", pero por alguna razón no tenemos acceso a su mundo de alrededor. Quizás simplemente no podemos ver qué ocurre en su entorno o quizás alguna barrera obstruye permanentemente nuestra visión —en todo caso no tenemos información acerca del mundo a su alrededor. Obviamente no podemos establecer que el conocimiento del sujeto a su alrededor sea escaso, y no podemos tampoco decir si sus creencias son correctas o no, ni tampoco compararlas o relacionarlas. Dado solamente que nosotros tenemos acceso a tal pobre situación, no podemos decir más allá de esto: "Su proyección  que..." No podemos afirmar  la fuerza de la conclusión: "Él correctamente cree (o quizás conoce) que..." y así nosotros no podemos ver  su punto de vista del mundo como ninguna cosa más que como una mera "proyección" o construcción de ciertos estímulos. Aún si nosotros pudiésemos explicar de algún modo  cómo construye su "proyección" no conoceríamos lo que dice</w:t>
      </w:r>
      <w:r>
        <w:rPr>
          <w:rFonts w:cs="Arial" w:ascii="Arial" w:hAnsi="Arial"/>
          <w:color w:val="0000FF"/>
          <w:position w:val="4"/>
          <w:sz w:val="16"/>
          <w:lang w:eastAsia="es-ES"/>
        </w:rPr>
        <w:t>34</w:t>
      </w:r>
      <w:r>
        <w:rPr>
          <w:rFonts w:cs="Arial" w:ascii="Arial" w:hAnsi="Arial"/>
          <w:color w:val="0000FF"/>
          <w:lang w:eastAsia="es-ES"/>
        </w:rPr>
        <w:t>; y más aún no podemos tener una posición de conocimiento siquiera si él está hablando correctamente o si él conoce cualquier cosa acerca del mundo que lo rode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7</w:t>
        <w:tab/>
        <w:t>Siguiendo lo dicho, no estamos afortunadamente en esta posición seguido. Si bien nos movemos alrededor de una barrera, vemos que sucede de otra manera. Así, la mera posibilidad de nuestras observaciones otorga una solución de factibilidad y una ilustración de la imposibilidad de explicar el conoc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8</w:t>
        <w:tab/>
        <w:t>El problema surge porque tenemos lejos a los sujetos —cuyas interacciones con el mundo son observadas— y el orden de explicación (teniendo en cuenta que siempre vuelve cualquier cosa acerca del mundo físico) como qué es lo verdadero para otra gente y debe de algún modo ser visto y aplicado también así para nosotros. Quine generaliza esto de la siguiente mane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9</w:t>
        <w:tab/>
      </w:r>
      <w:r>
        <w:rPr>
          <w:rFonts w:cs="Arial" w:ascii="Arial" w:hAnsi="Arial"/>
          <w:color w:val="0000FF"/>
          <w:sz w:val="16"/>
          <w:lang w:eastAsia="es-ES"/>
        </w:rPr>
        <w:t>Estudiando cómo es el sujeto humano desde nuestra posición corporal proyectiva [...],  observamos que nuestra posición en el mundo es desfavorable. Así, en nuestra interpretación puramente epistemológica, la psicología es el componente principal, y el conjunto de la ciencia natural psicológica es el componente compéndico total de esta nuestra propia construcción o proyección desde los estímulos [...]</w:t>
      </w:r>
      <w:r>
        <w:rPr>
          <w:rFonts w:cs="Arial" w:ascii="Arial" w:hAnsi="Arial"/>
          <w:color w:val="0000FF"/>
          <w:lang w:eastAsia="es-ES"/>
        </w:rPr>
        <w:t>.</w:t>
      </w:r>
      <w:r>
        <w:rPr>
          <w:rFonts w:cs="Arial" w:ascii="Arial" w:hAnsi="Arial"/>
          <w:color w:val="0000FF"/>
          <w:position w:val="4"/>
          <w:sz w:val="16"/>
          <w:lang w:eastAsia="es-ES"/>
        </w:rPr>
        <w:t>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0</w:t>
        <w:tab/>
        <w:t xml:space="preserve">Así, estamos "observando que nuestra posición en el mundo es desfavorable" de la del sujeto que "posiciona el cuerpo y proyecta su física desde sus propios datos." Con optimismo, pienso que es muy difícil que sea la cosa de esta manera. O más bien, pienso que no podemos ver  todas nuestras creencias en la física del mundo como una "construcción de proyecciones de estímulos", y con ello, cuando quedamos en una posición de conocimiento, o aún como creencia veraz, acerca del mundo, se dará como posible. Si pensamos que toda nuestra creencia es una "construcción de proyecciones de estímulos" se contradice esto con que a su vez debemos tener acceso a nuestro propio conocimiento con afirmaciones de creencias acerca del mundo, y no podemos adicionar a esto tener un acceso independiente al mundo. No podemos comparar nuestras creencias del mundo con las de otra persona. Cada uno de nosotros puede encontrarse en sí mismo con un sinfín de creencias y disposiciones que afirman pensamientos acerca del mundo, y podemos vivenciar experiencias que cambien estas disposiciones, pero aquél refuerzo  nuevamente adquirido como creencia propia, debió tener que ser dada como behavioris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1</w:t>
        <w:tab/>
        <w:t xml:space="preserve">En la situación experimental restringida que se ejemplificó mostramos que no podemos decir nada más que las afirmaciones subjetivas y creencias como meras "proyecciones". Diremos solamente: "La proyección o creencia que..." sin hacer sobre ello un veredicto. "El cree correctamente (o quizás conoce) que..." Así en esta posición nunca podremos entender cómo el sujeto de conocimiento, o aún su creencia, es posible. Y si Quine dijera que debemos encontrarnos a sí mismos como epistemologistas no es esto una mejor posición con respecto a nuestras propias creencias, ya que no podremos entender nunca porqué nuestra propia verdad de creencia es posible. La mirada de Quine no puede mostrarnos cómo tenemos conocimiento de verdad en la creencia en contraste con la mera creencia "proyectada" del mundo fís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2</w:t>
        <w:tab/>
        <w:t xml:space="preserve">Hasta el momento la reflexión hecha es suficiente para mostrar que si tomamos la postura salvadora de Quine, podremos empeorar la cuestión. Estrictamente hablando, puedo no ver mis creencias científicas ya que ellas acerca del mundo físico son "proyecciones" desde las impresiones de mi superficie sensorial, como asimismo cualquier otra cosa más que alguna cosa me la haga creer por "proyec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3</w:t>
        <w:tab/>
        <w:t xml:space="preserve">Dentro de esta restringida concepción de mi propia posición, en la cual tengo acceso solamente a mi propia "salida", debo volver a preguntarme  si y cómo es que algunas de las cosas de mi creencia son relatadas afirmándolas y cómo son formadoras del mundo físico.  Así, creo en las impresiones de mi superficie sensorial, y digo creer que mi sensorial "entrada" es escasa y mi "científica" "salida" es torrencial, empero esto es algo extraño que necesita explicación. En un esfuerzo por entender la relación entre "entrada" y "salida", debo recurrir a otras de mis creencias (teorías), v.g.: la psicología, aprendizaje del lenguaje, fisiología —de hecho, todo lo que respecta a las ciencias natur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4</w:t>
        <w:tab/>
        <w:t>Así pienso que si nosotros damos una respuesta totalmente general de cómo es posible para cualquier hombre comenzar a conocer cualquier cosa acerca del mundo físico, y si adoptamos el criterio de Quine de concebir en dos partes la concepción de este conocimiento como una combinación de los factores subjetivo y objetivo, no podremos tener una respuesta satisfactoria de la cuestión. Sobre esta concepción tenemos que reconocer  que las "teorías" debieran ser "proyectadas" desde la impresión sensorial que recibimos, y no podría ser así porque se encuentra en desacuerdo objetivo. Siempre compiten las "teorías" si tienen igualdad de compatibilidad con el más pequeño dato, y esto que ha hecho que Quine piense en sus objetivos componentes; por lo que nuestra selección de una "teoría" sobre otras puede surgir solamente desde algún aspecto u otra cosa de su subjetiva constitución. Y es precisamente lo que la tradicional epistemología siempre se mostró como una amenaza para nuestro conocimiento del mundo externo. Las posibilidades de nuestras apreciaciones  del mundo no tienen más que una "proyección" que tuvieron que ser mostradas no obteniendo explicación de cómo nuestro conocimiento es posible. A menos que sea dado el desafío, o rechazado, nunca entenderemos cómo nuestro conocimiento es posible en su tot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5</w:t>
        <w:tab/>
        <w:t>No puedo cuestionar la legitimidad de Moore en su afirmación de "sentido común" al decir que conocemos lo externo pensando, si esta sentencia se toma como irrelevante a la cuestión general de nuestro conocimiento del mundo externo. El así llamado acontecimiento científico es igualmente inasible por la misma razón. La epistemología naturalizada (no de Quine) supone darnos toda la información científica descubierta acerca del conocimiento humano. Ambas pueden ser de importancia epistemológica, y puede tenerse similar actitud hacia ambas. Si no, será la epistemología naturalizada de Quine  la que se tome como una respuesta a la cuestión filosófica de nuestro conocimiento del mundo externo, y entonces pensaré que las razones que tenemos dadas no satisficieron en explicación.</w:t>
      </w:r>
    </w:p>
    <w:p>
      <w:pPr>
        <w:pStyle w:val="Normal"/>
        <w:widowControl w:val="false"/>
        <w:spacing w:lineRule="atLeast" w:line="240"/>
        <w:jc w:val="both"/>
        <w:rPr/>
      </w:pPr>
      <w:r>
        <w:rPr>
          <w:rFonts w:cs="Arial" w:ascii="Arial" w:hAnsi="Arial"/>
          <w:color w:val="0000FF"/>
          <w:lang w:eastAsia="es-ES"/>
        </w:rPr>
        <w:t>36</w:t>
        <w:tab/>
        <w:t>La epistemología naturalizada puede potencialmente rendir siempre conocimiento de cosas acerca de cómo el conocimiento es posible, pero todavía no puede resolver la más general cuestión epistemológica, y entonces será quizá ella un inconveniente. A esto Carnap, Schlick y muchos otros, destacan como ilegítima, incoherente o de alguna manera no respondible por pruebas naturales el preguntar acerca del conocimiento cuando pensamos de la manera tradicional filosófica. Quine insiste en que la única cuestión acerca del conocimiento deviene entre la ciencia sobre sí misma y el poder responder sobre sus bases de información. Él arguye que aún el escepticismo clásico apela a las ilusiones sensoriales cuando dice "el concepto de la ilusión sobre sí misma descansa en la ciencia, ya que la cualidad de la ilusión consiste simplemente en la desviación de la realidad científica."</w:t>
      </w:r>
      <w:r>
        <w:rPr>
          <w:rFonts w:cs="Arial" w:ascii="Arial" w:hAnsi="Arial"/>
          <w:color w:val="0000FF"/>
          <w:position w:val="4"/>
          <w:sz w:val="16"/>
          <w:lang w:eastAsia="es-ES"/>
        </w:rPr>
        <w:t>37</w:t>
      </w:r>
      <w:r>
        <w:rPr>
          <w:rFonts w:cs="Arial" w:ascii="Arial" w:hAnsi="Arial"/>
          <w:color w:val="0000FF"/>
          <w:lang w:eastAsia="es-ES"/>
        </w:rPr>
        <w:t xml:space="preserve"> Si entendemos lo que una ilusión es, entonces podemos usar la idea del surgimiento escéptico como desafío científico, solamente porque conocemos en general lo que la realidad es en sí; si se puede ver plausible el argüir que ya que algún incuestionable conocimiento de la realidad sea necesario aún para entender la idea de la ilusión utilizada emergiendo del desafío en primer lugar, se sigue que el argumento escéptico no puede tener completamente fuerza contra toda la ciencia. La presunta indeterminación de la cuestión tradicional muestra que la pregunta escéptica presunta es imposible. No se puede entonces hacer que la ciencia resuelva la cuestión, pero que se diga que en ello no hay coherencia filosófica del asunto, esto puede ser dej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7</w:t>
        <w:tab/>
        <w:t>Los argumentos sobre términos como "ilusión", "realidad", o sobre condiciones lógicamente necesarias son de escasa aplicación. Quine observa acerca de la escasa fuerza de ellos como soporte para las conclusiones "trascendentales". Expl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8</w:t>
        <w:tab/>
      </w:r>
      <w:r>
        <w:rPr>
          <w:rFonts w:cs="Arial" w:ascii="Arial" w:hAnsi="Arial"/>
          <w:color w:val="0000FF"/>
          <w:sz w:val="16"/>
          <w:lang w:eastAsia="es-ES"/>
        </w:rPr>
        <w:t xml:space="preserve">No señalo un comienzo escéptico de la cuestión; está totalmente dentro de  sus derechos el escéptico en asumir la ciencia para refutarla; esto, si se resuelve, podría ser un derecho al siguiente argumento por </w:t>
      </w:r>
      <w:r>
        <w:rPr>
          <w:rFonts w:cs="Arial" w:ascii="Arial" w:hAnsi="Arial"/>
          <w:i/>
          <w:color w:val="0000FF"/>
          <w:sz w:val="16"/>
          <w:lang w:eastAsia="es-ES"/>
        </w:rPr>
        <w:t>reducción al absurdo</w:t>
      </w:r>
      <w:r>
        <w:rPr>
          <w:rFonts w:cs="Arial" w:ascii="Arial" w:hAnsi="Arial"/>
          <w:color w:val="0000FF"/>
          <w:sz w:val="16"/>
          <w:lang w:eastAsia="es-ES"/>
        </w:rPr>
        <w:t>. Yo solamente estoy haciendo que el punto escéptico de la duda sea científicamente dudable</w:t>
      </w:r>
      <w:r>
        <w:rPr>
          <w:rFonts w:cs="Arial" w:ascii="Arial" w:hAnsi="Arial"/>
          <w:color w:val="0000FF"/>
          <w:lang w:eastAsia="es-ES"/>
        </w:rPr>
        <w:t>.</w:t>
      </w:r>
      <w:r>
        <w:rPr>
          <w:rFonts w:cs="Arial" w:ascii="Arial" w:hAnsi="Arial"/>
          <w:color w:val="0000FF"/>
          <w:position w:val="4"/>
          <w:sz w:val="16"/>
          <w:lang w:eastAsia="es-ES"/>
        </w:rPr>
        <w:t>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39</w:t>
        <w:tab/>
        <w:t xml:space="preserve">La </w:t>
      </w:r>
      <w:r>
        <w:rPr>
          <w:rFonts w:cs="Arial" w:ascii="Arial" w:hAnsi="Arial"/>
          <w:i/>
          <w:color w:val="0000FF"/>
          <w:lang w:eastAsia="es-ES"/>
        </w:rPr>
        <w:t>reducción al absurdo</w:t>
      </w:r>
      <w:r>
        <w:rPr>
          <w:rFonts w:cs="Arial" w:ascii="Arial" w:hAnsi="Arial"/>
          <w:color w:val="0000FF"/>
          <w:lang w:eastAsia="es-ES"/>
        </w:rPr>
        <w:t xml:space="preserve"> en cuestión podría presumiblemente proceder como sigue: una ciencia es verdadera o no lo es; si no lo es, entonces nunca será creíble acerca de la física del mundo para sumar conocimiento; si es verdadera, entonces después de que nos habla de percepciones podremos ver que no dice si percibimos el mundo como una realidad que es; así, comenzará ella sin darnos creencia acerca de la física del mundo para sumar conocimiento. Con esta postura no conoceremos nada de la física del mun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40</w:t>
        <w:tab/>
        <w:t>Si, como Quine dice, el escéptico está "totalmente en su derecho" en argüir su punto de vista, entonces aún si "la escéptica duda es una duda científica" de esto no se sigue que la epistemología pueda legítimamente hacer libre uso de la ciencia natural probando lo que cuenta. Quine dice que sí puede. La epistemología puede responder a sus dudas creadas científicamente  por perseguir la epistemología naturalizada. Entonces el soporte que da Quine tiene que ser reivindicado.</w:t>
      </w:r>
    </w:p>
    <w:p>
      <w:pPr>
        <w:pStyle w:val="Normal"/>
        <w:widowControl w:val="false"/>
        <w:spacing w:lineRule="atLeast" w:line="240"/>
        <w:jc w:val="both"/>
        <w:rPr/>
      </w:pPr>
      <w:r>
        <w:rPr>
          <w:rFonts w:cs="Arial" w:ascii="Arial" w:hAnsi="Arial"/>
          <w:color w:val="0000FF"/>
          <w:lang w:eastAsia="es-ES"/>
        </w:rPr>
        <w:t>41</w:t>
        <w:tab/>
        <w:t xml:space="preserve">Supongamos  hacernos la pregunta de cómo cualquier conocimiento de la física del mundo es posible, y supongamos que tenemos la pregunta porque la tomamos como principio de ser verdad acerca de la física del mundo —en particular acerca del proceso de percepción. Si entonces llegamos por </w:t>
      </w:r>
      <w:r>
        <w:rPr>
          <w:rFonts w:cs="Arial" w:ascii="Arial" w:hAnsi="Arial"/>
          <w:i/>
          <w:color w:val="0000FF"/>
          <w:lang w:eastAsia="es-ES"/>
        </w:rPr>
        <w:t>reducción</w:t>
      </w:r>
      <w:r>
        <w:rPr>
          <w:rFonts w:cs="Arial" w:ascii="Arial" w:hAnsi="Arial"/>
          <w:color w:val="0000FF"/>
          <w:lang w:eastAsia="es-ES"/>
        </w:rPr>
        <w:t xml:space="preserve"> a la conclusión escéptica general y tal cual Quine piensa es la última coherente, podremos encontrar todo nuestro pretendido conocimiento de la física del mundo sospechado; por otra parte, del dilema mismo no será tampoco conocimiento. ¿En qué punto de nuestra investigación de falta de "conocimiento" científico podría entonces ser sin problemas introducido el desafío escéptico? Nosotros podríamos rechazar la conclusión de que ninguna de nuestras creencias acerca del mundo físico suma conocimiento, y así podríamos entonces hacer un llamamiento a algunas otras creencias acerca de la física del mundo con la esperanza de mostrar cómo todas ellos suman conocimiento.</w:t>
      </w:r>
    </w:p>
    <w:p>
      <w:pPr>
        <w:pStyle w:val="Normal"/>
        <w:widowControl w:val="false"/>
        <w:spacing w:lineRule="atLeast" w:line="240"/>
        <w:jc w:val="both"/>
        <w:rPr/>
      </w:pPr>
      <w:r>
        <w:rPr>
          <w:rFonts w:cs="Arial" w:ascii="Arial" w:hAnsi="Arial"/>
          <w:color w:val="0000FF"/>
          <w:lang w:eastAsia="es-ES"/>
        </w:rPr>
        <w:t>42</w:t>
        <w:tab/>
        <w:t xml:space="preserve">Si la "duda escéptica es duda científica" se da en el sentido de que el desafío escéptico surge porque originariamente aceptamos muchas cosas como verdad acerca de la física del mundo, de esto no se sigue que podamos ser libres al aceptar como ciencia física un temperamento de búsqueda  del desafío mismo. Esto sólo es verdad si contamos con conocimiento científico ordenado al entendimiento. Pero esta es la manera en que siempre argumentamos por </w:t>
      </w:r>
      <w:r>
        <w:rPr>
          <w:rFonts w:cs="Arial" w:ascii="Arial" w:hAnsi="Arial"/>
          <w:i/>
          <w:color w:val="0000FF"/>
          <w:lang w:eastAsia="es-ES"/>
        </w:rPr>
        <w:t>reducción al absurdo</w:t>
      </w:r>
      <w:r>
        <w:rPr>
          <w:rFonts w:cs="Arial" w:ascii="Arial" w:hAnsi="Arial"/>
          <w:color w:val="0000FF"/>
          <w:lang w:eastAsia="es-ES"/>
        </w:rPr>
        <w:t xml:space="preserve">. Concluyo que si aún lo de Quine es correcto cuando dice que la duda escéptica es una duda "científica", la fuente "científica" de aquella duda no tuvo fuerza anti-escéptica en sí misma. Esto no afecta a la legitimidad de la epistemología científica como una respuesta a la cuestión epistemológica tradicional. Si Quine es confidente con una epistemología naturalizada que puede responder a la tradicional cuestión acerca del conocimiento, debe él tener alguna otra razón para esta confidencia. Él cree que la duda escéptica es una duda científica, y cree que resolviéndolas podemos hacer uso libre de todo nuestro conocimiento científico poseído. Pero si, como él permite, es posible para el escéptico el argüir por </w:t>
      </w:r>
      <w:r>
        <w:rPr>
          <w:rFonts w:cs="Arial" w:ascii="Arial" w:hAnsi="Arial"/>
          <w:i/>
          <w:color w:val="0000FF"/>
          <w:lang w:eastAsia="es-ES"/>
        </w:rPr>
        <w:t>reducción</w:t>
      </w:r>
      <w:r>
        <w:rPr>
          <w:rFonts w:cs="Arial" w:ascii="Arial" w:hAnsi="Arial"/>
          <w:color w:val="0000FF"/>
          <w:lang w:eastAsia="es-ES"/>
        </w:rPr>
        <w:t xml:space="preserve"> hacia la conclusión que la ciencia no conoce, entonces no puede ser que la segunda creencia se siga de la prime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43</w:t>
        <w:tab/>
        <w:t xml:space="preserve">La cuestión de la epistemología tradicional ha sido expuesta como una postura ilegítima y aparecerá siempre ser una cuestión inteligible acerca del conocimiento humano en general, el cual y como argullo, a una epistemología naturalizada que no puede resolver. Y Quine dice que si la objetiva "entrada"  desde el mundo puede ser aislada, nosotros creemos acerca del mundo como el resultado de dichas "entradas"; y esto no parece ser posible para Quine al exponer y entonces difundir su postura bipartita. La tradicional bipartita mirada del conocimiento parte abriendo la posibilidad general de que el mundo objetivo es diferente desde la manera como lo tomamos ser, y así la cuestión de cómo  nosotros no conocemos estará siempre. </w:t>
      </w:r>
    </w:p>
    <w:p>
      <w:pPr>
        <w:pStyle w:val="Normal"/>
        <w:widowControl w:val="false"/>
        <w:spacing w:lineRule="atLeast" w:line="240"/>
        <w:jc w:val="both"/>
        <w:rPr/>
      </w:pPr>
      <w:r>
        <w:rPr>
          <w:rFonts w:cs="Arial" w:ascii="Arial" w:hAnsi="Arial"/>
          <w:color w:val="0000FF"/>
          <w:lang w:eastAsia="es-ES"/>
        </w:rPr>
        <w:t>44</w:t>
        <w:tab/>
        <w:t>Comparemos el punto de vista de Quine con el de Hume, su predecesor naturalístico. Hume ciertamente es naturalista, hace un estudio científico del origen de nuestras creencias. Él también tuvo la tradicional concepción del conocimiento como una combinación de factores objetivos y subjetivos. Pero ha mostrado la fatal consecuencia de tal concepción. Dijo que nosotros no conocemos nada acerca del mundo y no tenemos más razón de creer una cosa que otra.</w:t>
      </w:r>
      <w:r>
        <w:rPr>
          <w:rFonts w:cs="Arial" w:ascii="Arial" w:hAnsi="Arial"/>
          <w:color w:val="0000FF"/>
          <w:position w:val="4"/>
          <w:sz w:val="16"/>
          <w:lang w:eastAsia="es-ES"/>
        </w:rPr>
        <w:t>39</w:t>
      </w:r>
      <w:r>
        <w:rPr>
          <w:rFonts w:cs="Arial" w:ascii="Arial" w:hAnsi="Arial"/>
          <w:color w:val="0000FF"/>
          <w:lang w:eastAsia="es-ES"/>
        </w:rPr>
        <w:t xml:space="preserve"> Pero para Hume que el acontecimiento "científico" nunca pueda decirnos del conjunto de verdades acerca de nuestra posición no es así. Para Quine el encuentro con la epistemología naturalizada supone ser  no la justa verdad pero sí el conjunto de verdades acerca del conocimiento humano. Esto no supone haber cambiado nada. Pero si es así, la cuestión general a la cual Quine otorga a Hume se le opone. La ciencia no puede responderla, y si la ciencia con toda su verdad no puede, entonces la cuestión no debe indagarse nunca, o al menos no deja verse.</w:t>
      </w:r>
    </w:p>
    <w:p>
      <w:pPr>
        <w:pStyle w:val="Normal"/>
        <w:widowControl w:val="false"/>
        <w:spacing w:lineRule="atLeast" w:line="240"/>
        <w:jc w:val="both"/>
        <w:rPr/>
      </w:pPr>
      <w:r>
        <w:rPr>
          <w:rFonts w:cs="Arial" w:ascii="Arial" w:hAnsi="Arial"/>
          <w:color w:val="0000FF"/>
          <w:lang w:eastAsia="es-ES"/>
        </w:rPr>
        <w:t>45</w:t>
        <w:tab/>
        <w:t xml:space="preserve">La tarea de exponer la cuestión de la epistemología tradicional que garantiza todo el conocimiento inteligible acerca del conocimiento </w:t>
      </w:r>
      <w:r>
        <w:rPr>
          <w:rFonts w:cs="Arial" w:ascii="Arial" w:hAnsi="Arial"/>
          <w:i/>
          <w:color w:val="0000FF"/>
          <w:lang w:eastAsia="es-ES"/>
        </w:rPr>
        <w:t>puede</w:t>
      </w:r>
      <w:r>
        <w:rPr>
          <w:rFonts w:cs="Arial" w:ascii="Arial" w:hAnsi="Arial"/>
          <w:color w:val="0000FF"/>
          <w:lang w:eastAsia="es-ES"/>
        </w:rPr>
        <w:t xml:space="preserve"> ser respondida por la epistemología naturalizada sólo si no es a sí misma parte de la epistemología naturalizada. Y así vemos la tarea del progreso que la real epistemología podría hacer.</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0000FF"/>
          <w:lang w:eastAsia="es-ES"/>
        </w:rPr>
        <w:t xml:space="preserve">QUINE, W. V.: </w:t>
      </w:r>
      <w:r>
        <w:rPr>
          <w:rFonts w:cs="Arial" w:ascii="Arial" w:hAnsi="Arial"/>
          <w:b/>
          <w:i/>
          <w:color w:val="0000FF"/>
          <w:lang w:eastAsia="es-ES"/>
        </w:rPr>
        <w:t>Respuesta a Stroud</w:t>
      </w:r>
      <w:r>
        <w:rPr>
          <w:rFonts w:cs="Arial" w:ascii="Arial" w:hAnsi="Arial"/>
          <w:b/>
          <w:color w:val="0000FF"/>
          <w:lang w:eastAsia="es-ES"/>
        </w:rPr>
        <w:t>, art., s/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1</w:t>
        <w:tab/>
        <w:t>Stroud comienza con la alusión hacia "la posibilidad de que el mundo es completamente diferente desde la mirada de nuestras percepciones sensoriales y nuestra actividad interna directriz."</w:t>
      </w:r>
      <w:r>
        <w:rPr>
          <w:rFonts w:cs="Arial" w:ascii="Arial" w:hAnsi="Arial"/>
          <w:color w:val="0000FF"/>
          <w:position w:val="4"/>
          <w:sz w:val="16"/>
          <w:lang w:eastAsia="es-ES"/>
        </w:rPr>
        <w:t>2</w:t>
      </w:r>
      <w:r>
        <w:rPr>
          <w:rFonts w:cs="Arial" w:ascii="Arial" w:hAnsi="Arial"/>
          <w:color w:val="0000FF"/>
          <w:lang w:eastAsia="es-ES"/>
        </w:rPr>
        <w:t xml:space="preserve"> Deja a nuestro punto de vista esta posibilidad en el análisis de la perspectiva de aproximar funciones y desplazar ontologías.</w:t>
      </w:r>
    </w:p>
    <w:p>
      <w:pPr>
        <w:pStyle w:val="Normal"/>
        <w:widowControl w:val="false"/>
        <w:spacing w:lineRule="atLeast" w:line="240"/>
        <w:jc w:val="both"/>
        <w:rPr/>
      </w:pPr>
      <w:r>
        <w:rPr>
          <w:rFonts w:cs="Arial" w:ascii="Arial" w:hAnsi="Arial"/>
          <w:color w:val="0000FF"/>
          <w:lang w:eastAsia="es-ES"/>
        </w:rPr>
        <w:t>2</w:t>
        <w:tab/>
        <w:t>Por ello imagina una teoría inclusiva del mundo reglamentada en el marco de la lógica de predicados. Deja «Fxy» preparado para algunas sentencias abiertas que determinan «x» únicamente para cada valor de «y» y viceversa. Ahora donde «P» es un único-lugar predicable, reinterpreta «Pz» por cada valor de «z» como «(</w:t>
      </w:r>
      <w:r>
        <w:rPr>
          <w:rFonts w:cs="Symbol" w:ascii="Symbol" w:hAnsi="Symbol"/>
          <w:color w:val="0000FF"/>
          <w:lang w:eastAsia="es-ES"/>
        </w:rPr>
        <w:t></w:t>
      </w:r>
      <w:r>
        <w:rPr>
          <w:rFonts w:cs="Arial" w:ascii="Arial" w:hAnsi="Arial"/>
          <w:color w:val="0000FF"/>
          <w:lang w:eastAsia="es-ES"/>
        </w:rPr>
        <w:t>y)(Fzy.Py)». Reinterpreta todo primitivo único-lugar predicable en esta forma, y todo múltiple-lugar predicable correspondientemente. Así, la estructura de nuestra teoría del mundo será inamovible. Aún, ella es el enlace hacia la evidencia observacional sin inconvenientes, y para las sentencias observables que son las condiciones hacia estimulaciones, y sin tener en cuenta cualquier remodelación de referencia objetiva. Para Stroud nada detectable fue feliz, salvo la estructura [del sujeto gnoseológico] y su recuperación.</w:t>
      </w:r>
    </w:p>
    <w:p>
      <w:pPr>
        <w:pStyle w:val="Normal"/>
        <w:widowControl w:val="false"/>
        <w:spacing w:lineRule="atLeast" w:line="240"/>
        <w:jc w:val="both"/>
        <w:rPr/>
      </w:pPr>
      <w:r>
        <w:rPr>
          <w:rFonts w:cs="Arial" w:ascii="Arial" w:hAnsi="Arial"/>
          <w:color w:val="0000FF"/>
          <w:lang w:eastAsia="es-ES"/>
        </w:rPr>
        <w:t>3</w:t>
        <w:tab/>
        <w:t xml:space="preserve">Russell observó la importancia de esta estructura en su </w:t>
      </w:r>
      <w:r>
        <w:rPr>
          <w:rFonts w:cs="Arial" w:ascii="Arial" w:hAnsi="Arial"/>
          <w:i/>
          <w:color w:val="0000FF"/>
          <w:lang w:eastAsia="es-ES"/>
        </w:rPr>
        <w:t>Análisis de la Materia</w:t>
      </w:r>
      <w:r>
        <w:rPr>
          <w:rFonts w:cs="Arial" w:ascii="Arial" w:hAnsi="Arial"/>
          <w:color w:val="0000FF"/>
          <w:lang w:eastAsia="es-ES"/>
        </w:rPr>
        <w:t xml:space="preserve">, y Ramsey hizo el punto más riguroso aún con sus sentencias. Russell y Ramsey desearon la indiferencia de los objetos teóric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4</w:t>
        <w:tab/>
        <w:t>El significado de las palabras implica solamente cómo las aprendimos a usar, y lo hacemos solamente cuando observamos su uso por otros hablantes. Aquellas circunstancias son verbales: contextos y explicaciones. Pero son las circunstancias no-verbales (es decir las que confieren contenido empírico directamente sobre partes de nuestro lenguaje, e indirectamente a través del vínculo de palabras a palabras sobre otra parte de nuestro lenguaje) nuestro único acceso hacia estas circunstancias es a través de estímulos. Pero las relaciones del lenguaje hacia estímulos no son afectadas por ningún cambio de nuestra ontología a través de las próximas funciones. Evidentemente entonces que tales cambios son indiferentes del uso, es decir del signific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5</w:t>
        <w:tab/>
        <w:t>¿Que entonces nosotros hagamos un conjunto de las teorías científicas realmente exige respetar el mundo? Solamente sería posible de algún modo estructurado como asegura las secuencias de estimulación del lenguaje. Más exactamente, demanda ser indiferente hacia nuestra teoría científica en sí mis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6</w:t>
        <w:tab/>
        <w:t>Así una teoría científica puede efectivamente ser equivocada, y precisamente por el siguiente modo: a través del fracaso de la predicción de sus observaciones. Pero si, felizmente y sobre todo con nuestro conocimiento, alcanzamos una teoría que está conforme hacia toda posible observación, del pasado y del futuro, ¿en qué sentido teórico podemos entonces llamar al mundo? Claramente en ninguno, aunque si pudiéramos dar sentido a la frase "toda observación es posibl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7</w:t>
        <w:tab/>
        <w:t>¿De qué manera entonces vemos la sentencia de Hume ("El predicamento Humano es un humano predicamento")? Solamente en la falibilidad de la predicción: la falibilidad de inducción y del método hipotético deductivo anticipando a la experi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8</w:t>
        <w:tab/>
        <w:t>Tengo representada un freno en la escena de las cosas de nuestro mundo: la gente y palos y piedras junto con los electrones y las moléculas, tienen escasas sus maneras de expresarse. Cualquier otra propuesta objetiva podría servir como bue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9</w:t>
        <w:tab/>
        <w:t xml:space="preserve"> Así podría parecer. Aún la gente, los palos, las piedras, los electrones, y las moléculas son reales efectivamente sobre mi vista. Ahora, cómo es que el rígido realismo está reconciliado con lo que nosotros tenemos que ser a través suyo? La respuesta es natural: el reconocimiento será dado sobre la ciencia en sí misma (donde realmente está el sujeto epistemológico y su mundo), y no en alguna filosof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0</w:t>
        <w:tab/>
        <w:t>¿Qué son entonces las consideraciones semánticas que parecieron indeterminar todo esto? Se responde que ellas conciernen a cuestiones no de realidad sino de método y evidencia. Ellas pertenecen no a lo ontológico sino a lo metodológico de la ontología, y con ello a la epistemología. Y aquí todavía reconozco la inferioridad de la filosofía sobre la ciencia, ya que solamente un estudio científico de relaciones entre el hombre como animal y el resto de la naturaleza puede darse. Este trascendental argumento, que es soporte filosófico, tiende generalmente a tomar sobre la razón sus estatutos de inmanente epistemolog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1</w:t>
        <w:tab/>
        <w:t>Stroud encuentra dificultad en reconciliar mi postura naturalista para interpretar cómo adquirimos nuestro conocimiento del mundo. Podemos estimular psicológicamente a un sujeto y comparar sus resultados de creencia con los hechos como nosotros los conocemos; esto es demasiado para Stroud; y también descarta nuestras proyecciones sobre nosotros mismos. Mi respuesta es que esta proyección debe aparecer no trascendentalmente sino como un asunto de analogía e hipótesis causal dentro de nuestra teoría científica. En verdad, debiéramos cubrirnos quizás también de las rigurosas connotaciones del verbo "conocer"; pero, en fin, así es el falibilismo.</w:t>
      </w:r>
    </w:p>
    <w:p>
      <w:pPr>
        <w:pStyle w:val="Normal"/>
        <w:widowControl w:val="false"/>
        <w:spacing w:lineRule="atLeast" w:line="240"/>
        <w:jc w:val="both"/>
        <w:rPr/>
      </w:pPr>
      <w:r>
        <w:rPr>
          <w:rFonts w:cs="Arial" w:ascii="Arial" w:hAnsi="Arial"/>
          <w:color w:val="0000FF"/>
          <w:lang w:eastAsia="es-ES"/>
        </w:rPr>
        <w:t>12</w:t>
        <w:tab/>
        <w:t>Así, conservando mi naturalismo, sé que estoy razonando dentro del conjunto del propio sistema científico. Mi postura, criticada por Stroud, dice que "Yo no estoy acusando al escéptico de comenzar la cuestión; él está dentro de sus reglas asumiendo la ciencia en orden a su refutación científica."</w:t>
      </w:r>
      <w:r>
        <w:rPr>
          <w:rFonts w:cs="Arial" w:ascii="Arial" w:hAnsi="Arial"/>
          <w:color w:val="0000FF"/>
          <w:position w:val="4"/>
          <w:sz w:val="16"/>
          <w:lang w:eastAsia="es-ES"/>
        </w:rPr>
        <w:t>3</w:t>
      </w:r>
      <w:r>
        <w:rPr>
          <w:rFonts w:cs="Arial" w:ascii="Arial" w:hAnsi="Arial"/>
          <w:color w:val="0000FF"/>
          <w:lang w:eastAsia="es-ES"/>
        </w:rPr>
        <w:t xml:space="preserve"> El escéptico repudia la ciencia porque es vulnerable a ilusiones de su propia escena; y mi única crítica del escéptico es que él es sobre-reac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3</w:t>
        <w:tab/>
        <w:t xml:space="preserve">Empero la experiencia puede, mañana tal vez, tomar una vuelta que puede justificar a la duda escéptica acerca de los objetos externos. Nuestros sucesos predictibles de observaciones sabemos que pueden fallar, y con ello nosotros comenzar a tener algún suceso basando en predicciones sobre sueños o fantasías. En este punto podemos razonablemente dudar de nuestra teoría de la natural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4</w:t>
        <w:tab/>
        <w:t>Mi actitud hacia el proyecto de una reconstrucción racional del mundo desde los datos sensibles es similarmente natural. No creo mi proyecto como incoherente, pienso que sus motivos en algunos casos sólo son confusos. Lo veo como un proyecto de posición y reino de entidades íntimamente relatadas por la estimulación de las superficies sensoriales, y entonces, ayudado quizás por otro reino auxiliar de entidades teóricas contextualmente definidas en un lenguaje adecuado a la ciencia natural. Es esta una idea atractiva que podría conducir al discurso científico dentro de una mayor explicación y relación sistemática hacia el chequeo de puntos observacionales. Mi única reserva es que estoy convencido, lamentablemente, de que esto no es posible de logr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0:06:00Z</dcterms:created>
  <dc:creator>_</dc:creator>
  <dc:description/>
  <dc:language>en-US</dc:language>
  <cp:lastModifiedBy>_</cp:lastModifiedBy>
  <dcterms:modified xsi:type="dcterms:W3CDTF">2000-08-10T00:06:00Z</dcterms:modified>
  <cp:revision>2</cp:revision>
  <dc:subject/>
  <dc:title>QUINE, Willard V</dc:title>
</cp:coreProperties>
</file>