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PLOTKIN, Mario: </w:t>
      </w:r>
      <w:r>
        <w:rPr>
          <w:rFonts w:cs="Arial" w:ascii="Arial" w:hAnsi="Arial"/>
          <w:b/>
          <w:i/>
          <w:color w:val="FF0000"/>
          <w:lang w:eastAsia="es-ES"/>
        </w:rPr>
        <w:t>Rituales políticos, imágenes y carisma: La celebración del 17 de Octubre y el imaginario peronista 1945-1951</w:t>
      </w:r>
      <w:r>
        <w:rPr>
          <w:rFonts w:cs="Arial" w:ascii="Arial" w:hAnsi="Arial"/>
          <w:b/>
          <w:color w:val="FF0000"/>
          <w:lang w:eastAsia="es-ES"/>
        </w:rPr>
        <w:t>, s/d,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17 de Octubre de 1945 y el nacimiento del peron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discurso de Perón del día 17 de Octubre: el primer paso hacia la creación de un rit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imeras disputas por el significado del 17 de Octubre: ¿Quién es el «pueb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Hacia la creación de un 17 de Octubre ofi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stitucionalización del aparato simbólico peronista: la cristalización del 17 de Octubre como un ritual ofi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nclus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ementos de la liturgia política peron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17 de Octubre («San Perón» o «Día de la Lealt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1 de May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objetivo de las múltiples movilizaciones que tuvieron lugar el 17 de Octubre de 1945 había sido claro —lograr la libertad de Perón y conservar los beneficios obtenidos por los obreros durante su gestión al frente de la Secretaría de Trabajo y Previs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pesar de que las estructuras sindicales jugaron un papel importante en el lanzamiento de las manifestaciones, éstas luego tomaron un cauce que escapó al control de los sindica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que destacar también la participación (aunque muy minoritaria) de grupos no obreros, tales como la Alianza Libertadora Nacional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17 de octubre «original» no fue, por lo tanto, un acontecimiento único sino múltiple. Aunque todos los manifestantes tenían un objetivo central, el ambiente generado por la propia dinámica de la movilización funcionó como un catalizador para la canalización de sentimientos que no estaban directamente vinculador con la liberación de Per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stintos grupos dentro del peronismo intentaron, durante los primeros años del régimen, celebrar «su» propio 17 de Octubre, dándole cada uno su propio signific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rituales políticos cumplen una doble función. Por un lado, crean una unidad simbólica entre los participantes que se reconocen a sí mismos como miembros de una comunidad política dada: partido, nación, patria. Por otro lado, en especial en regímenes de tipo autoritario, los rituales cumplen también una función de exclusión, privando de legitimidad como contendientes políticos a quienes no participan de l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eronismo ha sido un] vínculo de tipo carismático entre el líder y la ma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obtención gradual de un monopolio por parte del Estado del espacio simbólico público por medio de la creación de un imaginario polí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l 17 de Octubre de 1945 y el nacimiento del peronis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ón había sido forzado a renunciar a todos sus cargos el 9 de octubre. Su posición, sin embargo era todavía lo suficientemente fuerte no sólo para mantener a sus colaboradores próximos en posiciones importantes dentro del gobierno, sino también para pronunciar un discurso de despedida a los trabajadores, que fue emitido por la cadena oficial de radio. La CGT, además, organizó una concentración para mostrar su apoyo al ex Secretario de Trabajo y Previsión. [...] Perón fue arrestado el día 13 y enviado a la isla Martín García. [... El] presidente Farrel había prometido mantener las ventajas sociales otorgadas durante la gestión de Perón, pronto se hizo evidente para los obreros que esto no era así. [...] El 15, ante la efervescencia social, el gobierno anunció que Perón había sido trasladado al Hospital Militar de Buenos Aires y que ya no se encontraba bajo arresto. Esta noticia calmó a los líderes sindicales, pero el día 16, ante la presión de bases, la CGT declaró la huelga general para el 18 de octubre."</w:t>
      </w:r>
    </w:p>
    <w:p>
      <w:pPr>
        <w:pStyle w:val="Normal"/>
        <w:widowControl w:val="false"/>
        <w:spacing w:lineRule="atLeast" w:line="240"/>
        <w:jc w:val="both"/>
        <w:rPr/>
      </w:pPr>
      <w:r>
        <w:rPr>
          <w:rFonts w:cs="Arial" w:ascii="Arial" w:hAnsi="Arial"/>
          <w:color w:val="0000FF"/>
          <w:lang w:eastAsia="es-ES"/>
        </w:rPr>
        <w:tab/>
        <w:t xml:space="preserve">"[...] Los trabajadores literalmente «tomaron la ciudad» por primera vez en la historia argentina. [...] Estas manifestaciones violentas no se limitaron a destrozos sino que incluyeron «tomas» de los edificios en cuestión. [...] Grupos antiperonistas también estuvieron involucrados en actos de violencia. [...] El 17 de Octubre no hubiera sido posible sin la pasividad benevolente de la policía. [...] Otra característica interesante de la movilización es el intento de apropiación por parte de los grupos peronistas de los símbolos patrios. [...] Los manifestantes se veían a sí mismos no sólo como el verdadero pueblo, sino como los auténticos representantes de la nacionalidad, [...]. Esta imagen fue reforzada por el diario </w:t>
      </w:r>
      <w:r>
        <w:rPr>
          <w:rFonts w:cs="Arial" w:ascii="Arial" w:hAnsi="Arial"/>
          <w:i/>
          <w:color w:val="0000FF"/>
          <w:lang w:eastAsia="es-ES"/>
        </w:rPr>
        <w:t>La Epoca</w:t>
      </w:r>
      <w:r>
        <w:rPr>
          <w:rFonts w:cs="Arial" w:ascii="Arial" w:hAnsi="Arial"/>
          <w:color w:val="0000FF"/>
          <w:lang w:eastAsia="es-ES"/>
        </w:rPr>
        <w:t>, el único diario que en ese momento apoyaba a Per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ón demandó la renuncia del gabinete y su reemplazo por otro impuesto por él. Cuando el gobierno aceptó sus condiciones, Perón aceptó dirigirse a la multitud desde los balcones de la Casa de Gobierno, cosa que hizo el mismo 17 a la noche."</w:t>
      </w:r>
    </w:p>
    <w:p>
      <w:pPr>
        <w:pStyle w:val="Normal"/>
        <w:widowControl w:val="false"/>
        <w:spacing w:lineRule="atLeast" w:line="240"/>
        <w:jc w:val="both"/>
        <w:rPr/>
      </w:pPr>
      <w:r>
        <w:rPr>
          <w:rFonts w:cs="Arial" w:ascii="Arial" w:hAnsi="Arial"/>
          <w:color w:val="0000FF"/>
          <w:lang w:eastAsia="es-ES"/>
        </w:rPr>
        <w:tab/>
        <w:t xml:space="preserve">"[...] Según </w:t>
      </w:r>
      <w:r>
        <w:rPr>
          <w:rFonts w:cs="Arial" w:ascii="Arial" w:hAnsi="Arial"/>
          <w:i/>
          <w:color w:val="0000FF"/>
          <w:lang w:eastAsia="es-ES"/>
        </w:rPr>
        <w:t>La Epoca</w:t>
      </w:r>
      <w:r>
        <w:rPr>
          <w:rFonts w:cs="Arial" w:ascii="Arial" w:hAnsi="Arial"/>
          <w:color w:val="0000FF"/>
          <w:lang w:eastAsia="es-ES"/>
        </w:rPr>
        <w:t>, Perón había completado las conquistas de la Asamblea de 1813. El significado del 17 de Octubre era similar al del 25 de Mayo de 1810 y al del 9 de julio de 1816. Perón era presentado como el heredero de San Martín y Sar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síntesis, se puede decir que la movilización del 17 de Octubre estuvo caracterizada por una gran variedad de elementos. En primer lugar, se registra un alto componente de espontaneidad. [...] En segundo lugar, es importante destacar el carácter carnavalesco de las movilizaciones. [...] En tercer lugar, se registró una intención de asociar los acontecimientos a símbolos patrióticos incuestionables y de apropiarse de los mism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l discurso de Perón del día 17 de Octubre: el primer paso hacia la creación de un ritu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primero que Perón anunció en esa oportunidad fue su retiro del Ejército [...] para mezclarse con las masas «sufrientes y sudorosas». De esta manera, Perón se identificaba con el pueblo permaneciendo al mismo tiempo por encima del mismo. [...] Al final del discurso, Perón solicitó a los trabajadores «como un hermano mayor» que pasaran el día de huelga que la CGT había declarado para el 18 celebrando [...]. Con esto, Perón redefinió el significado de esa jornada. [...] Por último, Perón solicitó a la masa concentrada que permaneciera en la Plaza de Mayo quince minutos más a efecto de poder mantener en su retina la imagen del gran espectáculo del pueblo. Como señala De Ipola, al decir esto Perón fijó el lugar de cada uno en el 17 de Octu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imeras disputas por el significado del 17 de Octubre: ¿Quién es el «puebl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Para </w:t>
      </w:r>
      <w:r>
        <w:rPr>
          <w:rFonts w:cs="Arial" w:ascii="Arial" w:hAnsi="Arial"/>
          <w:i/>
          <w:color w:val="0000FF"/>
          <w:lang w:eastAsia="es-ES"/>
        </w:rPr>
        <w:t>La Epoca</w:t>
      </w:r>
      <w:r>
        <w:rPr>
          <w:rFonts w:cs="Arial" w:ascii="Arial" w:hAnsi="Arial"/>
          <w:color w:val="0000FF"/>
          <w:lang w:eastAsia="es-ES"/>
        </w:rPr>
        <w:t>, el protagonista del 17 de Octubre había sido el pueblo movilizado espontáneamente para rescatar a Perón, [...]."</w:t>
      </w:r>
    </w:p>
    <w:p>
      <w:pPr>
        <w:pStyle w:val="Normal"/>
        <w:widowControl w:val="false"/>
        <w:spacing w:lineRule="atLeast" w:line="240"/>
        <w:jc w:val="both"/>
        <w:rPr/>
      </w:pPr>
      <w:r>
        <w:rPr>
          <w:rFonts w:cs="Arial" w:ascii="Arial" w:hAnsi="Arial"/>
          <w:color w:val="0000FF"/>
          <w:lang w:eastAsia="es-ES"/>
        </w:rPr>
        <w:tab/>
        <w:t xml:space="preserve">"[...] Mientras que la palabra </w:t>
      </w:r>
      <w:r>
        <w:rPr>
          <w:rFonts w:cs="Arial" w:ascii="Arial" w:hAnsi="Arial"/>
          <w:i/>
          <w:color w:val="0000FF"/>
          <w:lang w:eastAsia="es-ES"/>
        </w:rPr>
        <w:t>pueblo</w:t>
      </w:r>
      <w:r>
        <w:rPr>
          <w:rFonts w:cs="Arial" w:ascii="Arial" w:hAnsi="Arial"/>
          <w:color w:val="0000FF"/>
          <w:lang w:eastAsia="es-ES"/>
        </w:rPr>
        <w:t xml:space="preserve"> había sido utilizada con liberalidad por </w:t>
      </w:r>
      <w:r>
        <w:rPr>
          <w:rFonts w:cs="Arial" w:ascii="Arial" w:hAnsi="Arial"/>
          <w:i/>
          <w:color w:val="0000FF"/>
          <w:lang w:eastAsia="es-ES"/>
        </w:rPr>
        <w:t>La Prensa</w:t>
      </w:r>
      <w:r>
        <w:rPr>
          <w:rFonts w:cs="Arial" w:ascii="Arial" w:hAnsi="Arial"/>
          <w:color w:val="0000FF"/>
          <w:lang w:eastAsia="es-ES"/>
        </w:rPr>
        <w:t xml:space="preserve"> y </w:t>
      </w:r>
      <w:r>
        <w:rPr>
          <w:rFonts w:cs="Arial" w:ascii="Arial" w:hAnsi="Arial"/>
          <w:i/>
          <w:color w:val="0000FF"/>
          <w:lang w:eastAsia="es-ES"/>
        </w:rPr>
        <w:t>La Nación</w:t>
      </w:r>
      <w:r>
        <w:rPr>
          <w:rFonts w:cs="Arial" w:ascii="Arial" w:hAnsi="Arial"/>
          <w:color w:val="0000FF"/>
          <w:lang w:eastAsia="es-ES"/>
        </w:rPr>
        <w:t xml:space="preserve"> en los reportes sobre la «Marcha de la Constitución y la Libertad» y sobre la concentración de Plaza San Martín, esta palabra fue cuidadosamente evitada en las notas sobre los sucesos del 17 de Octubre. [...]"</w:t>
      </w:r>
    </w:p>
    <w:p>
      <w:pPr>
        <w:pStyle w:val="Normal"/>
        <w:widowControl w:val="false"/>
        <w:spacing w:lineRule="atLeast" w:line="240"/>
        <w:jc w:val="both"/>
        <w:rPr/>
      </w:pPr>
      <w:r>
        <w:rPr>
          <w:rFonts w:cs="Arial" w:ascii="Arial" w:hAnsi="Arial"/>
          <w:color w:val="0000FF"/>
          <w:lang w:eastAsia="es-ES"/>
        </w:rPr>
        <w:tab/>
        <w:t xml:space="preserve">"Tanto para el periódico socialista </w:t>
      </w:r>
      <w:r>
        <w:rPr>
          <w:rFonts w:cs="Arial" w:ascii="Arial" w:hAnsi="Arial"/>
          <w:i/>
          <w:color w:val="0000FF"/>
          <w:lang w:eastAsia="es-ES"/>
        </w:rPr>
        <w:t>La Vanguardia</w:t>
      </w:r>
      <w:r>
        <w:rPr>
          <w:rFonts w:cs="Arial" w:ascii="Arial" w:hAnsi="Arial"/>
          <w:color w:val="0000FF"/>
          <w:lang w:eastAsia="es-ES"/>
        </w:rPr>
        <w:t xml:space="preserve"> como para el comunista </w:t>
      </w:r>
      <w:r>
        <w:rPr>
          <w:rFonts w:cs="Arial" w:ascii="Arial" w:hAnsi="Arial"/>
          <w:i/>
          <w:color w:val="0000FF"/>
          <w:lang w:eastAsia="es-ES"/>
        </w:rPr>
        <w:t>Orientación</w:t>
      </w:r>
      <w:r>
        <w:rPr>
          <w:rFonts w:cs="Arial" w:ascii="Arial" w:hAnsi="Arial"/>
          <w:color w:val="0000FF"/>
          <w:lang w:eastAsia="es-ES"/>
        </w:rPr>
        <w:t>, el 17 de Octubre fue organizado desde atrás de la escena por Perón mismo, [...]. El «pueblo» del 17 de Octubre no era tal, ya que no estaba compuesto por trabajadores, sino por una mezcla de criminales y gente de la más baja catadura social y moral. [...]"</w:t>
      </w:r>
    </w:p>
    <w:p>
      <w:pPr>
        <w:pStyle w:val="Normal"/>
        <w:widowControl w:val="false"/>
        <w:spacing w:lineRule="atLeast" w:line="240"/>
        <w:jc w:val="both"/>
        <w:rPr/>
      </w:pPr>
      <w:r>
        <w:rPr>
          <w:rFonts w:cs="Arial" w:ascii="Arial" w:hAnsi="Arial"/>
          <w:color w:val="0000FF"/>
          <w:lang w:eastAsia="es-ES"/>
        </w:rPr>
        <w:tab/>
        <w:t xml:space="preserve">"[...] Los sucesos del 17 dejaron a la CGT en una posición ambigua, ya que la huelga había sido declarada para el 18. En el primer número de </w:t>
      </w:r>
      <w:r>
        <w:rPr>
          <w:rFonts w:cs="Arial" w:ascii="Arial" w:hAnsi="Arial"/>
          <w:i/>
          <w:color w:val="0000FF"/>
          <w:lang w:eastAsia="es-ES"/>
        </w:rPr>
        <w:t>CGT</w:t>
      </w:r>
      <w:r>
        <w:rPr>
          <w:rFonts w:cs="Arial" w:ascii="Arial" w:hAnsi="Arial"/>
          <w:color w:val="0000FF"/>
          <w:lang w:eastAsia="es-ES"/>
        </w:rPr>
        <w:t xml:space="preserve"> [—revista oficial de la CGT—] publicado después del 17 no se mencionan ni los acontecimientos del 17 ni a Perón. [...] Toda la atención, en cambio, estuvo centrada sobre la huelga del 18, [...]. La CGT y Perón estaban embarcados en un proceso que se aclararía el año siguiente. Cada uno estaba tratando de apropiarse del sentido de lo que había pas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Hacia la creación de un 17 de Octubre ofici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4 de junio de 1946, Perón se hizo cargo de la presidencia constitucional de la República. [...] Aun antes de asumir el poder, Perón había emitido una orden disolviendo todas fuerzas que lo habían apoyado y fundiéndolas en el «Partido Unificado de la Revolución». Algunos miembros del Partido Laborista (la principal fuerza política que había apoyado a Perón) liderados por Cipriano Reyes, no acataron la ord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ección rebelde del ya disuelto Partido Laborista organizaba su propia celebración del 17 de Octubre, que reclamaba como propio. Esta celebración se realizó bajo el lema «Día del Pueblo», [...]. La Alianza Libertadora Nacionalista, por su parte, también intentó tener su propia conmemoración. [...] A nivel oficial, el 17 de Octubre de 1946 [ como «Día de la Lealtad»] fue celebrado con gran pompa [... y] en gran medida orquestada por el Es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17 de Octubre sería una oportunidad en la que él [Perón] preguntaría a las masas reunidas si estaban satisfechas con su gobierno."</w:t>
      </w:r>
    </w:p>
    <w:p>
      <w:pPr>
        <w:pStyle w:val="Normal"/>
        <w:widowControl w:val="false"/>
        <w:spacing w:lineRule="atLeast" w:line="240"/>
        <w:jc w:val="both"/>
        <w:rPr/>
      </w:pPr>
      <w:r>
        <w:rPr>
          <w:rFonts w:cs="Arial" w:ascii="Arial" w:hAnsi="Arial"/>
          <w:color w:val="0000FF"/>
          <w:lang w:eastAsia="es-ES"/>
        </w:rPr>
        <w:tab/>
        <w:t xml:space="preserve">"[...] diarios de la oposición, </w:t>
      </w:r>
      <w:r>
        <w:rPr>
          <w:rFonts w:cs="Arial" w:ascii="Arial" w:hAnsi="Arial"/>
          <w:i/>
          <w:color w:val="0000FF"/>
          <w:lang w:eastAsia="es-ES"/>
        </w:rPr>
        <w:t xml:space="preserve">La Prensa, La Nación, Crítica, </w:t>
      </w:r>
      <w:r>
        <w:rPr>
          <w:rFonts w:cs="Arial" w:ascii="Arial" w:hAnsi="Arial"/>
          <w:color w:val="0000FF"/>
          <w:lang w:eastAsia="es-ES"/>
        </w:rPr>
        <w:t xml:space="preserve">y </w:t>
      </w:r>
      <w:r>
        <w:rPr>
          <w:rFonts w:cs="Arial" w:ascii="Arial" w:hAnsi="Arial"/>
          <w:i/>
          <w:color w:val="0000FF"/>
          <w:lang w:eastAsia="es-ES"/>
        </w:rPr>
        <w:t>La Razón</w:t>
      </w:r>
      <w:r>
        <w:rPr>
          <w:rFonts w:cs="Arial" w:ascii="Arial" w:hAnsi="Arial"/>
          <w:color w:val="0000FF"/>
          <w:lang w:eastAsia="es-ES"/>
        </w:rPr>
        <w:t>, entre ot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diarios peronistas publicaron, en la semana previa al 17, relatos de lo que había ocurrido día por día, el año anterior, durante la «semana de octubre», de la misma manera que en las escuelas se narraban los hechos de la «semana de Mayo». Sin embargo, había importantes elementos de divergencia en el tratamiento que del 17 de Octubre hacían los distintos periódicos."</w:t>
      </w:r>
    </w:p>
    <w:p>
      <w:pPr>
        <w:pStyle w:val="Normal"/>
        <w:widowControl w:val="false"/>
        <w:spacing w:lineRule="atLeast" w:line="240"/>
        <w:jc w:val="both"/>
        <w:rPr/>
      </w:pPr>
      <w:r>
        <w:rPr>
          <w:rFonts w:cs="Arial" w:ascii="Arial" w:hAnsi="Arial"/>
          <w:color w:val="0000FF"/>
          <w:lang w:eastAsia="es-ES"/>
        </w:rPr>
        <w:t xml:space="preserve">"En primer lugar, aunque todos los diarios peronistas coincidían en detectar que Perón había sido el protagonista indiscutido [...]. Para </w:t>
      </w:r>
      <w:r>
        <w:rPr>
          <w:rFonts w:cs="Arial" w:ascii="Arial" w:hAnsi="Arial"/>
          <w:i/>
          <w:color w:val="0000FF"/>
          <w:lang w:eastAsia="es-ES"/>
        </w:rPr>
        <w:t>El Laborista</w:t>
      </w:r>
      <w:r>
        <w:rPr>
          <w:rFonts w:cs="Arial" w:ascii="Arial" w:hAnsi="Arial"/>
          <w:color w:val="0000FF"/>
          <w:lang w:eastAsia="es-ES"/>
        </w:rPr>
        <w:t xml:space="preserve"> el «segundo protagonista» había sido naturalmente Domingo Mercante, a cuyo cargo estaba el diario [y] negaba la relevancia a los líderes sindicales. [...] En cambio, para </w:t>
      </w:r>
      <w:r>
        <w:rPr>
          <w:rFonts w:cs="Arial" w:ascii="Arial" w:hAnsi="Arial"/>
          <w:i/>
          <w:color w:val="0000FF"/>
          <w:lang w:eastAsia="es-ES"/>
        </w:rPr>
        <w:t>El Líder</w:t>
      </w:r>
      <w:r>
        <w:rPr>
          <w:rFonts w:cs="Arial" w:ascii="Arial" w:hAnsi="Arial"/>
          <w:color w:val="0000FF"/>
          <w:lang w:eastAsia="es-ES"/>
        </w:rPr>
        <w:t>, diario dirigido por Angel Borlenghi, el segundo protagonista era el mismo Borlenghi, [...]."</w:t>
      </w:r>
    </w:p>
    <w:p>
      <w:pPr>
        <w:pStyle w:val="Normal"/>
        <w:widowControl w:val="false"/>
        <w:spacing w:lineRule="atLeast" w:line="240"/>
        <w:jc w:val="both"/>
        <w:rPr/>
      </w:pPr>
      <w:r>
        <w:rPr>
          <w:rFonts w:cs="Arial" w:ascii="Arial" w:hAnsi="Arial"/>
          <w:color w:val="0000FF"/>
          <w:lang w:eastAsia="es-ES"/>
        </w:rPr>
        <w:tab/>
        <w:t xml:space="preserve">"Eva Perón tampoco era mencionada por la prensa peronista, excepto para enfatizar su sufrimiento e incertidumbre durante la prisión de Perón. La imagen de Eva jugando un papel relevante en los sucesos del 17 de Octubre sería introducida en la propaganda peronista luego de 1947, particularmente por [el periódico] </w:t>
      </w:r>
      <w:r>
        <w:rPr>
          <w:rFonts w:cs="Arial" w:ascii="Arial" w:hAnsi="Arial"/>
          <w:i/>
          <w:color w:val="0000FF"/>
          <w:lang w:eastAsia="es-ES"/>
        </w:rPr>
        <w:t>Democracia</w:t>
      </w:r>
      <w:r>
        <w:rPr>
          <w:rFonts w:cs="Arial" w:ascii="Arial" w:hAnsi="Arial"/>
          <w:color w:val="0000FF"/>
          <w:lang w:eastAsia="es-ES"/>
        </w:rPr>
        <w:t>, [...]. Para este diario fueron la CGT y los obreros sindicalizados (y por lo tanto no Perón) quienes salvaron a la patria del 17 de Octu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cia octubre de 1947, Perón [...] había logrado desembarazarse de los elementos más recalcitrantes de la CGT, [...]. Con esto, la CGT iniciaba un proceso que culminó en 1950, cuando modificó sus estatutos y se declaró parte integrante del movimiento peron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artido Unico de la Revolución había sido rebautizado [en 1950] Partido Peron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a no se trataba de una celebración peronista, sino de una fiesta del Estado a la que se intentaba dar un contenido patriótico, asociándola simbólicamente con el 25 de Mayo de 18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igual que en 1946, en 1947 hubo una «misa de campaña» en Plaza de Mayo [...] subordinando de esa manera la celebración religiosa a la pol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a no había lugar para dos 17 de Octubre paralelos, y ésta sería la última tentativa en este sent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ensa peronista también reformuló la historia de los hechos que condujeron al 17 de octubre. Según la nueva versión, la renuncia de Perón del 9 de octubre no sólo había sido involuntaria, sino que había sido también un acto heroico digno de un mártir, [...]. Otra característica importante fue la reformulación del papel desempeñado por Eva Perón. [... La] nueva versión de la historia le atribuía una participación mucho más activa en la organización de la moviliz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stitucionalización del aparato simbólico peronista: la cristalización del 17 de Octubre como un ritual ofici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principios de 1948, Oscar Ivanissevich [...] fue nombrado Secretario de Educación. Ivanissevich intentó ligar el peronismo a ciertos valores trascendentes, convirtiéndolo en una verdadera religión polí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de un principio, Perón buscó legitimizar su discurso ligándolo a la Doctrina Social de la Iglesia Catól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ogresivamente el peronismo fue creando su propia imaginería política que gradualmente fue monopolizando el espacio simbólico, desplazando de esta manera a la simbología catól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cia 1950, la celebración del 17 de Octubre se convirtió definitivamente en una festividad oficial que había perdido totalmente su carácter conmemorativo. También había perdido toda traza de la espontaneidad inicial. [También] la imaginería peronista ya había alcanzado un estado de madurez. El peronismo se había convertido en una religión polí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nclus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qué estos esfuerzos por quitarle el carácter festivo-carnavalesco que originalmente tenía? La respuesta obvia a esta última pregunta tiene que ver con el mantenimiento del orden público. [...]"</w:t>
      </w:r>
    </w:p>
    <w:p>
      <w:pPr>
        <w:pStyle w:val="Normal"/>
        <w:widowControl w:val="false"/>
        <w:spacing w:lineRule="atLeast" w:line="240"/>
        <w:jc w:val="both"/>
        <w:rPr/>
      </w:pPr>
      <w:r>
        <w:rPr>
          <w:rFonts w:cs="Arial" w:ascii="Arial" w:hAnsi="Arial"/>
          <w:color w:val="0000FF"/>
          <w:lang w:eastAsia="es-ES"/>
        </w:rPr>
        <w:tab/>
        <w:t xml:space="preserve">"[...] el 17 de Octubre de 1945 tuvo las características de un </w:t>
      </w:r>
      <w:r>
        <w:rPr>
          <w:rFonts w:cs="Arial" w:ascii="Arial" w:hAnsi="Arial"/>
          <w:i/>
          <w:color w:val="0000FF"/>
          <w:lang w:eastAsia="es-ES"/>
        </w:rPr>
        <w:t>rito de inversión</w:t>
      </w:r>
      <w:r>
        <w:rPr>
          <w:rFonts w:cs="Arial" w:ascii="Arial" w:hAnsi="Arial"/>
          <w:color w:val="0000FF"/>
          <w:lang w:eastAsia="es-ES"/>
        </w:rPr>
        <w:t>, que permitió a los obreros ocupar un espacio social del cual estaban excluidos, verse a sí mismos como la verdadera encarnación de la nacionalidad y colocar a Perón en el balcón de la casa de gobierno. [...] A partir de allí, los sucesivos 17 de Octubre serían redefinidos progresivamente en ritos de refuerzo en los cuales el lugar de cada uno estaba claramente delimi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ón] también sabía que su legitimidad dependía del resultado de los comicios como del vínculo carismático que pudiese generar con las masas. Está claro que, si el carisma de Perón tiene fecha de nacimiento, ésta es el 17 de Octubre. Pero también es claro que esta relación carismática debía ser perfeccionada y recreada para mantenerse v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3:43:00Z</dcterms:created>
  <dc:creator>_</dc:creator>
  <dc:description/>
  <dc:language>en-US</dc:language>
  <cp:lastModifiedBy>_</cp:lastModifiedBy>
  <dcterms:modified xsi:type="dcterms:W3CDTF">2000-08-07T23:43:00Z</dcterms:modified>
  <cp:revision>2</cp:revision>
  <dc:subject/>
  <dc:title>PLOTKIN, Mario: Rituales políticos, imágenes y carisma: La celebración del 17 de Octubre y el imaginario peronista 1945-1951, s/d, fragmentos</dc:title>
</cp:coreProperties>
</file>