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PINILLOS, José Luis: </w:t>
      </w:r>
      <w:r>
        <w:rPr>
          <w:rFonts w:cs="Arial" w:ascii="Arial" w:hAnsi="Arial"/>
          <w:b/>
          <w:i/>
          <w:color w:val="FF0000"/>
          <w:lang w:eastAsia="es-ES"/>
        </w:rPr>
        <w:t>La mente humana</w:t>
      </w:r>
      <w:r>
        <w:rPr>
          <w:rFonts w:cs="Arial" w:ascii="Arial" w:hAnsi="Arial"/>
          <w:b/>
          <w:color w:val="FF0000"/>
          <w:lang w:eastAsia="es-ES"/>
        </w:rPr>
        <w:t xml:space="preserve">, en </w:t>
      </w:r>
      <w:r>
        <w:rPr>
          <w:rFonts w:cs="Arial" w:ascii="Arial" w:hAnsi="Arial"/>
          <w:b/>
          <w:i/>
          <w:color w:val="FF0000"/>
          <w:lang w:eastAsia="es-ES"/>
        </w:rPr>
        <w:t>Biblioteca básica Salvat</w:t>
      </w:r>
      <w:r>
        <w:rPr>
          <w:rFonts w:cs="Arial" w:ascii="Arial" w:hAnsi="Arial"/>
          <w:b/>
          <w:color w:val="FF0000"/>
          <w:lang w:eastAsia="es-ES"/>
        </w:rPr>
        <w:t>, Madrid, Salvat, 1969, vol. 2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El hombre antes de Adá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La mente y la cul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El desarrollo human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El sistema nervioso y el comportamiento huma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La percepción de la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tab/>
        <w:t>Los saberes del «homo sapien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tab/>
        <w:t>Los deseos del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tab/>
        <w:t>El genio y la fig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tab/>
        <w:t>La mente humana y el orden social</w:t>
      </w:r>
    </w:p>
    <w:p>
      <w:pPr>
        <w:pStyle w:val="Normal"/>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El hombre antes de Adá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pecie humana que hoy domina el planeta hiciera su aparición hace unos 200.000 años, [...]." (pp.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religioso no estriba en aceptar o combatir el hecho de la evolución. [...]"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as leyes de la evolución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rácter irreversible de la evolución biológic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1) Si una especie pierde un órgano en el transcurso del tiempo, o no lo recupero o, si lo hace , es de una forma nuev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2) Los órganos atrofiados, a nivel de especie, no se vuelven a desarrollar.</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3) En la evolución de las especies no hay resurrecciones; nunca ha reaparecido un grupo orgánico extinto.</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 Carácter progresivo de la evolución. La vida asciende irresistiblemente hacia superiores niveles de sustantividad o autonomía funcional frente al med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erebración cre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veles de subjetivación.</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1) Creciente diversificación y, a la vez, integración de funciones sensoriales y accionales: más receptores y efectores, y más integrados en un sistema nervioso central.</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2) Menor independencia de cada función,  pero mayor capacidad de sustituir unas funciones por otras y mayor autonomía funcional del organismo como 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3) Aparición de la conciencia refleja, del lenguaje y la cul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enética moderna —una ciencia que se desconoció hasta que Mendel, primero, y Bateson, De Vries y T. H. Morgan, más tarde, descubrieron sus primeras leyes—, [...]."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volución se ha desarrollado «como si» obedeciera a un plan encaminado a producir especies cada vez más perfectas, cada vez dotadas de mayor autonomía funcional. El «vector de cerebración creciente» de que habla Teilhard de Chardin no es una invención gratuita,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oy sabemos, según escribía no hace mucho G. W. Beadle, Premio Nobel en 1958 por sus descubrimientos en el campo de la genética, que todos los elementos pueden proceder en última instancia del hidrógeno,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supone que los primeros aglomerados orgánicos se originaron en las aguas cálidas de los océanos de hace más de 2.000 millones de años.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Preámbrico inferior, aparecieron los primeros conglomerados de prótidos y las primeras macromoléculas y las bacterias,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actores de culminación definitiva del proceso de hominización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biped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iberación de las ma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elencefa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acimiento inmadu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cumenismo</w:t>
      </w:r>
    </w:p>
    <w:p>
      <w:pPr>
        <w:pStyle w:val="Normal"/>
        <w:widowControl w:val="false"/>
        <w:spacing w:lineRule="atLeast" w:line="240"/>
        <w:jc w:val="both"/>
        <w:rPr/>
      </w:pPr>
      <w:r>
        <w:rPr>
          <w:rFonts w:cs="Arial" w:ascii="Arial" w:hAnsi="Arial"/>
          <w:color w:val="0000FF"/>
          <w:lang w:eastAsia="es-ES"/>
        </w:rPr>
        <w:tab/>
        <w:t>"El hombre actual no procede directamente de los monos y simios actuales. Tanto éstos como nosotros formamos parte de cinco grandes familias de antropoides que se separaron de un tronco común hace unos cuarenta o cincuenta millones de años. De estas cinco familias de antropoides(</w:t>
      </w:r>
      <w:r>
        <w:rPr>
          <w:rFonts w:cs="Arial" w:ascii="Arial" w:hAnsi="Arial"/>
          <w:i/>
          <w:color w:val="0000FF"/>
          <w:lang w:eastAsia="es-ES"/>
        </w:rPr>
        <w:t>cébidos</w:t>
      </w:r>
      <w:r>
        <w:rPr>
          <w:rFonts w:cs="Arial" w:ascii="Arial" w:hAnsi="Arial"/>
          <w:color w:val="0000FF"/>
          <w:lang w:eastAsia="es-ES"/>
        </w:rPr>
        <w:t xml:space="preserve"> o monos arañosos sudamericanos; </w:t>
      </w:r>
      <w:r>
        <w:rPr>
          <w:rFonts w:cs="Arial" w:ascii="Arial" w:hAnsi="Arial"/>
          <w:i/>
          <w:color w:val="0000FF"/>
          <w:lang w:eastAsia="es-ES"/>
        </w:rPr>
        <w:t>hapálidos</w:t>
      </w:r>
      <w:r>
        <w:rPr>
          <w:rFonts w:cs="Arial" w:ascii="Arial" w:hAnsi="Arial"/>
          <w:color w:val="0000FF"/>
          <w:lang w:eastAsia="es-ES"/>
        </w:rPr>
        <w:t xml:space="preserve">: titíes; </w:t>
      </w:r>
      <w:r>
        <w:rPr>
          <w:rFonts w:cs="Arial" w:ascii="Arial" w:hAnsi="Arial"/>
          <w:i/>
          <w:color w:val="0000FF"/>
          <w:lang w:eastAsia="es-ES"/>
        </w:rPr>
        <w:t>cerbopitecos</w:t>
      </w:r>
      <w:r>
        <w:rPr>
          <w:rFonts w:cs="Arial" w:ascii="Arial" w:hAnsi="Arial"/>
          <w:color w:val="0000FF"/>
          <w:lang w:eastAsia="es-ES"/>
        </w:rPr>
        <w:t xml:space="preserve">: macacos, mandriles; </w:t>
      </w:r>
      <w:r>
        <w:rPr>
          <w:rFonts w:cs="Arial" w:ascii="Arial" w:hAnsi="Arial"/>
          <w:i/>
          <w:color w:val="0000FF"/>
          <w:lang w:eastAsia="es-ES"/>
        </w:rPr>
        <w:t>símidos</w:t>
      </w:r>
      <w:r>
        <w:rPr>
          <w:rFonts w:cs="Arial" w:ascii="Arial" w:hAnsi="Arial"/>
          <w:color w:val="0000FF"/>
          <w:lang w:eastAsia="es-ES"/>
        </w:rPr>
        <w:t xml:space="preserve"> o grandes simios: gibón orangután, gorila, chimpancé, y </w:t>
      </w:r>
      <w:r>
        <w:rPr>
          <w:rFonts w:cs="Arial" w:ascii="Arial" w:hAnsi="Arial"/>
          <w:i/>
          <w:color w:val="0000FF"/>
          <w:lang w:eastAsia="es-ES"/>
        </w:rPr>
        <w:t>homínidos</w:t>
      </w:r>
      <w:r>
        <w:rPr>
          <w:rFonts w:cs="Arial" w:ascii="Arial" w:hAnsi="Arial"/>
          <w:color w:val="0000FF"/>
          <w:lang w:eastAsia="es-ES"/>
        </w:rPr>
        <w:t>), solamente la última, la de los homínidos, experimentó una evolución superior. [...]"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índice de cefalización» (materia gris/materia orgánica)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hombre</w:t>
        <w:tab/>
        <w:t>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chimpancé</w:t>
        <w:tab/>
        <w:t>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orangután</w:t>
        <w:tab/>
        <w:t>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gorila</w:t>
        <w:tab/>
        <w:tab/>
        <w:t>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caballo</w:t>
        <w:tab/>
        <w:t>0,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ballena</w:t>
        <w:tab/>
        <w:t>0,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perro</w:t>
        <w:tab/>
        <w:tab/>
        <w:t>0,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gato</w:t>
        <w:tab/>
        <w:tab/>
        <w:t>0,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gorrión</w:t>
        <w:tab/>
        <w:t>0,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vestruz</w:t>
        <w:tab/>
        <w:t>0,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paloma</w:t>
        <w:tab/>
        <w:t>0,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gallina</w:t>
        <w:tab/>
        <w:tab/>
        <w:t>0,0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La mente y la cultu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pues, prever un tiempo en que la tierra sólo producirá plantas cultivadas y animales domésticos, un tiempo en que la selección humana habrá desplazado a la selección natural."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ewis Henry Morgan [...] pensaba que «las verdaderas etapas del progreso humano se hallan conectadas con el desarrollo de las técnicas de subsistencia» (alimentación, vestido, alojamiento, defensa), [...]."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los términos de civilización y cultura] se pretende a veces diferencias los aspectos materiales y espirituales del vivir humano."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Al hablar de progreso, sin embargo, es preciso distinguir, por lo pronto, dos dimensiones del mismo: progreso científico y técnico, de una parte, y moral y artístico, de otra. [...]" (p. 33)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hombre, [...] cabe distinguir un cerebro interno, principalmente responsable de la vida instintiva y visceral, también llamado a veces paleoencéfalo, y un cerebro externo, filogenéticamente más reciente, al que corresponde el neocortex o la corteza, del que principalmente dependen las funciones cognitivas más diferenciadas; es decir, aquellas operaciones cognoscitivas de que indudablemente depende el progreso científico y técnico." (pp. 34-35)</w:t>
      </w:r>
    </w:p>
    <w:p>
      <w:pPr>
        <w:pStyle w:val="Normal"/>
        <w:widowControl w:val="false"/>
        <w:spacing w:lineRule="atLeast" w:line="240"/>
        <w:jc w:val="both"/>
        <w:rPr/>
      </w:pPr>
      <w:r>
        <w:rPr>
          <w:rFonts w:cs="Arial" w:ascii="Arial" w:hAnsi="Arial"/>
          <w:color w:val="0000FF"/>
          <w:lang w:eastAsia="es-ES"/>
        </w:rPr>
        <w:tab/>
        <w:t xml:space="preserve">"[...] Como muy agudamente ha apuntado Koestler en su estimulante libro </w:t>
      </w:r>
      <w:r>
        <w:rPr>
          <w:rFonts w:cs="Arial" w:ascii="Arial" w:hAnsi="Arial"/>
          <w:i/>
          <w:color w:val="0000FF"/>
          <w:lang w:eastAsia="es-ES"/>
        </w:rPr>
        <w:t>The Gost in te Machine</w:t>
      </w:r>
      <w:r>
        <w:rPr>
          <w:rFonts w:cs="Arial" w:ascii="Arial" w:hAnsi="Arial"/>
          <w:color w:val="0000FF"/>
          <w:lang w:eastAsia="es-ES"/>
        </w:rPr>
        <w:t>, el hombre posee una capacidad mental mucho más desarrollada que su capacidad afectiva. Lo cual es, en cierto modo, congruente con la circunstancia de que su progreso científico y técnico supera claramente a su progreso moral y artístico." (p. 35)</w:t>
      </w:r>
    </w:p>
    <w:p>
      <w:pPr>
        <w:pStyle w:val="Normal"/>
        <w:widowControl w:val="false"/>
        <w:spacing w:lineRule="atLeast" w:line="240"/>
        <w:jc w:val="both"/>
        <w:rPr/>
      </w:pPr>
      <w:r>
        <w:rPr>
          <w:rFonts w:cs="Arial" w:ascii="Arial" w:hAnsi="Arial"/>
          <w:color w:val="0000FF"/>
          <w:lang w:eastAsia="es-ES"/>
        </w:rPr>
        <w:tab/>
        <w:t xml:space="preserve">"[...] el fundador de la psicología experimental, </w:t>
      </w:r>
      <w:r>
        <w:rPr>
          <w:rFonts w:cs="Arial" w:ascii="Arial" w:hAnsi="Arial"/>
          <w:i/>
          <w:color w:val="0000FF"/>
          <w:lang w:eastAsia="es-ES"/>
        </w:rPr>
        <w:t>Wilhelm Wundt</w:t>
      </w:r>
      <w:r>
        <w:rPr>
          <w:rFonts w:cs="Arial" w:ascii="Arial" w:hAnsi="Arial"/>
          <w:color w:val="0000FF"/>
          <w:lang w:eastAsia="es-ES"/>
        </w:rPr>
        <w:t>, [...]." (p. 36)</w:t>
      </w:r>
    </w:p>
    <w:p>
      <w:pPr>
        <w:pStyle w:val="Normal"/>
        <w:widowControl w:val="false"/>
        <w:spacing w:lineRule="atLeast" w:line="240"/>
        <w:jc w:val="both"/>
        <w:rPr/>
      </w:pPr>
      <w:r>
        <w:rPr>
          <w:rFonts w:cs="Arial" w:ascii="Arial" w:hAnsi="Arial"/>
          <w:color w:val="0000FF"/>
          <w:lang w:eastAsia="es-ES"/>
        </w:rPr>
        <w:tab/>
        <w:t xml:space="preserve">"[...] Lévy-Bruhl [postuló la existencia de] la mentalidad </w:t>
      </w:r>
      <w:r>
        <w:rPr>
          <w:rFonts w:cs="Arial" w:ascii="Arial" w:hAnsi="Arial"/>
          <w:i/>
          <w:color w:val="0000FF"/>
          <w:lang w:eastAsia="es-ES"/>
        </w:rPr>
        <w:t>prelógica</w:t>
      </w:r>
      <w:r>
        <w:rPr>
          <w:rFonts w:cs="Arial" w:ascii="Arial" w:hAnsi="Arial"/>
          <w:color w:val="0000FF"/>
          <w:lang w:eastAsia="es-ES"/>
        </w:rPr>
        <w:t xml:space="preserve"> como un tipo de pensar cuya ley básica no es el principio de no contradicción, sino el de participación." (p. 37)</w:t>
      </w:r>
    </w:p>
    <w:p>
      <w:pPr>
        <w:pStyle w:val="Normal"/>
        <w:widowControl w:val="false"/>
        <w:spacing w:lineRule="atLeast" w:line="240"/>
        <w:jc w:val="both"/>
        <w:rPr/>
      </w:pPr>
      <w:r>
        <w:rPr>
          <w:rFonts w:cs="Arial" w:ascii="Arial" w:hAnsi="Arial"/>
          <w:color w:val="0000FF"/>
          <w:lang w:eastAsia="es-ES"/>
        </w:rPr>
        <w:tab/>
        <w:t xml:space="preserve">"[...] hay que admitir [...] que el primitivo tenía </w:t>
      </w:r>
      <w:r>
        <w:rPr>
          <w:rFonts w:cs="Arial" w:ascii="Arial" w:hAnsi="Arial"/>
          <w:i/>
          <w:color w:val="0000FF"/>
          <w:lang w:eastAsia="es-ES"/>
        </w:rPr>
        <w:t>la misma capacidad cerebral</w:t>
      </w:r>
      <w:r>
        <w:rPr>
          <w:rFonts w:cs="Arial" w:ascii="Arial" w:hAnsi="Arial"/>
          <w:color w:val="0000FF"/>
          <w:lang w:eastAsia="es-ES"/>
        </w:rPr>
        <w:t xml:space="preserve">, biológicamente hablando, y </w:t>
      </w:r>
      <w:r>
        <w:rPr>
          <w:rFonts w:cs="Arial" w:ascii="Arial" w:hAnsi="Arial"/>
          <w:i/>
          <w:color w:val="0000FF"/>
          <w:lang w:eastAsia="es-ES"/>
        </w:rPr>
        <w:t>la misma potencialidad intelectual</w:t>
      </w:r>
      <w:r>
        <w:rPr>
          <w:rFonts w:cs="Arial" w:ascii="Arial" w:hAnsi="Arial"/>
          <w:color w:val="0000FF"/>
          <w:lang w:eastAsia="es-ES"/>
        </w:rPr>
        <w:t xml:space="preserve"> que un ateniense o que el actual habitante de Nueva York. [...]" (p.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embriones de cuatro especies tan distantes como un pez, un pollo, un conejo y un hombre presentan analogías innegables que abonan en cierto sentido las teorías biogenéticas de Haeckel." (Fig. 2, p. 43)</w:t>
      </w:r>
    </w:p>
    <w:p>
      <w:pPr>
        <w:pStyle w:val="Normal"/>
        <w:widowControl w:val="false"/>
        <w:spacing w:lineRule="atLeast" w:line="240"/>
        <w:jc w:val="both"/>
        <w:rPr/>
      </w:pPr>
      <w:r>
        <w:rPr>
          <w:rFonts w:cs="Arial" w:ascii="Arial" w:hAnsi="Arial"/>
          <w:color w:val="0000FF"/>
          <w:lang w:eastAsia="es-ES"/>
        </w:rPr>
        <w:tab/>
        <w:t>"Así pues, aun cuando quepa detectar ciertas analogías entre el pensamiento infantil y el pensamiento primitivo, de ellas no es lícito deducir una suerte de ley biogenética del desarrollo mental humano por analogía con la</w:t>
      </w:r>
      <w:r>
        <w:rPr>
          <w:rFonts w:cs="Arial" w:ascii="Arial" w:hAnsi="Arial"/>
          <w:i/>
          <w:color w:val="0000FF"/>
          <w:lang w:eastAsia="es-ES"/>
        </w:rPr>
        <w:t xml:space="preserve"> ley biogenética</w:t>
      </w:r>
      <w:r>
        <w:rPr>
          <w:rFonts w:cs="Arial" w:ascii="Arial" w:hAnsi="Arial"/>
          <w:color w:val="0000FF"/>
          <w:lang w:eastAsia="es-ES"/>
        </w:rPr>
        <w:t xml:space="preserve"> de Haeckel. Como es sabido, esta ley, también llamada </w:t>
      </w:r>
      <w:r>
        <w:rPr>
          <w:rFonts w:cs="Arial" w:ascii="Arial" w:hAnsi="Arial"/>
          <w:i/>
          <w:color w:val="0000FF"/>
          <w:lang w:eastAsia="es-ES"/>
        </w:rPr>
        <w:t>ley de la patrogonía</w:t>
      </w:r>
      <w:r>
        <w:rPr>
          <w:rFonts w:cs="Arial" w:ascii="Arial" w:hAnsi="Arial"/>
          <w:color w:val="0000FF"/>
          <w:lang w:eastAsia="es-ES"/>
        </w:rPr>
        <w:t>, afirma que la ontogenia del hombre, es decir, el desarrollo del individuo humano desde el embrión hasta su madurez, viene a ser como una recapitulación abreviada de la filogenia, es decir, de la evolución de las especies, y ciertamente no faltan argumentos para apoyar esta tesis; entre ellos, por ejemplo, que el feto humano pasa por fases en que se parece más al feto de otras especies inferiores, que al futuro ser humano [...]." (pp. 43-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y difícil, insistimos, tomar al pie de la letra tal paralelismo. El primitivo es un ser biológicamente maduro para el ejercicio de sus facultades mentales, mientras que el niño no lo es.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El desarrollo huma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hecho, los casos de los llamados niños-lobo responden con bastante elocuencia a esta pregunta. Estos niños no alcanzan nunca, como es sabido, la plena condición humana, y su inteligencia, si cabe llamarla así, es muy parecida a la de los animales. Y es que la mente, como el cuerpo, necesita nutrirse para desarrollarse. [...]"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ce mucho ha muerto en Pontevedra un muchacho, criado prácticamente sin contactos humanos, que parecía responder a las características de estas infelices criaturas, tan discutidas desde que, a principios del siglo pasado, el doctor Itard observó el famoso caso del niño salvaje de Aveyron." (Nota al pie de página,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un estudio que ha quedado como clásico, el psicólogo social O. Klineberg demostró, hace casi 40 años, que el rendimiento escolar medio de los niños urbanos supera sistemáticamente al de los niños de zonas rurales. [...]" (Cuadro,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alidad, resulta muy difícil determinar en concreto cuáles son las características fenotípicas, y sobre todo genotípicas, que son exclusivas de un grupo racial. Pero, aun admitiendo que determinadas características —pigmentación de la piel, naturaleza y distribución del vello, etc.— se configuren coherentemente en ciertos tipos raciales, nada hay que autorice a vincular los niveles de inteligencia a estos tipos. [...] En condiciones semejantes, los rendimientos intelectuales de todas las razas son asimismo semejantes. De esta afirmación, eso sí, habría que excluir algunos pequeños grupos raciales poco evolucionados o biológicamente deteriorados por circunstancias especiales, como los tasmanios, los pigmeos, los negritos de Filipinas y algunos aborígenes australianos, cuya capacidad craneal se mantiene en el orden de los 1300 c.c. y cuyas aptitudes mentales parecen, en efecto, tener un «techo» más bajo que el resto de los grupos biológicos humanos; [...]." (p. 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íneas generales, la distribución geográfica de las razas indica la existencia de un gradiente de oscurecimiento de la piel que va de Norte a Sur (y al revés), debido probablemente a que la melanina o pigmento oscurecedor de la piel tiene un valor se supervivencia en las zonas de mayor insolación;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merosos estudios hechos con gemelos idénticos o univitelinos, es decir, con gemelos procedentes del mismo óvulo fecundado y que tienen, por consiguiente, idéntica dotación genética, atestiguan que la herencia desempeña un cometido muy relevante, tanto por lo que respecta a la capacidad intelectual de cada individuo, como por lo que hace a muchos otros aspectos de su comportamiento; por ejemplo, su manera de enfermar o de transgredir la ley." (pp. 54-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s parejas de gemelos idénticos son educadas bajo el mismo techo, el cociente intelectual de ambos gemelos es casi idéntico (correlación 0,94); lo mismo ocurre con el rendimiento escolar general (0,98), con la lectura, el peso, etc. [...]" (Cuadro,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mbos factores, herencia y medio, concurren en la génesis de la esquizofrenia. [...]" (Cuadro,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definitiva, como ya habrá percibido el lector, ambos factores, una buena constitución genética hereditaria y unas cualidades adquiridas en un ambiente educado adecuado, son ingredientes indispensables para el cabal desarrollo del individuo. [...]"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neurosis, donde la predisposición hereditaria y los condicionamientos sociales actúan conjuntamente, al 50 %, podríamos decir."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El sistema nervioso y el comportamiento huma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volución de la vida, se ha dicho muchas veces, parece haberse desarrollado como si su eje o vector central de progresión hubiese sido el de la cerebración creciente. [...]"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istema nervioso es una especialización del protoplasma necesaria para cumplir más cabalmente funciones vitales que exigen las formas de vida superiores." (p. 62)</w:t>
      </w:r>
    </w:p>
    <w:p>
      <w:pPr>
        <w:pStyle w:val="Normal"/>
        <w:widowControl w:val="false"/>
        <w:spacing w:lineRule="atLeast" w:line="240"/>
        <w:jc w:val="both"/>
        <w:rPr/>
      </w:pPr>
      <w:r>
        <w:rPr>
          <w:rFonts w:cs="Arial" w:ascii="Arial" w:hAnsi="Arial"/>
          <w:color w:val="0000FF"/>
          <w:lang w:eastAsia="es-ES"/>
        </w:rPr>
        <w:tab/>
        <w:t xml:space="preserve">"En un principio, pues, el sistema nervioso emergió como una indiferenciada unidad celular que reunía en sí confusamente las funciones de </w:t>
      </w:r>
      <w:r>
        <w:rPr>
          <w:rFonts w:cs="Arial" w:ascii="Arial" w:hAnsi="Arial"/>
          <w:i/>
          <w:color w:val="0000FF"/>
          <w:lang w:eastAsia="es-ES"/>
        </w:rPr>
        <w:t>irritabilidad</w:t>
      </w:r>
      <w:r>
        <w:rPr>
          <w:rFonts w:cs="Arial" w:ascii="Arial" w:hAnsi="Arial"/>
          <w:color w:val="0000FF"/>
          <w:lang w:eastAsia="es-ES"/>
        </w:rPr>
        <w:t xml:space="preserve">, </w:t>
      </w:r>
      <w:r>
        <w:rPr>
          <w:rFonts w:cs="Arial" w:ascii="Arial" w:hAnsi="Arial"/>
          <w:i/>
          <w:color w:val="0000FF"/>
          <w:lang w:eastAsia="es-ES"/>
        </w:rPr>
        <w:t>contractilidad</w:t>
      </w:r>
      <w:r>
        <w:rPr>
          <w:rFonts w:cs="Arial" w:ascii="Arial" w:hAnsi="Arial"/>
          <w:color w:val="0000FF"/>
          <w:lang w:eastAsia="es-ES"/>
        </w:rPr>
        <w:t xml:space="preserve"> y </w:t>
      </w:r>
      <w:r>
        <w:rPr>
          <w:rFonts w:cs="Arial" w:ascii="Arial" w:hAnsi="Arial"/>
          <w:i/>
          <w:color w:val="0000FF"/>
          <w:lang w:eastAsia="es-ES"/>
        </w:rPr>
        <w:t>conductibilidad</w:t>
      </w:r>
      <w:r>
        <w:rPr>
          <w:rFonts w:cs="Arial" w:ascii="Arial" w:hAnsi="Arial"/>
          <w:color w:val="0000FF"/>
          <w:lang w:eastAsia="es-ES"/>
        </w:rPr>
        <w:t xml:space="preserve"> que posteriormente habrían de diferenciarse en una </w:t>
      </w:r>
      <w:r>
        <w:rPr>
          <w:rFonts w:cs="Arial" w:ascii="Arial" w:hAnsi="Arial"/>
          <w:i/>
          <w:color w:val="0000FF"/>
          <w:lang w:eastAsia="es-ES"/>
        </w:rPr>
        <w:t>sensibilidad</w:t>
      </w:r>
      <w:r>
        <w:rPr>
          <w:rFonts w:cs="Arial" w:ascii="Arial" w:hAnsi="Arial"/>
          <w:color w:val="0000FF"/>
          <w:lang w:eastAsia="es-ES"/>
        </w:rPr>
        <w:t xml:space="preserve"> [...]."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erebro humano cuenta con unos 10.000 millones de [neuronas]."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Tipos de receptores o sentidos (p. 65):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xteroceptores (informan del mundo que rodea, son los 5 senti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roceptores (informan del estado de las vísce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pioceptores (informan sobre el movimiento del cuer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nociceptores (informan sobre el dolor)</w:t>
      </w:r>
    </w:p>
    <w:p>
      <w:pPr>
        <w:pStyle w:val="Normal"/>
        <w:widowControl w:val="false"/>
        <w:spacing w:lineRule="atLeast" w:line="240"/>
        <w:jc w:val="both"/>
        <w:rPr/>
      </w:pPr>
      <w:r>
        <w:rPr>
          <w:rFonts w:cs="Arial" w:ascii="Arial" w:hAnsi="Arial"/>
          <w:color w:val="0000FF"/>
          <w:lang w:eastAsia="es-ES"/>
        </w:rPr>
        <w:tab/>
        <w:t xml:space="preserve">"La llamada </w:t>
      </w:r>
      <w:r>
        <w:rPr>
          <w:rFonts w:cs="Arial" w:ascii="Arial" w:hAnsi="Arial"/>
          <w:i/>
          <w:color w:val="0000FF"/>
          <w:lang w:eastAsia="es-ES"/>
        </w:rPr>
        <w:t>ley de Weber-Fechner</w:t>
      </w:r>
      <w:r>
        <w:rPr>
          <w:rFonts w:cs="Arial" w:ascii="Arial" w:hAnsi="Arial"/>
          <w:color w:val="0000FF"/>
          <w:lang w:eastAsia="es-ES"/>
        </w:rPr>
        <w:t xml:space="preserve"> expresa matemáticamente tal proporcionalidad, al precisar que la intensidad de las sensaciones varía, esto es, aumenta o disminuye, de acuerdo con el logaritmo de las variaciones de los estímulos. Expresada de esta forma, esta ley indica que, aproximadamente, la cantidad en que hay que variar un estímulo para que el sujeto perciba la variación es proporcional a la intensidad que </w:t>
      </w:r>
      <w:r>
        <w:rPr>
          <w:rFonts w:cs="Arial" w:ascii="Arial" w:hAnsi="Arial"/>
          <w:i/>
          <w:color w:val="0000FF"/>
          <w:lang w:eastAsia="es-ES"/>
        </w:rPr>
        <w:t>ya</w:t>
      </w:r>
      <w:r>
        <w:rPr>
          <w:rFonts w:cs="Arial" w:ascii="Arial" w:hAnsi="Arial"/>
          <w:color w:val="0000FF"/>
          <w:lang w:eastAsia="es-ES"/>
        </w:rPr>
        <w:t xml:space="preserve"> tiene ese estímulo. Esto es, el incremento (</w:t>
      </w:r>
      <w:r>
        <w:rPr>
          <w:rFonts w:cs="Symbol" w:ascii="Symbol" w:hAnsi="Symbol"/>
          <w:color w:val="0000FF"/>
          <w:lang w:eastAsia="es-ES"/>
        </w:rPr>
        <w:t></w:t>
      </w:r>
      <w:r>
        <w:rPr>
          <w:rFonts w:cs="Arial" w:ascii="Arial" w:hAnsi="Arial"/>
          <w:color w:val="0000FF"/>
          <w:lang w:eastAsia="es-ES"/>
        </w:rPr>
        <w:t xml:space="preserve">) de un estímulo dividido por la magnitud inicial del estímulo, arroja una cantidad constante, o constante de Weber:  </w:t>
      </w:r>
      <w:r>
        <w:rPr>
          <w:rFonts w:cs="Symbol" w:ascii="Symbol" w:hAnsi="Symbol"/>
          <w:color w:val="0000FF"/>
          <w:lang w:eastAsia="es-ES"/>
        </w:rPr>
        <w:t></w:t>
      </w:r>
      <w:r>
        <w:rPr>
          <w:rFonts w:cs="Arial" w:ascii="Arial" w:hAnsi="Arial"/>
          <w:color w:val="0000FF"/>
          <w:lang w:eastAsia="es-ES"/>
        </w:rPr>
        <w:t>Estímulo / Estímulo. Así, por ejemplo, si para percibir una variación de peso es un objeto de 100 gramos es preciso añadirle o restarle unos 30 gramos aproximadamente, para notar la diferencia de peso en un objeto de 200 gramos no basta con añadirle o quitarle 30 gramos, sino que es preciso operar con el doble de esta cantidad; es decir, nuevamente con el 30 % del peso base. [...]"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experiencias clínicas de Penfield han demostrado palmariamente que ligeras excitaciones eléctricas de determinadas áreas del lóbulo occipital provocan fenómenos de visión más o menos complicados; si las que se excitan son, en cambio, áreas del lóbulo temporal izquierdo, donde están situados los centros auditivos, el paciente se ve compelido a escuchar sonidos; o incluso se siente forzado a pronunciar palabras, si lo que se excita es el centro del lenguaje." (p. 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ealidad, para que un sujeto viva una experiencia sensorial cualquiera, no basta que las excitaciones sensoriales originen impulsos aferentes hacia las zonas de proyección de la corteza; es preciso que, a la vez, otra pieza importante del sistema nervioso, el sistema de activación ascendente, entre en acción tonificando la corteza [que determina] lo que en la expresión vulgar se llama «el sentido», [...]." (pp. 70-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n.c., pues, no sólo recoge los impulsos nerviosos que provienen de los sentidos y los transforma eventualmente en estados de conciencia, sino que además los integra a distintos niveles; [...]."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as funciones cerebrales con respecto a los impulsos sensoriales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elimin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bloque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genera propios (ficticios) impulsos sensori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lmacena indefinid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tiene temporalmente</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l sistema nervioso central no es un simple órgano de conducción</w:t>
      </w:r>
      <w:r>
        <w:rPr>
          <w:rFonts w:cs="Arial" w:ascii="Arial" w:hAnsi="Arial"/>
          <w:color w:val="0000FF"/>
          <w:lang w:eastAsia="es-ES"/>
        </w:rPr>
        <w:t xml:space="preserve"> [...]."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ma» como «estado»: "[...] La lluvia puede provocar en mí reacciones muy diferentes, a tenor de mis propósitos o estados de ánimo, [...]." (p. 73)</w:t>
      </w:r>
    </w:p>
    <w:p>
      <w:pPr>
        <w:pStyle w:val="Normal"/>
        <w:widowControl w:val="false"/>
        <w:spacing w:lineRule="atLeast" w:line="240"/>
        <w:jc w:val="both"/>
        <w:rPr/>
      </w:pPr>
      <w:r>
        <w:rPr>
          <w:rFonts w:cs="Arial" w:ascii="Arial" w:hAnsi="Arial"/>
          <w:color w:val="0000FF"/>
          <w:lang w:eastAsia="es-ES"/>
        </w:rPr>
        <w:tab/>
        <w:t>"Una inteligencia —escribía Laplace— que en un momento dado conociera todas las fuerzas operantes en la naturaleza y la posición respectiva de los seres que la componen, y que fuera a su vez capaz de analizar matemáticamente todos esos datos, abarcaría en la misma fórmula los movimientos de los mayores cuerpos del universo y los de los más ligeros átomos: nada sería desconocido para ella, y tanto el porvenir como el pasado estarían presentes a su mirada." (p. 73) (Esto Laplace lo escribe en su "</w:t>
      </w:r>
      <w:r>
        <w:rPr>
          <w:rFonts w:cs="Arial" w:ascii="Arial" w:hAnsi="Arial"/>
          <w:i/>
          <w:color w:val="0000FF"/>
          <w:lang w:eastAsia="es-ES"/>
        </w:rPr>
        <w:t>Introducción a la teoría analítica de la probabilidad</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Du Bois-Reymond, en su "</w:t>
      </w:r>
      <w:r>
        <w:rPr>
          <w:rFonts w:cs="Arial" w:ascii="Arial" w:hAnsi="Arial"/>
          <w:i/>
          <w:color w:val="0000FF"/>
          <w:lang w:eastAsia="es-ES"/>
        </w:rPr>
        <w:t>Über die Grenzen des Naturerkennen</w:t>
      </w:r>
      <w:r>
        <w:rPr>
          <w:rFonts w:cs="Arial" w:ascii="Arial" w:hAnsi="Arial"/>
          <w:color w:val="0000FF"/>
          <w:lang w:eastAsia="es-ES"/>
        </w:rPr>
        <w:t>", Leipzig 1982, dijo:] ...por un único e inmenso sistema de ecuaciones diferenciales simultáneas, de las que se deducirían para cada momento la posición, la dirección y la velocidad de cada átomo del mundo." (p. 73)</w:t>
      </w:r>
    </w:p>
    <w:p>
      <w:pPr>
        <w:pStyle w:val="Normal"/>
        <w:widowControl w:val="false"/>
        <w:spacing w:lineRule="atLeast" w:line="240"/>
        <w:jc w:val="both"/>
        <w:rPr/>
      </w:pPr>
      <w:r>
        <w:rPr>
          <w:rFonts w:cs="Arial" w:ascii="Arial" w:hAnsi="Arial"/>
          <w:color w:val="0000FF"/>
          <w:lang w:eastAsia="es-ES"/>
        </w:rPr>
        <w:tab/>
        <w:t xml:space="preserve">"[...] lo que la ciencia actual encuentra cada vez más en el comportamiento del hombre es su fondo de </w:t>
      </w:r>
      <w:r>
        <w:rPr>
          <w:rFonts w:cs="Arial" w:ascii="Arial" w:hAnsi="Arial"/>
          <w:i/>
          <w:color w:val="0000FF"/>
          <w:lang w:eastAsia="es-ES"/>
        </w:rPr>
        <w:t>espontaneidad</w:t>
      </w:r>
      <w:r>
        <w:rPr>
          <w:rFonts w:cs="Arial" w:ascii="Arial" w:hAnsi="Arial"/>
          <w:color w:val="0000FF"/>
          <w:lang w:eastAsia="es-ES"/>
        </w:rPr>
        <w:t xml:space="preserve"> que difícilmente puede ser explicable en términos mecanicistas."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obert Wiener reactualizó el término inventado por Ampere— [...]."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jercicio de la actividad intelectual depende de la integridad funcional del cerebro y, muy especialmente, de sus lóbulos frontales. [...]"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n cerebro no hay conciencia, y mucho menos pensamiento."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ser humano la afectividad y la razón no marchan siempre de acuerdo a sus intervenciones. El cerebro «interno» y el cerebro «exterior», el sistema de relación y el sistema vegetativo —por decirlo de algún modo—, no siempre marchan coordinados [...]."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pues, la vida emocional del individuo, su afectividad, sus apetitos, pasiones, ansiedad, furia o terror, sus deseos sexuales y necesidades inferiores, están regidos en gran medida por este sistema autónomo, por el sistema endocrino y por una parte del cerebro «antiguo» del hombre —el arquiencéfalo—, que recibe a veces el nombre de «cerebro interno» o «cerebro emocional». En definitiva, pues, lo que ocurre es que la vida afectiva del hombre, con sus emociones, sentimientos y deseos, lleva hasta cierto punto una vida independiente de las actividades cognoscitivas y voluntarias en que consiste la vida de relación regida por el neocortex, o cerebro «nuevo»."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no puede controlar voluntariamente su ansiedad, pongamos por caso, del mismo modo que tampoco puede detener voluntariamente los latidos del corazón [...]."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de hace aproximadamente medio millón de años, el crecimiento del cortex de los homínidos experimentó una súbita aceleración, mientras otras estructuras inferiores permanecían relativamente estabilizadas. [...] Para decirlo con las mismas palabras del profesor Paul MacLean, neurobiólogo que mantiene, entre otros, esta teoría, a semejante falta de sincronía evolutiva se debe que nuestras funciones intelectuales sean ejercidas por los estratos más recientes y desarrollados del cerebro, mientras nuestra vida afectiva y nuestros apetitos continúan siendo dominados por un sistema primitivo básicamente reptiliano. Semejante situación [...] explicaría la diferencia que a menudo existe entre lo que nos dice la razón y lo que nos exige el sentimiento, y en definitiva contribuiría a explicar esas contradicciones entre la «bestia» y el «ángel» que acompañan, como la sombra al cuerpo, la vida de todo ser humano. Este cerebro inferior vendría a representar la sede del «ello» freudiano, el punto de origen de todos los impulsos libidinosos y agresivos que mueven desde «abajo» nuestro comportamiento. [...]"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utores como Koestler propugnan una rectificación artificial de ese error evolutivo mediante una eugenesia masiva controlada por la sociedad. [...]" (p. 80)</w:t>
      </w:r>
    </w:p>
    <w:p>
      <w:pPr>
        <w:pStyle w:val="Normal"/>
        <w:widowControl w:val="false"/>
        <w:spacing w:lineRule="atLeast" w:line="240"/>
        <w:jc w:val="both"/>
        <w:rPr/>
      </w:pPr>
      <w:r>
        <w:rPr>
          <w:rFonts w:cs="Arial" w:ascii="Arial" w:hAnsi="Arial"/>
          <w:color w:val="0000FF"/>
          <w:lang w:eastAsia="es-ES"/>
        </w:rPr>
        <w:tab/>
        <w:t xml:space="preserve">"[...] los sistemas cibernéticos  no son sino sistemas retroactivos artificiales que guardan tan sólo cierta </w:t>
      </w:r>
      <w:r>
        <w:rPr>
          <w:rFonts w:cs="Arial" w:ascii="Arial" w:hAnsi="Arial"/>
          <w:i/>
          <w:color w:val="0000FF"/>
          <w:lang w:eastAsia="es-ES"/>
        </w:rPr>
        <w:t>analogía</w:t>
      </w:r>
      <w:r>
        <w:rPr>
          <w:rFonts w:cs="Arial" w:ascii="Arial" w:hAnsi="Arial"/>
          <w:color w:val="0000FF"/>
          <w:lang w:eastAsia="es-ES"/>
        </w:rPr>
        <w:t xml:space="preserve"> con un ser vivo. Para serlo de verdad, a los ordenadores les falta, por ahora, esa capacidad de «importar entropía negativa» que sólo poseen los seres vivos."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ordenadores no «piensan»; simplemente potencian la actividad intelectual de sus creadores [...]." (p. 82)</w:t>
      </w:r>
    </w:p>
    <w:p>
      <w:pPr>
        <w:pStyle w:val="Normal"/>
        <w:widowControl w:val="false"/>
        <w:spacing w:lineRule="atLeast" w:line="240"/>
        <w:jc w:val="both"/>
        <w:rPr/>
      </w:pPr>
      <w:r>
        <w:rPr>
          <w:rFonts w:cs="Arial" w:ascii="Arial" w:hAnsi="Arial"/>
          <w:color w:val="0000FF"/>
          <w:lang w:eastAsia="es-ES"/>
        </w:rPr>
        <w:tab/>
        <w:t xml:space="preserve">"[...] un sujeto se posee a sí mismo, se apropia </w:t>
      </w:r>
      <w:r>
        <w:rPr>
          <w:rFonts w:cs="Arial" w:ascii="Arial" w:hAnsi="Arial"/>
          <w:i/>
          <w:color w:val="0000FF"/>
          <w:lang w:eastAsia="es-ES"/>
        </w:rPr>
        <w:t>intencionalmente</w:t>
      </w:r>
      <w:r>
        <w:rPr>
          <w:rFonts w:cs="Arial" w:ascii="Arial" w:hAnsi="Arial"/>
          <w:color w:val="0000FF"/>
          <w:lang w:eastAsia="es-ES"/>
        </w:rPr>
        <w:t xml:space="preserve"> de la realidad exterior, de la cual sus vivencias son un </w:t>
      </w:r>
      <w:r>
        <w:rPr>
          <w:rFonts w:cs="Arial" w:ascii="Arial" w:hAnsi="Arial"/>
          <w:i/>
          <w:color w:val="0000FF"/>
          <w:lang w:eastAsia="es-ES"/>
        </w:rPr>
        <w:t>reflejo</w:t>
      </w:r>
      <w:r>
        <w:rPr>
          <w:rFonts w:cs="Arial" w:ascii="Arial" w:hAnsi="Arial"/>
          <w:color w:val="0000FF"/>
          <w:lang w:eastAsia="es-ES"/>
        </w:rPr>
        <w:t xml:space="preserve"> virtual, [...]. En qué consisten, en definitiva, esos procesos mentales superiores, no lo sabemos. [...]" (p. 83)</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Sin cerebro no hay conciencia, pero la conciencia no es el cerebro</w:t>
      </w:r>
      <w:r>
        <w:rPr>
          <w:rFonts w:cs="Arial" w:ascii="Arial" w:hAnsi="Arial"/>
          <w:color w:val="0000FF"/>
          <w:lang w:eastAsia="es-ES"/>
        </w:rPr>
        <w:t>. [...]"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vivencias son fenómenos, cualidades que se nos dan en el tiempo, pero no en el espacio. [...]"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sta llegar a los niveles de perfección que ha alcanzado en nuestra especie, la conducta de los seres vivos ha pasado por estadios de muy diversa calidad. He aquí, sucintamente descritos, algunos de ellos:"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tropismos (movimientos elementales como reacción a fuentes de ener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axias (reacciones de orientación y locomoción element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flejos (reacciones adaptativ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stintos (patrones complejos de conducta no adquir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prendizajes (capacidad de mejoramiento con la exper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teligencia (capacidad de resolución de proble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tab/>
        <w:tab/>
        <w:t>La percepción de la re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Franz Brentano y Edmund Husserl, se ocuparon de poner de manifiesto que la propiedad esencial de la conciencia es la de estar siempre referida a algo, la de ser «conciencia de», esto es, la de ser </w:t>
      </w:r>
      <w:r>
        <w:rPr>
          <w:rFonts w:cs="Arial" w:ascii="Arial" w:hAnsi="Arial"/>
          <w:i/>
          <w:color w:val="0000FF"/>
          <w:lang w:eastAsia="es-ES"/>
        </w:rPr>
        <w:t>intencional</w:t>
      </w:r>
      <w:r>
        <w:rPr>
          <w:rFonts w:cs="Arial" w:ascii="Arial" w:hAnsi="Arial"/>
          <w:color w:val="0000FF"/>
          <w:lang w:eastAsia="es-ES"/>
        </w:rPr>
        <w:t>. [...]"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enetrara en nuestra mente toda la información que, en forma de energía estimulante, llega constantemente a nuestros sentidos, viviríamos en un caos de impresiones carentes de significado. [...]" (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amaño de la imagen retiniana de un hombre situado a cuatro metros de distancia es la mitad de la de un hombre que se encuentra a dos metros del observador. En otras palabras, de acuerdo con el tamaño de las imágenes retinianas, deberíamos ver a un hombre el doble de grande que el otro, cosa que en realidad no ocurre.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ocurre es que la mente humana funciona como una totalidad, y no son los sentidos, sino el sujeto, quien percibe. Si nuestra percepción fuera «literal», si percibiéramos mecánicamente, con la fidelidad de un objetivo fotográfico, las cosas se nos aparecerían tan deformadas, que nos costaría reconocerlas. [...] Exagerando un tanto las cosas, algún filósofo ha llegado a decir que lo que percibimos son nuestras propias ideas." (pp. 93-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eres humanos, y posiblemente también los animales superiores, vemos directamente objetos, es decir, no vemos cualidades inconexas, sino pluralidades cualitativas organizadas en forma de cosas. [...]" (p. 94)</w:t>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i/>
          <w:color w:val="0000FF"/>
          <w:lang w:eastAsia="es-ES"/>
        </w:rPr>
        <w:t>leyes de agrupación de los estímulos</w:t>
      </w:r>
      <w:r>
        <w:rPr>
          <w:rFonts w:cs="Arial" w:ascii="Arial" w:hAnsi="Arial"/>
          <w:color w:val="0000FF"/>
          <w:lang w:eastAsia="es-ES"/>
        </w:rPr>
        <w:t xml:space="preserve"> (pp. 95-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0"/>
        <w:jc w:val="both"/>
        <w:rPr/>
      </w:pPr>
      <w:r>
        <w:rPr>
          <w:rFonts w:cs="Arial" w:ascii="Arial" w:hAnsi="Arial"/>
          <w:color w:val="0000FF"/>
          <w:lang w:eastAsia="es-ES"/>
        </w:rPr>
        <w:t xml:space="preserve">- a igualdad de circunstancias, los </w:t>
      </w:r>
      <w:r>
        <w:rPr>
          <w:rFonts w:cs="Arial" w:ascii="Arial" w:hAnsi="Arial"/>
          <w:i/>
          <w:color w:val="0000FF"/>
          <w:lang w:eastAsia="es-ES"/>
        </w:rPr>
        <w:t>estímulos más próximos</w:t>
      </w:r>
      <w:r>
        <w:rPr>
          <w:rFonts w:cs="Arial" w:ascii="Arial" w:hAnsi="Arial"/>
          <w:color w:val="0000FF"/>
          <w:lang w:eastAsia="es-ES"/>
        </w:rPr>
        <w:t xml:space="preserve"> tienden a percibirse como formando parte de un mismo objeto.</w:t>
      </w:r>
    </w:p>
    <w:p>
      <w:pPr>
        <w:pStyle w:val="Normal"/>
        <w:widowControl w:val="false"/>
        <w:spacing w:lineRule="atLeast" w:line="240"/>
        <w:ind w:left="1440" w:hanging="0"/>
        <w:jc w:val="both"/>
        <w:rPr/>
      </w:pPr>
      <w:r>
        <w:rPr>
          <w:rFonts w:cs="Arial" w:ascii="Arial" w:hAnsi="Arial"/>
          <w:color w:val="0000FF"/>
          <w:lang w:eastAsia="es-ES"/>
        </w:rPr>
        <w:t xml:space="preserve">- los </w:t>
      </w:r>
      <w:r>
        <w:rPr>
          <w:rFonts w:cs="Arial" w:ascii="Arial" w:hAnsi="Arial"/>
          <w:i/>
          <w:color w:val="0000FF"/>
          <w:lang w:eastAsia="es-ES"/>
        </w:rPr>
        <w:t>estímulos semejantes</w:t>
      </w:r>
      <w:r>
        <w:rPr>
          <w:rFonts w:cs="Arial" w:ascii="Arial" w:hAnsi="Arial"/>
          <w:color w:val="0000FF"/>
          <w:lang w:eastAsia="es-ES"/>
        </w:rPr>
        <w:t xml:space="preserve"> tienden a percibirse como formando parte de un mismo objeto.</w:t>
      </w:r>
    </w:p>
    <w:p>
      <w:pPr>
        <w:pStyle w:val="Normal"/>
        <w:widowControl w:val="false"/>
        <w:spacing w:lineRule="atLeast" w:line="240"/>
        <w:jc w:val="both"/>
        <w:rPr/>
      </w:pPr>
      <w:r>
        <w:rPr>
          <w:rFonts w:cs="Arial" w:ascii="Arial" w:hAnsi="Arial"/>
          <w:color w:val="0000FF"/>
          <w:lang w:eastAsia="es-ES"/>
        </w:rPr>
        <w:tab/>
        <w:tab/>
        <w:t xml:space="preserve">- tendemos a buscar la </w:t>
      </w:r>
      <w:r>
        <w:rPr>
          <w:rFonts w:cs="Arial" w:ascii="Arial" w:hAnsi="Arial"/>
          <w:i/>
          <w:color w:val="0000FF"/>
          <w:lang w:eastAsia="es-ES"/>
        </w:rPr>
        <w:t>continuidad de los estímulos</w:t>
      </w:r>
      <w:r>
        <w:rPr>
          <w:rFonts w:cs="Arial" w:ascii="Arial" w:hAnsi="Arial"/>
          <w:color w:val="0000FF"/>
          <w:lang w:eastAsia="es-ES"/>
        </w:rPr>
        <w: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xml:space="preserve">- tendemos a clausurar las figuras, esto es, a cerrarlas sobre sí mis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nfluencias de la experiencia y dese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ran parte, aunque no lo creamos, la percepción se desarrolla con la experiencia; [...]." (p.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tratton y, luego, Ivo Kohler llevaron a cabo ajustándose de modo permanente unas gafas de prismas capaces de invertir las imágenes que se proyectan sobre nuestra retina. Como es sabido, nosotros vemos las cosas al derecho, aun cuando las imágenes de las cosas se proyectan invertidas en la retina. [...] Al cabo de unas semanas de confusión y molestias, los portadores de semejantes gafas comienzan a ver otra vez las cosas al derecho; pero si entonces prescinden de las gafas, el mundo se les vuelve nuevamente al revés. [...]" (pp. 97-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Tipos de pruebas «proyectivas» (Cuadro, p. 98):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est de Rorschach</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T. A. T. (Tematic Apperception Tes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y ilustrativas [...] son las experiencias de Bruner y Goodman, llevadas a cabo con muchachos ricos y pobres, sobre la percepción del tamaño de las monedas. En estas experiencias, repetidas en España por el profesor Secadas, se puso de manifiesto que los niños más pobres tendían a sobrestimar el tamaño de las monedas, sobre todo el de las de más valor."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1955, Smith y Erikson llevaron a cabo un ingenioso experimento para poner a prueba la teoría de la subcepción." (Cuadro, p. 103)</w:t>
      </w:r>
    </w:p>
    <w:p>
      <w:pPr>
        <w:pStyle w:val="Normal"/>
        <w:widowControl w:val="false"/>
        <w:spacing w:lineRule="atLeast" w:line="240"/>
        <w:jc w:val="both"/>
        <w:rPr/>
      </w:pPr>
      <w:r>
        <w:rPr>
          <w:rFonts w:cs="Arial" w:ascii="Arial" w:hAnsi="Arial"/>
          <w:color w:val="0000FF"/>
          <w:lang w:eastAsia="es-ES"/>
        </w:rPr>
        <w:tab/>
        <w:t xml:space="preserve">"La realidad es que, estrictamente hablando, la percepción subliminar [—que pasa el umbral sensorial—] no existe. [...] Lo que sí ocurre, sin embargo, es que el sujeto puede responder con actos adaptativos reales a </w:t>
      </w:r>
      <w:r>
        <w:rPr>
          <w:rFonts w:cs="Arial" w:ascii="Arial" w:hAnsi="Arial"/>
          <w:i/>
          <w:color w:val="0000FF"/>
          <w:lang w:eastAsia="es-ES"/>
        </w:rPr>
        <w:t>estímulos muy leves</w:t>
      </w:r>
      <w:r>
        <w:rPr>
          <w:rFonts w:cs="Arial" w:ascii="Arial" w:hAnsi="Arial"/>
          <w:color w:val="0000FF"/>
          <w:lang w:eastAsia="es-ES"/>
        </w:rPr>
        <w:t xml:space="preserve"> que sobrepasan ligeramente los umbrales sensoriales mínimos; esto es, el hombre puede responder a estímulos que, de hecho, le pasan inadvertidos. A esta captación inconsciente de estímulos leves que, aun siendo supraliminares, no son advertidos, la llaman los psicólogos </w:t>
      </w:r>
      <w:r>
        <w:rPr>
          <w:rFonts w:cs="Arial" w:ascii="Arial" w:hAnsi="Arial"/>
          <w:i/>
          <w:color w:val="0000FF"/>
          <w:lang w:eastAsia="es-ES"/>
        </w:rPr>
        <w:t>subcepción</w:t>
      </w:r>
      <w:r>
        <w:rPr>
          <w:rFonts w:cs="Arial" w:ascii="Arial" w:hAnsi="Arial"/>
          <w:color w:val="0000FF"/>
          <w:lang w:eastAsia="es-ES"/>
        </w:rPr>
        <w:t>. Así pues, [...] no hay percepción subliminar, sino subcepción. [...]" (pp. 102-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sicólogos rusos que han trabajado en este campo [—el aprendizaje onírico—] pretenden haber demostrado que el hombre puede acumular conocimientos que le son suministrados auditivamente durante el sueño y a niveles de tan leve intensidad, que no perturban el descanso. Los psicólogos americanos e ingleses, que han estudiado por su parte el problema, mantienen la opinión de que, efectivamente, los sujetos aprenden, pero no mientras están verdaderamente dormidos, sino durante una especie de duermevela en que no cabría hablar de sueño genuino." (p. 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Joseph Banks Rhine, cuyo laboratorio de parapsicología, en la Universidad de Duke, llegó a ser justamente famoso por sus detenidas y, al parecer, exactas investigaciones."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os cálculos estadísticos se hacían correctamente, eran pocos los individuos que acertaban más cartas que las que cabrían esperar por mero azar; [...]. Con el paso de los días, los sujetos perdían su capacidad adivinatoria [...]."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enómeno de la percepción extrasensorial permanece, pues, por ahora, en el ámbito de la ambigüedad; nadie ha podido probarlo de modo satisfactorio, aunque tampoco existen suficientes pruebas en contra para rechazarlo. [...]"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tab/>
        <w:t>Los saberes del «homo sapien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os antropólogos definen al hombre como un ser de carencias, esto es, como un ser que justamente ha de crearlo todo porque no tiene nada, o cuando la filosofía existencial afirma que el hombre está forzado a ser libre, no nos hallamos en presencia de paradojas superficiales: en realidad, ambas afirmaciones contienen una verdad profunda."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animal le espera así una vida en algún modo prefabricada, donde no ha de crear nada porque en cierto sentido lo tiene ya todo, aunque en ella tampoco puede variar nada."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odo de vida de las hormigas no ha variado sustancialmente desde su aparición en el Devónico, hace unos 400 millones de años.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si podría decirse que lo permanente del modo de existir del hombre es su variación.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pues, como otros animales, es capaz también de aprender por observación, esto es, sin necesidad de recurrir al condicionamiento operante ni a los reflejos condicionados.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ha visto a los chimpancés] utilizar una caña para alcanzar un plátano que está fuera de una jaula, o ensamblar dos bastones para llegar más lejos en los intentos de conseguir la fruta,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table capacidad de resolver problemas que poseen los animales, [...]." (pp. 109-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imales se comunican entre sí, pueden pronunciar palabras, pero propiamente no llegan ha hablar jamás. [...]" (p. 110)</w:t>
      </w:r>
    </w:p>
    <w:p>
      <w:pPr>
        <w:pStyle w:val="Normal"/>
        <w:widowControl w:val="false"/>
        <w:spacing w:lineRule="atLeast" w:line="240"/>
        <w:jc w:val="both"/>
        <w:rPr/>
      </w:pPr>
      <w:r>
        <w:rPr>
          <w:rFonts w:cs="Arial" w:ascii="Arial" w:hAnsi="Arial"/>
          <w:color w:val="0000FF"/>
          <w:lang w:eastAsia="es-ES"/>
        </w:rPr>
        <w:tab/>
        <w:t xml:space="preserve">"[...] el animal resuelve problemas, pero no </w:t>
      </w:r>
      <w:r>
        <w:rPr>
          <w:rFonts w:cs="Arial" w:ascii="Arial" w:hAnsi="Arial"/>
          <w:i/>
          <w:color w:val="0000FF"/>
          <w:lang w:eastAsia="es-ES"/>
        </w:rPr>
        <w:t>piensa</w:t>
      </w:r>
      <w:r>
        <w:rPr>
          <w:rFonts w:cs="Arial" w:ascii="Arial" w:hAnsi="Arial"/>
          <w:color w:val="0000FF"/>
          <w:lang w:eastAsia="es-ES"/>
        </w:rPr>
        <w:t xml:space="preserve"> en un sentido humano; y el animal se comunica, pero no </w:t>
      </w:r>
      <w:r>
        <w:rPr>
          <w:rFonts w:cs="Arial" w:ascii="Arial" w:hAnsi="Arial"/>
          <w:i/>
          <w:color w:val="0000FF"/>
          <w:lang w:eastAsia="es-ES"/>
        </w:rPr>
        <w:t>habla</w:t>
      </w:r>
      <w:r>
        <w:rPr>
          <w:rFonts w:cs="Arial" w:ascii="Arial" w:hAnsi="Arial"/>
          <w:color w:val="0000FF"/>
          <w:lang w:eastAsia="es-ES"/>
        </w:rPr>
        <w:t xml:space="preserve"> en un sentido estricto."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a quien los descubrimientos se le ocurren, como decía Allan Poe, «a fuerza de pensar en ellos». [...]"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físicos no saben exactamente qué es la materia, ni la energía, y no obstante han logrado desentrañar muchas de sus leyes. En un nivel muchísimo más modesto, claro está, al psicólogo le ocurre algo parecido: ignora en qué consiste exactamente el pensamiento humano, pero es capaz de explicar en alguna medida su funcionamiento.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un congreso, alguien cortó por lo sano y dijo: «Señores, la inteligencia es lo que miden los tests de inteligencia.» [...]." (p. 112)</w:t>
      </w:r>
    </w:p>
    <w:p>
      <w:pPr>
        <w:pStyle w:val="Normal"/>
        <w:widowControl w:val="false"/>
        <w:spacing w:lineRule="atLeast" w:line="240"/>
        <w:jc w:val="both"/>
        <w:rPr/>
      </w:pPr>
      <w:r>
        <w:rPr>
          <w:rFonts w:cs="Arial" w:ascii="Arial" w:hAnsi="Arial"/>
          <w:color w:val="0000FF"/>
          <w:lang w:eastAsia="es-ES"/>
        </w:rPr>
        <w:tab/>
        <w:t xml:space="preserve">"Desde el punto de vista de su estructura funcional, la inteligencia está constituida por un conjunto muy numeroso de factores (más de 200) que corresponden prácticamente a unidades funcionales de aptitud [—o factor]. [...] Hay, en primer término, un </w:t>
      </w:r>
      <w:r>
        <w:rPr>
          <w:rFonts w:cs="Arial" w:ascii="Arial" w:hAnsi="Arial"/>
          <w:i/>
          <w:color w:val="0000FF"/>
          <w:lang w:eastAsia="es-ES"/>
        </w:rPr>
        <w:t>factor general</w:t>
      </w:r>
      <w:r>
        <w:rPr>
          <w:rFonts w:cs="Arial" w:ascii="Arial" w:hAnsi="Arial"/>
          <w:color w:val="0000FF"/>
          <w:lang w:eastAsia="es-ES"/>
        </w:rPr>
        <w:t xml:space="preserve"> que confiere unidad básica [denominado] «g» de Spearman. [Luego] </w:t>
      </w:r>
      <w:r>
        <w:rPr>
          <w:rFonts w:cs="Arial" w:ascii="Arial" w:hAnsi="Arial"/>
          <w:i/>
          <w:color w:val="0000FF"/>
          <w:lang w:eastAsia="es-ES"/>
        </w:rPr>
        <w:t>siete grandes campos de aptitud</w:t>
      </w:r>
      <w:r>
        <w:rPr>
          <w:rFonts w:cs="Arial" w:ascii="Arial" w:hAnsi="Arial"/>
          <w:color w:val="0000FF"/>
          <w:lang w:eastAsia="es-ES"/>
        </w:rPr>
        <w:t xml:space="preserve"> que se refieren a los aspectos </w:t>
      </w:r>
      <w:r>
        <w:rPr>
          <w:rFonts w:cs="Arial" w:ascii="Arial" w:hAnsi="Arial"/>
          <w:i/>
          <w:color w:val="0000FF"/>
          <w:lang w:eastAsia="es-ES"/>
        </w:rPr>
        <w:t>verbales, numéricos, espaciales, lógicos, mnemotécnicos, perceptivos y psicomotores</w:t>
      </w:r>
      <w:r>
        <w:rPr>
          <w:rFonts w:cs="Arial" w:ascii="Arial" w:hAnsi="Arial"/>
          <w:color w:val="0000FF"/>
          <w:lang w:eastAsia="es-ES"/>
        </w:rPr>
        <w:t xml:space="preserve"> de la inteligencia."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ructura factorial de la inteligencia (Cuadro, 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teligencia comienza por ser una función biológica y, como tal, posee unos límites específicos que varían, además, de individuo a individuo dentro de la especie. [...]"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La noción de cociente intelectual fue elaborada por Stern, en 1912, para finar el concepto de edad mental de Binet. [...]" (Cuadro, p. 122)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eastAsia="Arial" w:cs="Arial" w:ascii="Arial" w:hAnsi="Arial"/>
          <w:color w:val="0000FF"/>
          <w:lang w:eastAsia="es-ES"/>
        </w:rPr>
        <w:t xml:space="preserve"> </w:t>
      </w:r>
      <w:r>
        <w:rPr>
          <w:rFonts w:cs="Arial" w:ascii="Arial" w:hAnsi="Arial"/>
          <w:color w:val="0000FF"/>
          <w:lang w:eastAsia="es-ES"/>
        </w:rPr>
        <w:tab/>
        <w:tab/>
        <w:t>C. I. = 100. Edad mental / Edad cron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160 o más </w:t>
        <w:tab/>
        <w:t>Geni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40-159</w:t>
        <w:tab/>
        <w:t>Superdot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20-139</w:t>
        <w:tab/>
        <w:t>Inteligencia superi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10-119</w:t>
        <w:tab/>
        <w:t>Inteligencia brilla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90-109</w:t>
        <w:tab/>
        <w:t>Norm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80-89</w:t>
        <w:tab/>
        <w:tab/>
        <w:t>Poco inteligentes, torp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70-79</w:t>
        <w:tab/>
        <w:tab/>
        <w:t>Ligera insufi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60-69</w:t>
        <w:tab/>
        <w:tab/>
        <w:t>Retrasados ment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50-59</w:t>
        <w:tab/>
        <w:tab/>
        <w:t>Retardados grav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5-49</w:t>
        <w:tab/>
        <w:tab/>
        <w:t>Imbéci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0-24</w:t>
        <w:tab/>
        <w:tab/>
        <w:t>Idio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 I. de los adultos es bastante estable, [...]. Durante la infancia, en cambio, varía notablemente, y sólo a partir de los 11 años empieza a estabilizarse. [...]" (Cuadro,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eso medio del cerebro de un hombre adulto sano es de unos 1.400 gramos. [...]" (Cuadro,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perprotección, los cuidados maternos prodigados con exceso, frenan, más que ayudan al desarrollo intelectual del niño. Un medio familiar ordenado y vigilante, pero a la vez permisivo, facilita que el niño se «atreva» y se acostumbre a discurrir por sí mismo." (p. 124)</w:t>
      </w:r>
    </w:p>
    <w:p>
      <w:pPr>
        <w:pStyle w:val="Normal"/>
        <w:widowControl w:val="false"/>
        <w:spacing w:lineRule="atLeast" w:line="240"/>
        <w:jc w:val="both"/>
        <w:rPr/>
      </w:pPr>
      <w:r>
        <w:rPr>
          <w:rFonts w:cs="Arial" w:ascii="Arial" w:hAnsi="Arial"/>
          <w:color w:val="0000FF"/>
          <w:lang w:eastAsia="es-ES"/>
        </w:rPr>
        <w:tab/>
        <w:t xml:space="preserve">"[...] La realidad es que lenguaje y pensamiento caminan tan estrechamente unidos, que todo trastorno lingüístico afecta al pensamiento, y viceversa. No en vano los griegos unían en una sola palabra, </w:t>
      </w:r>
      <w:r>
        <w:rPr>
          <w:rFonts w:cs="Arial" w:ascii="Arial" w:hAnsi="Arial"/>
          <w:i/>
          <w:color w:val="0000FF"/>
          <w:lang w:eastAsia="es-ES"/>
        </w:rPr>
        <w:t>logos</w:t>
      </w:r>
      <w:r>
        <w:rPr>
          <w:rFonts w:cs="Arial" w:ascii="Arial" w:hAnsi="Arial"/>
          <w:color w:val="0000FF"/>
          <w:lang w:eastAsia="es-ES"/>
        </w:rPr>
        <w:t>, las dos caras del problema: decir y pensar. [...]"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quellos niños que por alguna causa —y hay muchas— no logran aprender a hablar o a dominar su idioma, entran en la vida con una pesada desventaja que entorpece gravemente el desarrollo de sus funciones mentales."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tab/>
        <w:t>Los deseos del homb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desear nada es, en efecto, una enfermedad mortal para el ser humano.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desea muchas más cosas de las que voluntariamente quiere.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En el animal, tras] un reposo transitorio, el desequilibrio interior vuelve a producirse [...]. En el hombre, en cambio, el ciclo de los deseos no está cerrado del todo sobre sí mismo; más que por un círculo, habría que representarlo por una espiral cuyo eje fuera el tiempo. A diferencia del animal, el hombre inventa sus propias necesidades, y en cierto sentido cabría decir de él que jamás satisface dos veces el mismo deseo." (p. 127)</w:t>
      </w:r>
    </w:p>
    <w:p>
      <w:pPr>
        <w:pStyle w:val="Normal"/>
        <w:widowControl w:val="false"/>
        <w:spacing w:lineRule="atLeast" w:line="240"/>
        <w:jc w:val="both"/>
        <w:rPr/>
      </w:pPr>
      <w:r>
        <w:rPr>
          <w:rFonts w:cs="Arial" w:ascii="Arial" w:hAnsi="Arial"/>
          <w:color w:val="0000FF"/>
          <w:lang w:eastAsia="es-ES"/>
        </w:rPr>
        <w:tab/>
        <w:t xml:space="preserve">"[...] La motivación animal tiene, en suma, como meta una finalidad exclusivamente biológica, un objetivo exclusivamente vital. [...] Los deseos del hombre, en cambio no sólo son a menudo biológicamente superfluos, sino que pueden ser literalmente </w:t>
      </w:r>
      <w:r>
        <w:rPr>
          <w:rFonts w:cs="Arial" w:ascii="Arial" w:hAnsi="Arial"/>
          <w:i/>
          <w:color w:val="0000FF"/>
          <w:lang w:eastAsia="es-ES"/>
        </w:rPr>
        <w:t>antibiológicos</w:t>
      </w:r>
      <w:r>
        <w:rPr>
          <w:rFonts w:cs="Arial" w:ascii="Arial" w:hAnsi="Arial"/>
          <w:color w:val="0000FF"/>
          <w:lang w:eastAsia="es-ES"/>
        </w:rPr>
        <w:t xml:space="preserve">, [y] </w:t>
      </w:r>
      <w:r>
        <w:rPr>
          <w:rFonts w:cs="Arial" w:ascii="Arial" w:hAnsi="Arial"/>
          <w:i/>
          <w:color w:val="0000FF"/>
          <w:lang w:eastAsia="es-ES"/>
        </w:rPr>
        <w:t>transbiológicos,</w:t>
      </w:r>
      <w:r>
        <w:rPr>
          <w:rFonts w:cs="Arial" w:ascii="Arial" w:hAnsi="Arial"/>
          <w:color w:val="0000FF"/>
          <w:lang w:eastAsia="es-ES"/>
        </w:rPr>
        <w:t xml:space="preserve"> [...]."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famosas experiencias de Bexton pusieron asimismo de manifiesto que un sujeto al que se le impide experimentar una estimulación sensorial normal acaba por presentar alteraciones muy serias en su comportamiento afectivo y cognoscitivo [—alucinaciones]. Para llegar a ser él mismo, el hombre tiene necesidad de la circunstancia. [...]" (p. 128)</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Gordon W. Allport</w:t>
      </w:r>
      <w:r>
        <w:rPr>
          <w:rFonts w:cs="Arial" w:ascii="Arial" w:hAnsi="Arial"/>
          <w:color w:val="0000FF"/>
          <w:lang w:eastAsia="es-ES"/>
        </w:rPr>
        <w:t xml:space="preserve">, hizo notar ya hace muchos años que, si bien es cierto que los motivos superiores del hombre proceden de los inferiores, una vez constituidos se independizan de ellos, adquiriendo lo que él llamó </w:t>
      </w:r>
      <w:r>
        <w:rPr>
          <w:rFonts w:cs="Arial" w:ascii="Arial" w:hAnsi="Arial"/>
          <w:i/>
          <w:color w:val="0000FF"/>
          <w:lang w:eastAsia="es-ES"/>
        </w:rPr>
        <w:t>autonomía funcional</w:t>
      </w:r>
      <w:r>
        <w:rPr>
          <w:rFonts w:cs="Arial" w:ascii="Arial" w:hAnsi="Arial"/>
          <w:color w:val="0000FF"/>
          <w:lang w:eastAsia="es-ES"/>
        </w:rPr>
        <w:t>. [...]" (p. 129)</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Maslow</w:t>
      </w:r>
      <w:r>
        <w:rPr>
          <w:rFonts w:cs="Arial" w:ascii="Arial" w:hAnsi="Arial"/>
          <w:color w:val="0000FF"/>
          <w:lang w:eastAsia="es-ES"/>
        </w:rPr>
        <w:t xml:space="preserve"> [dijo que el hombre tan] pronto satisface sus necesidades primarias, inventa otras nuevas, [...]." (p. 129) Ellas son: 1º fisiológicas, 2º seguridad, 3º amor y afecto, 4º estimación propia y ajena, 5º sabiduría, 6º estéticas y 7º autorrea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estados de frustración son originados en general por tres tipos de factores: obstáculos, deficiencias y conflictos." (p. 131)</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 resultante de la frustración es una desorganización comportamental</w:t>
      </w:r>
      <w:r>
        <w:rPr>
          <w:rFonts w:cs="Arial" w:ascii="Arial" w:hAnsi="Arial"/>
          <w:color w:val="0000FF"/>
          <w:lang w:eastAsia="es-ES"/>
        </w:rPr>
        <w:t xml:space="preserve"> que adopta diferentes modalidades. La principal de todas ellas es, ya se sabe, la </w:t>
      </w:r>
      <w:r>
        <w:rPr>
          <w:rFonts w:cs="Arial" w:ascii="Arial" w:hAnsi="Arial"/>
          <w:i/>
          <w:color w:val="0000FF"/>
          <w:lang w:eastAsia="es-ES"/>
        </w:rPr>
        <w:t>agresividad</w:t>
      </w:r>
      <w:r>
        <w:rPr>
          <w:rFonts w:cs="Arial" w:ascii="Arial" w:hAnsi="Arial"/>
          <w:color w:val="0000FF"/>
          <w:lang w:eastAsia="es-ES"/>
        </w:rPr>
        <w:t>. [...] Los mecanismos defensivos clásicos [no] suprimen las causas, suprimen el dolor. [...]" (pp. 134-135) Ellas han sido dadas por Freu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gresiv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justificación (razones verosímiles, pero no verdade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yección (atribución a otros de nuestros defecto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identificación (toma como propias las buenas cualidades ajenas —al revés de la proyección)</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reacción (ocultamiento a sí mismo de cierto carácter, mostrando lo opues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sociación (movimientos automáticos compulsivos de defen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teorización (disociación psic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presión (negación de impulsos que niegan la propia esti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stitución (sustituir objetivos indeseables por otros deseab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blimación (creaciones estéticas o religio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mpensación (contrapesar defectos por méritos en otra co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percompensación (sobrellevar y superar defectos)</w:t>
      </w:r>
    </w:p>
    <w:p>
      <w:pPr>
        <w:pStyle w:val="Normal"/>
        <w:widowControl w:val="false"/>
        <w:spacing w:lineRule="atLeast" w:line="240"/>
        <w:jc w:val="both"/>
        <w:rPr/>
      </w:pPr>
      <w:r>
        <w:rPr>
          <w:rFonts w:cs="Arial" w:ascii="Arial" w:hAnsi="Arial"/>
          <w:color w:val="0000FF"/>
          <w:lang w:eastAsia="es-ES"/>
        </w:rPr>
        <w:tab/>
        <w:t xml:space="preserve">"[...] Para aludir a los fenómenos psíquicos que transcurren sin que tengamos noticia de ellos —automatismo, por ejemplo—, un psicoanalista tiene a su disposición el término </w:t>
      </w:r>
      <w:r>
        <w:rPr>
          <w:rFonts w:cs="Arial" w:ascii="Arial" w:hAnsi="Arial"/>
          <w:i/>
          <w:color w:val="0000FF"/>
          <w:lang w:eastAsia="es-ES"/>
        </w:rPr>
        <w:t>subconsciente</w:t>
      </w:r>
      <w:r>
        <w:rPr>
          <w:rFonts w:cs="Arial" w:ascii="Arial" w:hAnsi="Arial"/>
          <w:color w:val="0000FF"/>
          <w:lang w:eastAsia="es-ES"/>
        </w:rPr>
        <w:t xml:space="preserve">. Para referirse a esos procesos que acaso nos pasan inadvertidos, pero están como a flor de la consciencia, a punto de entrar en la, emplearía probablemente el vocablo </w:t>
      </w:r>
      <w:r>
        <w:rPr>
          <w:rFonts w:cs="Arial" w:ascii="Arial" w:hAnsi="Arial"/>
          <w:i/>
          <w:color w:val="0000FF"/>
          <w:lang w:eastAsia="es-ES"/>
        </w:rPr>
        <w:t>preconsciente</w:t>
      </w:r>
      <w:r>
        <w:rPr>
          <w:rFonts w:cs="Arial" w:ascii="Arial" w:hAnsi="Arial"/>
          <w:color w:val="0000FF"/>
          <w:lang w:eastAsia="es-ES"/>
        </w:rPr>
        <w:t xml:space="preserve">. Sólo para designar con rigor ciertas pulsaciones y procesos mentales reprimidos por la conciencia, pero actuantes por debajo de ella, un psicoanalista haría uso de la palabra </w:t>
      </w:r>
      <w:r>
        <w:rPr>
          <w:rFonts w:cs="Arial" w:ascii="Arial" w:hAnsi="Arial"/>
          <w:i/>
          <w:color w:val="0000FF"/>
          <w:lang w:eastAsia="es-ES"/>
        </w:rPr>
        <w:t>inconsciente</w:t>
      </w:r>
      <w:r>
        <w:rPr>
          <w:rFonts w:cs="Arial" w:ascii="Arial" w:hAnsi="Arial"/>
          <w:color w:val="0000FF"/>
          <w:lang w:eastAsia="es-ES"/>
        </w:rPr>
        <w:t>. [... El inconsciente] impulsa y dirige las claras pero superficiales decisiones del «yo» [y] sus pulsiones poseen una condición libidinosa y brutal, [...]." (pp. 138-139)</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mundo de los sueños</w:t>
      </w:r>
      <w:r>
        <w:rPr>
          <w:rFonts w:cs="Arial" w:ascii="Arial" w:hAnsi="Arial"/>
          <w:color w:val="0000FF"/>
          <w:lang w:eastAsia="es-ES"/>
        </w:rPr>
        <w:t xml:space="preserve"> cobra inteligibilidad al ser interpretado desde una psicología de lo inconsciente. Tanto Freud como Jung han logrado, en efecto, conferir sentido, [...]. </w:t>
      </w:r>
      <w:r>
        <w:rPr>
          <w:rFonts w:cs="Arial" w:ascii="Arial" w:hAnsi="Arial"/>
          <w:i/>
          <w:color w:val="0000FF"/>
          <w:lang w:eastAsia="es-ES"/>
        </w:rPr>
        <w:t>Jung</w:t>
      </w:r>
      <w:r>
        <w:rPr>
          <w:rFonts w:cs="Arial" w:ascii="Arial" w:hAnsi="Arial"/>
          <w:color w:val="0000FF"/>
          <w:lang w:eastAsia="es-ES"/>
        </w:rPr>
        <w:t xml:space="preserve"> dio a lo inconsciente una interpretación más social y colectiva que Freud, quien insistió, en el carácter sexual del mismo. consecuentemente, la simbología que uno y otro utilizaron para la interpretación de los sueños varía." (pp. 139-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soñamos mucho más de lo que creemos; incluso las personas que no recuerdan haber soñado nada durante la noche, se pasan soñando de unos 20 a un 25 por ciento del tiempo que permanecen dormidos. Se sabe, por ejemplo, que durante los períodos en que uno sueña efectúa movimientos oculares perfectamente registrables; estos períodos, cuya duración va desde un par de minutos hasta casi una hora, aparecen con intervalos de hora u hora y media durante el sueño, con lo cual alrededor de una cuarta parte de nuestro dormir está dedicada a soñar. Es verdad que la mayoría de esos sueños no se recuerdan, y ello plantea una enigmática cuestión a la psicología, pero se sueña todas las noches.  [...]"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os] sueños aparecen «disfrazados» nuestros malos deseos, nuestros temores, y a veces incluso surge en ellos la evolución de problemas que no hemos conseguido resolver durante la vigilia. [Son ejemplo los] célebres sueños creadores de Goethe, Kekulé, Poincaré y otros hombres geniales [...]."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 un hombre se le permitiera dormir, pero se le impidiera soñar, graves trastornos psíquicos le sobrevendrían en seguida: sea o no sueño, la vida exige soñar."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mpre hubo , por supuesto, erotismo y violencia; pero pocas veces alcanzaron ambos la intensidad y la extensión que presentan hoy. Algo no va bien, desde luego, en el hombre de la era técnica. [...] Lo que probablemente haya de nuevo en la ambición actual es que se halla en cierto sentido mutilada; esto es, se trata de una ambición cuya frase terminal, la del disfrute de lo conseguido, se ha volatilizado."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Dios —escribía Lessing— me ofreciera en una mano la verdad y en la otra la búsqueda de la verdad, me quedaría con la búsqueda, porque la posesión de la verdad es algo demasiado grande para la condición humana.»" (p. 143)</w:t>
      </w:r>
    </w:p>
    <w:p>
      <w:pPr>
        <w:pStyle w:val="Normal"/>
        <w:widowControl w:val="false"/>
        <w:spacing w:lineRule="atLeast" w:line="240"/>
        <w:jc w:val="both"/>
        <w:rPr/>
      </w:pPr>
      <w:r>
        <w:rPr>
          <w:rFonts w:cs="Arial" w:ascii="Arial" w:hAnsi="Arial"/>
          <w:color w:val="0000FF"/>
          <w:lang w:eastAsia="es-ES"/>
        </w:rPr>
        <w:tab/>
        <w:t xml:space="preserve">"En definitiva, entre los deseos y la conducta consumatoria de los mismos se interpone en el ser humano una complejísima red de procesos anticipatorios y estimaciones que culmina en un acto que los antiguos filósofos llamaban </w:t>
      </w:r>
      <w:r>
        <w:rPr>
          <w:rFonts w:cs="Arial" w:ascii="Arial" w:hAnsi="Arial"/>
          <w:i/>
          <w:color w:val="0000FF"/>
          <w:lang w:eastAsia="es-ES"/>
        </w:rPr>
        <w:t>voluntario</w:t>
      </w:r>
      <w:r>
        <w:rPr>
          <w:rFonts w:cs="Arial" w:ascii="Arial" w:hAnsi="Arial"/>
          <w:color w:val="0000FF"/>
          <w:lang w:eastAsia="es-ES"/>
        </w:rPr>
        <w:t xml:space="preserve"> y los psicólogos actuales denominan </w:t>
      </w:r>
      <w:r>
        <w:rPr>
          <w:rFonts w:cs="Arial" w:ascii="Arial" w:hAnsi="Arial"/>
          <w:i/>
          <w:color w:val="0000FF"/>
          <w:lang w:eastAsia="es-ES"/>
        </w:rPr>
        <w:t>decisión</w:t>
      </w:r>
      <w:r>
        <w:rPr>
          <w:rFonts w:cs="Arial" w:ascii="Arial" w:hAnsi="Arial"/>
          <w:color w:val="0000FF"/>
          <w:lang w:eastAsia="es-ES"/>
        </w:rPr>
        <w:t>. [...]" (p. 144)</w:t>
      </w:r>
    </w:p>
    <w:p>
      <w:pPr>
        <w:pStyle w:val="Normal"/>
        <w:widowControl w:val="false"/>
        <w:spacing w:lineRule="atLeast" w:line="240"/>
        <w:jc w:val="both"/>
        <w:rPr/>
      </w:pPr>
      <w:r>
        <w:rPr>
          <w:rFonts w:cs="Arial" w:ascii="Arial" w:hAnsi="Arial"/>
          <w:color w:val="0000FF"/>
          <w:lang w:eastAsia="es-ES"/>
        </w:rPr>
        <w:tab/>
        <w:t xml:space="preserve">"Para concluir: el hombre </w:t>
      </w:r>
      <w:r>
        <w:rPr>
          <w:rFonts w:cs="Arial" w:ascii="Arial" w:hAnsi="Arial"/>
          <w:i/>
          <w:color w:val="0000FF"/>
          <w:lang w:eastAsia="es-ES"/>
        </w:rPr>
        <w:t>no es</w:t>
      </w:r>
      <w:r>
        <w:rPr>
          <w:rFonts w:cs="Arial" w:ascii="Arial" w:hAnsi="Arial"/>
          <w:color w:val="0000FF"/>
          <w:lang w:eastAsia="es-ES"/>
        </w:rPr>
        <w:t xml:space="preserve"> ciertamente libertad; su comportamiento, ya lo sabemos, está condicionado por infinitos factores corporales y sociales, [...]. Pero que el hombre </w:t>
      </w:r>
      <w:r>
        <w:rPr>
          <w:rFonts w:cs="Arial" w:ascii="Arial" w:hAnsi="Arial"/>
          <w:i/>
          <w:color w:val="0000FF"/>
          <w:lang w:eastAsia="es-ES"/>
        </w:rPr>
        <w:t>no sea</w:t>
      </w:r>
      <w:r>
        <w:rPr>
          <w:rFonts w:cs="Arial" w:ascii="Arial" w:hAnsi="Arial"/>
          <w:color w:val="0000FF"/>
          <w:lang w:eastAsia="es-ES"/>
        </w:rPr>
        <w:t xml:space="preserve"> libertad no quiere decir tampoco que </w:t>
      </w:r>
      <w:r>
        <w:rPr>
          <w:rFonts w:cs="Arial" w:ascii="Arial" w:hAnsi="Arial"/>
          <w:i/>
          <w:color w:val="0000FF"/>
          <w:lang w:eastAsia="es-ES"/>
        </w:rPr>
        <w:t>sea</w:t>
      </w:r>
      <w:r>
        <w:rPr>
          <w:rFonts w:cs="Arial" w:ascii="Arial" w:hAnsi="Arial"/>
          <w:color w:val="0000FF"/>
          <w:lang w:eastAsia="es-ES"/>
        </w:rPr>
        <w:t xml:space="preserve"> necesidad. [...]"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tab/>
        <w:t>El genio y la figu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iejo proverbio «Genio y figura hasta la sepultura» ha sido confirmada por las numerosas investigaciones que se han llevado a cabo en torno al tema de las relaciones entre la constitución y la personalidad."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estilo o modo habitual que una persona tiene de habérselas con su situación es algo que depende profundamente de la índole de sus estructuras adaptativas radicales o, si ustedes quieren, de su personalidad.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enio y temperamento son términos en buena medida equivalentes." (p. 146)</w:t>
      </w:r>
    </w:p>
    <w:p>
      <w:pPr>
        <w:pStyle w:val="Normal"/>
        <w:widowControl w:val="false"/>
        <w:spacing w:lineRule="atLeast" w:line="240"/>
        <w:jc w:val="both"/>
        <w:rPr/>
      </w:pPr>
      <w:r>
        <w:rPr>
          <w:rFonts w:cs="Arial" w:ascii="Arial" w:hAnsi="Arial"/>
          <w:color w:val="0000FF"/>
          <w:lang w:eastAsia="es-ES"/>
        </w:rPr>
        <w:tab/>
        <w:t xml:space="preserve">"La palabra </w:t>
      </w:r>
      <w:r>
        <w:rPr>
          <w:rFonts w:cs="Arial" w:ascii="Arial" w:hAnsi="Arial"/>
          <w:i/>
          <w:color w:val="0000FF"/>
          <w:lang w:eastAsia="es-ES"/>
        </w:rPr>
        <w:t>carácter</w:t>
      </w:r>
      <w:r>
        <w:rPr>
          <w:rFonts w:cs="Arial" w:ascii="Arial" w:hAnsi="Arial"/>
          <w:color w:val="0000FF"/>
          <w:lang w:eastAsia="es-ES"/>
        </w:rPr>
        <w:t xml:space="preserve"> hace referencia, por su parte, a aquellos hábitos de comportamiento que uno ha adquirido a lo largo de la vida [...]."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biotipo es la manifestación morfológica global del fondo genético de un individuo. El estilo corporal unitario de la persona, expresado en el predominio de ciertas propiedades generales del cuerpo —como, por ejemplo, la altura sobre la anchura—, es acaso la base más firme de la definición de un biotipo, que se supone expresión visible de un fondo genético constitucional. [...]" (p. 153)</w:t>
      </w:r>
    </w:p>
    <w:p>
      <w:pPr>
        <w:pStyle w:val="Normal"/>
        <w:widowControl w:val="false"/>
        <w:spacing w:lineRule="atLeast" w:line="240"/>
        <w:jc w:val="both"/>
        <w:rPr/>
      </w:pPr>
      <w:r>
        <w:rPr>
          <w:rFonts w:cs="Arial" w:ascii="Arial" w:hAnsi="Arial"/>
          <w:color w:val="0000FF"/>
          <w:lang w:eastAsia="es-ES"/>
        </w:rPr>
        <w:tab/>
        <w:t>"Al parecer, Henckel fue uno de los primeros autores que aplicó el cálculo de correlaciones al problema de las relaciones entre el hábito corporal y la enfermedad mental." (p. 1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cuadro de las páginas 162-163 sedan las "Características temperamentales a que corresponden los tres biotipos de Sheldon", que son:</w:t>
      </w:r>
    </w:p>
    <w:p>
      <w:pPr>
        <w:pStyle w:val="Normal"/>
        <w:widowControl w:val="false"/>
        <w:spacing w:lineRule="atLeast" w:line="240"/>
        <w:jc w:val="both"/>
        <w:rPr/>
      </w:pPr>
      <w:r>
        <w:rPr>
          <w:rFonts w:cs="Arial" w:ascii="Arial" w:hAnsi="Arial"/>
          <w:color w:val="0000FF"/>
          <w:lang w:eastAsia="es-ES"/>
        </w:rPr>
        <w:tab/>
        <w:tab/>
        <w:t>- endomorfo (semejante al pícnico de Kretschmer)</w:t>
        <w:tab/>
      </w:r>
      <w:r>
        <w:rPr>
          <w:rFonts w:cs="Symbol" w:ascii="Symbol" w:hAnsi="Symbol"/>
          <w:color w:val="0000FF"/>
          <w:lang w:eastAsia="es-ES"/>
        </w:rPr>
        <w:t></w:t>
      </w:r>
      <w:r>
        <w:rPr>
          <w:rFonts w:cs="Arial" w:ascii="Arial" w:hAnsi="Arial"/>
          <w:i/>
          <w:color w:val="0000FF"/>
          <w:lang w:eastAsia="es-ES"/>
        </w:rPr>
        <w:t>(delgado)</w:t>
      </w:r>
    </w:p>
    <w:p>
      <w:pPr>
        <w:pStyle w:val="Normal"/>
        <w:widowControl w:val="false"/>
        <w:spacing w:lineRule="atLeast" w:line="240"/>
        <w:jc w:val="both"/>
        <w:rPr/>
      </w:pPr>
      <w:r>
        <w:rPr>
          <w:rFonts w:cs="Arial" w:ascii="Arial" w:hAnsi="Arial"/>
          <w:color w:val="0000FF"/>
          <w:lang w:eastAsia="es-ES"/>
        </w:rPr>
        <w:tab/>
        <w:tab/>
        <w:t>- mesomorfo (semejante al atlético de Kretschmer)</w:t>
      </w:r>
      <w:r>
        <w:rPr>
          <w:rFonts w:cs="Symbol" w:ascii="Symbol" w:hAnsi="Symbol"/>
          <w:color w:val="0000FF"/>
          <w:lang w:eastAsia="es-ES"/>
        </w:rPr>
        <w:t></w:t>
      </w:r>
      <w:r>
        <w:rPr>
          <w:rFonts w:cs="Arial" w:ascii="Arial" w:hAnsi="Arial"/>
          <w:i/>
          <w:color w:val="0000FF"/>
          <w:lang w:eastAsia="es-ES"/>
        </w:rPr>
        <w:t>(equilibrado)</w:t>
      </w:r>
    </w:p>
    <w:p>
      <w:pPr>
        <w:pStyle w:val="Normal"/>
        <w:widowControl w:val="false"/>
        <w:spacing w:lineRule="atLeast" w:line="240"/>
        <w:jc w:val="both"/>
        <w:rPr/>
      </w:pPr>
      <w:r>
        <w:rPr>
          <w:rFonts w:cs="Arial" w:ascii="Arial" w:hAnsi="Arial"/>
          <w:color w:val="0000FF"/>
          <w:lang w:eastAsia="es-ES"/>
        </w:rPr>
        <w:tab/>
        <w:tab/>
        <w:t>- ectomorfo (semejante al leptosomático de Kretschmer)</w:t>
      </w:r>
      <w:r>
        <w:rPr>
          <w:rFonts w:cs="Symbol" w:ascii="Symbol" w:hAnsi="Symbol"/>
          <w:color w:val="0000FF"/>
          <w:lang w:eastAsia="es-ES"/>
        </w:rPr>
        <w:t></w:t>
      </w:r>
      <w:r>
        <w:rPr>
          <w:rFonts w:cs="Arial" w:ascii="Arial" w:hAnsi="Arial"/>
          <w:i/>
          <w:color w:val="0000FF"/>
          <w:lang w:eastAsia="es-ES"/>
        </w:rPr>
        <w:t>(obeso)</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tab/>
        <w:t>La mente humana y el orden soci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la sociedad no es en definitiva sino la expresión fiel de la naturaleza humana." (p. 1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dro de las "Características más salientes del pensamiento concreto [no abstracto o intelectual]" (p. 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ficultad para distinguir entre medios y fi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ificultad de adoptar puntos de vista hipotético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necesidad de clasificar los acontecimientos sin admitir ambigüe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scasa toma de da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usencia de indagaciones etiológ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juicios morales taja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casa distinción de la frontera psicológica del yo-gru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casa conciencia de autodisponibi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cultura predispone a la aceptación indiscriminada de la autoridad [...]." (p. 1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se sabe que el militar feroz, que atemoriza a sus subordinados del cuartel puede actuar en casa como un padre familia cariñoso y ser un esposo muy sumiso. Eso, repetimos, ya es sabido, [...]." (p. 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20:00Z</dcterms:created>
  <dc:creator>_</dc:creator>
  <dc:description/>
  <dc:language>en-US</dc:language>
  <cp:lastModifiedBy>_</cp:lastModifiedBy>
  <dcterms:modified xsi:type="dcterms:W3CDTF">2000-08-07T00:20:00Z</dcterms:modified>
  <cp:revision>2</cp:revision>
  <dc:subject/>
  <dc:title>PINILLOS, José Luis: La mente humana, en Biblioteca básica Salvat, Madrid, Salvat, 1969, vol</dc:title>
</cp:coreProperties>
</file>