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NEWMAN, L. Hugh: </w:t>
      </w:r>
      <w:r>
        <w:rPr>
          <w:rFonts w:cs="Arial" w:ascii="Arial" w:hAnsi="Arial"/>
          <w:b/>
          <w:i/>
          <w:color w:val="FF0000"/>
          <w:lang w:eastAsia="es-ES"/>
        </w:rPr>
        <w:t>El mundo de los insectos</w:t>
      </w:r>
      <w:r>
        <w:rPr>
          <w:rFonts w:cs="Arial" w:ascii="Arial" w:hAnsi="Arial"/>
          <w:b/>
          <w:color w:val="FF0000"/>
          <w:lang w:eastAsia="es-ES"/>
        </w:rPr>
        <w:t xml:space="preserve">, en </w:t>
      </w:r>
      <w:r>
        <w:rPr>
          <w:rFonts w:cs="Arial" w:ascii="Arial" w:hAnsi="Arial"/>
          <w:b/>
          <w:i/>
          <w:color w:val="FF0000"/>
          <w:lang w:eastAsia="es-ES"/>
        </w:rPr>
        <w:t>Biblioteca básica Salvat</w:t>
      </w:r>
      <w:r>
        <w:rPr>
          <w:rFonts w:cs="Arial" w:ascii="Arial" w:hAnsi="Arial"/>
          <w:b/>
          <w:color w:val="FF0000"/>
          <w:lang w:eastAsia="es-ES"/>
        </w:rPr>
        <w:t>, Madrid, Salvat, 1971, vol. 8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nsectos son a la vez una bendición y una plaga.. Son una bendición porque fertilizan las flores y frutos, [otra] limpiar, comer y, a veces, enterrar a los animales muertos. No es una exageración decir que sin ellos la tierra se vería cubierta de cuerpos descompuestos, tanto de aves como de otros animales." (pp. 9-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primero que tienen en común es su pequeño tamaño, en comparación con los demás animales. Es cierto que millones de años atrás existieron algunos insectos relativamente grandes; uno de los, que no se encuentra ahora más que en estado fósil, era un ser semejante a las libélulas, con una envergadura de unos 65 cm. [...] La segunda característica fundamental es que los insectos carecen de esqueleto interno. [...] Los insectos se han desarrollado según un plan distinto, secretando un firme tegumento externo que les sirve a la vez de protección y de sostén para los músculos (esqueleto externo o exosqueleto)."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angre de un insecto no es roja como la de los animales superiores; es incolora, o ligeramente verde o amarilla. No circula a lo largo del cuerpo por una red de tubos, sino que se filtra en las capas que forman los tejidos. [...]"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todos los insectos se desarrollan del mismo modo. Algunos tras salir del huevo, pasan por un continuo y progresivo cambio de tamaño hasta el estado adulto. Esta clase de desarrollo se denomina «metamorfosis incompleta». Por contraste, existe una «metamorfosis completa», en la cual los insectos pasan por tres etapas separadas, muy diferentes una de otra, que son: la etapa de la larva, la de pupa y la de adulto o de imago. [... También en] el curso de la vida de muchos insectos aparece un período durante el cual el crecimiento y el desarrollo se detienen durante algún tiempo y que se conoce como diapausa. [...]" (pp. 3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l adulto suele ser corta en comparación con el tiempo que emplea la larva en desarrollarse, transformarse en pupa y acabar presentando el aspecto del insecto completo. La vida adulta es particularmente breve en aquellos insectos que no pueden alimentarse. Por ejemplo, las efémeras no viven más allá de tres días en las condiciones más favorables. Por el contrario su período larvario es muy largo, pues dura de dos a tres años; si bien éste parece corto cuando se le compara con la vida de una cigarra americana que permanece enterrada en estado de ninfa durante 17 años. [...]" (pp. 3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isión fundamental de los insectos adultos es la reproducción. [...]" (p. 37)</w:t>
      </w:r>
    </w:p>
    <w:p>
      <w:pPr>
        <w:pStyle w:val="Normal"/>
        <w:widowControl w:val="false"/>
        <w:spacing w:lineRule="atLeast" w:line="240"/>
        <w:jc w:val="both"/>
        <w:rPr/>
      </w:pPr>
      <w:r>
        <w:rPr>
          <w:rFonts w:cs="Arial" w:ascii="Arial" w:hAnsi="Arial"/>
          <w:color w:val="0000FF"/>
          <w:lang w:eastAsia="es-ES"/>
        </w:rPr>
        <w:tab/>
        <w:t>"A diferencia de cuanto hacen los animales superiores, algunos insectos pueden reproducirse sin aparearse, siendo éste el procedimiento normal en algunas especies. El insecto palo (</w:t>
      </w:r>
      <w:r>
        <w:rPr>
          <w:rFonts w:cs="Arial" w:ascii="Arial" w:hAnsi="Arial"/>
          <w:i/>
          <w:color w:val="0000FF"/>
          <w:lang w:eastAsia="es-ES"/>
        </w:rPr>
        <w:t>Disippus morosus</w:t>
      </w:r>
      <w:r>
        <w:rPr>
          <w:rFonts w:cs="Arial" w:ascii="Arial" w:hAnsi="Arial"/>
          <w:color w:val="0000FF"/>
          <w:lang w:eastAsia="es-ES"/>
        </w:rPr>
        <w:t>) es un ejemplo: los machos son sumamente escasos y las hembras comienzan a poner huevos no fertilizados en cuanto maduran. Estos huevos se desarrollan y abren con normalidad, dando nuevas hembras y de este modo una generación de hembras sigue a otra sin interrupción. En ocasiones esto sucede también en muchos saltamontes y algunas mariposas, aunque no sea la regla general. Una abeja reina puede del mismo modo poner huevos que sin haber sido fertilizados producirán larvas, pero éstas se convertirán siempre en obreras. La reproducción sin fertilización es la partenogénesis."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cos insectos se ven libres de [otros insectos] parásitos, cuya existencia contribuye a mantener un equilibrio en su mundo.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arásito no tiene que esforzarse para sobrevivir ya que una sola víctima le dura toda la vida."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queñas larvas peludas, hormigas ápteras, pulgones y pequeños escarabajos y sus larvas se han encontrado hasta alturas de 1.500 metros, llevados hasta allí por las corrientes de convección del aire; [...]." (pp. 50-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abejas melíferas [mueven sus alas] con gran rapidez, unas 250 oscilaciones por segundo, mientras los abejorros registran sólo 130 y la mariposa de la col 12. Sin embargo, la rapidez vibratoria de las alas no es directamente proporcional a la velocidad del vuelo [...]."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nto si esta migración concreta fue voluntaria como si no, es cierto que muchos insectos emprenden viajes o «migraciones». Puede que sólo cubran ciertas distancias, pero en ocasiones los insectos se mantienen en el aire durante varias semanas, recorriendo cientos e incluso miles de kilómetros. [...]" (p.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forma en que están distribuidos los insectos por el mundo depende principalmente del clima y de su capacidad de adaptación al mismo. [...] Pero el agente más eficaz para la propagación de los insectos es el propio hombre. [...]"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abejas parece que conocen por instinto lo que es preciso para conservar la colmena en estado saludable y, sin aparente dirección, [...]." (p.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trayectos excesivamente largos resultan antieconómicos, y si una abeja ha descubierto una reserva de alimento a una distancia superior a los 5 km, al regresar a la colmena no efectúa ninguna danza por lo que no recluta nuevas compañeras para volver a este punto concreto. [...]"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abejas, al igual que muchos otros animales, son capaces de deducir el movimiento aparente del sol cuando fijan la dirección de un objeto o en un momento dado del día. [...] No se sabe exactamente cómo pueden las abejas conocer la posición del sol, cuando fijan la dirección de la fuente alimentaria. [...]" (p.148 y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20:00Z</dcterms:created>
  <dc:creator>_</dc:creator>
  <dc:description/>
  <dc:language>en-US</dc:language>
  <cp:lastModifiedBy>_</cp:lastModifiedBy>
  <dcterms:modified xsi:type="dcterms:W3CDTF">2000-08-07T00:20:00Z</dcterms:modified>
  <cp:revision>2</cp:revision>
  <dc:subject/>
  <dc:title>NEWMAN, L</dc:title>
</cp:coreProperties>
</file>