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sz w:val="28"/>
          <w:u w:val="single"/>
          <w:lang w:eastAsia="es-ES"/>
        </w:rPr>
      </w:pPr>
      <w:r>
        <w:rPr>
          <w:rFonts w:cs="Arial" w:ascii="Arial" w:hAnsi="Arial"/>
          <w:b/>
          <w:color w:val="0000FF"/>
          <w:sz w:val="28"/>
          <w:u w:val="single"/>
          <w:lang w:eastAsia="es-ES"/>
        </w:rPr>
      </w:r>
    </w:p>
    <w:p>
      <w:pPr>
        <w:pStyle w:val="Normal"/>
        <w:widowControl w:val="false"/>
        <w:spacing w:lineRule="atLeast" w:line="240"/>
        <w:jc w:val="both"/>
        <w:rPr/>
      </w:pPr>
      <w:r>
        <w:rPr>
          <w:rFonts w:cs="Arial" w:ascii="Arial" w:hAnsi="Arial"/>
          <w:b/>
          <w:color w:val="FF0000"/>
          <w:lang w:eastAsia="es-ES"/>
        </w:rPr>
        <w:t xml:space="preserve">LA METTRIE, Julien Offroy de: </w:t>
      </w:r>
      <w:r>
        <w:rPr>
          <w:rFonts w:cs="Arial" w:ascii="Arial" w:hAnsi="Arial"/>
          <w:b/>
          <w:i/>
          <w:color w:val="FF0000"/>
          <w:lang w:eastAsia="es-ES"/>
        </w:rPr>
        <w:t>El hombre máquina</w:t>
      </w:r>
      <w:r>
        <w:rPr>
          <w:rFonts w:cs="Arial" w:ascii="Arial" w:hAnsi="Arial"/>
          <w:b/>
          <w:color w:val="FF0000"/>
          <w:lang w:eastAsia="es-ES"/>
        </w:rPr>
        <w:t xml:space="preserve"> (1748), trad. por Ángel J. Cappelletti, 2</w:t>
      </w:r>
      <w:r>
        <w:rPr>
          <w:rFonts w:cs="Arial" w:ascii="Arial" w:hAnsi="Arial"/>
          <w:b/>
          <w:color w:val="FF0000"/>
          <w:vertAlign w:val="superscript"/>
          <w:lang w:eastAsia="es-ES"/>
        </w:rPr>
        <w:t>a</w:t>
      </w:r>
      <w:r>
        <w:rPr>
          <w:rFonts w:cs="Arial" w:ascii="Arial" w:hAnsi="Arial"/>
          <w:b/>
          <w:color w:val="FF0000"/>
          <w:lang w:eastAsia="es-ES"/>
        </w:rPr>
        <w:t xml:space="preserve"> ed., Bs. As., Ed. Univ. de Bs. As., 1962,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Reduzco a dos los sistemas filosóficos sobre el alma del hombre. El primero, y el más antiguo, es el sistema del materialismo; el segundo, el del espiritualismo." (p. 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existe un Dios, éste es autor tanto de la Naturaleza como de la Revelación. [...]" (p. 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a de dos: o todo es ilusión, tanto la Naturaleza como la Revelación, o sólo la experiencia puede dar razón de la fe." (p. 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hombre es una máquina tan compleja que resulta imposible formarse primero una idea clara al respecto y luego definirla en consecuencia." (p. 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únicamente a posteriori o tratando de discernir el alma a través de los órganos del cuerpo, se puede, no digo descubrir con evidencia la naturaleza misma del hombre, pero sí alcanzar el mayor grado de probabilidad posible sobre este tema." (p. 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lugar más tranquilo, las bebidas más frescas y más calmantes, todo es inútil para quien no ha liberado su corazón del tormento de las pasiones." (p. 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uerpo humano es una máquina que pone en marcha sus propios mecanismos: viva imagen del movimiento perpetuo." (p. 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ensamos y hasta somos hombres honrados del mismo modo que somos alegres o valientes; todo depende de la manera en que nuestra máquina está montada. Se diría en ciertos momentos que el alma habita en el estómago y que Van Helmont, al poner su sede en el píloro, no se equivocó sino en cuanto tomó la parte por el todo." (p. 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spíritu tiene, como el cuerpo, sus enfermedades epidémicas y su escorbuto." (p. 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alento se enmohece con la compañía de quienes no lo tienen, por la falta de ejercicio. [...]" (p. 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diversos estados del alma son, pues, siempre correlativos a los del cuerpo." (p. 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lagaron las palabras, las lenguas, las leyes, las ciencias, las bellas artes, y por medio de ellas, en fin, se pulió el diamante bruto de nuestro espíritu. Se ha adiestrado a un hombre como se adiestra un animal; [...]." (p. 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a modestia exagerada (defecto raro, en verdad) es una especie de ingratitud para con la Naturaleza." (p. 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vano se lanzarían aquí a la carga los cartesianos con sus «ideas innatas»; yo no me tomaría, por cierto, ni la cuarta parte del trabajo que se ha tomado el señor Locke en atacar tales quimeras." (p. 5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atención, esta llave o madre de las ciencias, [...]." (p. 6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a adolescente [uno], no sabe muy bien cómo comportarse en un juego que la Naturaleza enseña tan pronto a los animales; se esconde como si fuera vergonzoso sentir el placer y estar hecho para la felicidad, mientras los animales se glorían de ser cínicos. Como carecen de educación, carecen también de prejuicios." (p. 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y en el hombre, se dice, una ley natural, un conocimiento del bien y del mal que no ha sido grabado en el corazón de los animales." (p. 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os animales] ¿qué hay de absurdo en pensar que dichos seres, máquinas casi tan perfectas como nosotros mismos, estén hechos como nosotros para pensar y sentir la Naturaleza? (p. 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Ferocidad hay en nuestra especie como en la de aquéllos [—los animales]." (p. 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stado, el cual mantiene una multitud de holgazanes que la vanidad ha adornado con el nombre de filósofos." (p. 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Yo no pongo en duda la existencia de un Ser supremo. Me parece, por el contrario, que el mayor grado de probabilidad está en su favor, [...]." (p. 7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Quién sabe, por otra parte, si la razón de la existencia del hombre no estará en su existencia misma? Quizás ha sido arrojado al azar en un punto de la superficie terrestre, sin que se pueda saber el cómo y el porqué, sino solamente que debe vivir y morir, [...]." (p. 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sola estructura de un dedo, de una oreja, de un ojo, una observación de Malpighi, prueba todo y, sin duda, mucho mejor que Descartes y Malebranche. [...]" (p. 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struir el azar no significa probar la existencia de un Ser supremo, puesto que puede haber allí otra cosa que no sería mi el azar ni Dios (me refiero a la Naturaleza, cuyo estudio, por consiguiente, no puede producir sino incrédulos, [...]." (p. 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s las facultades del alma dependen de la adecuada organización del cerebro y del cuerpo en general, a tal punto que no son evidentemente otra cosa sino esta organización misma, [...]." (p. 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alma no es, por consiguiente, más que una palabra vana, de la que no se tiene idea alguna y de la que una inteligencia sólida no debe servirse más que para nombrar aquella parte que en nosotros piensa." (p. 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 soldado borracho separó de un sablazo la cabeza de un pavo. El animal quedó parado. En seguida caminó y corrió; al encontrar una muralla se dio vuelta, batió las alas al continuar corriendo y finalmente cayó. Tendido en tierra, los músculos todos del pavo se agitaban todavía. He ahí lo que he visto. [...]" (p. 7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da fibrita o partícula de los cuerpos organizados se mueve por un principio que le es propio, cuya acción no depende de los nervios, como los movimientos voluntarios, puesto que los movimientos en cuestión se ejercen sin que las partes que los manifiestan tengan con la circulación comunicación alguna." (p. 7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ahora me preguntan cuál es el asiento de esa fuerza innata de nuestros cuerpos, respondo que reside muy evidentemente en eso que los antiguos han denominado parénquima, es decir, en la sustancia propia de las partes, abstracción hecha de las venas, las arterias, los nervios; [...]." (p. 80)</w:t>
      </w:r>
    </w:p>
    <w:p>
      <w:pPr>
        <w:pStyle w:val="Normal"/>
        <w:widowControl w:val="false"/>
        <w:spacing w:lineRule="atLeast" w:line="240"/>
        <w:jc w:val="both"/>
        <w:rPr/>
      </w:pPr>
      <w:r>
        <w:rPr>
          <w:rFonts w:cs="Arial" w:ascii="Arial" w:hAnsi="Arial"/>
          <w:color w:val="0000FF"/>
          <w:lang w:eastAsia="es-ES"/>
        </w:rPr>
        <w:tab/>
        <w:t xml:space="preserve">"Quiero hablar de ese principio incitante e impetuoso que Hipócrates denomina </w:t>
      </w:r>
      <w:r>
        <w:rPr>
          <w:rFonts w:cs="Symbol" w:ascii="Symbol" w:hAnsi="Symbol"/>
          <w:color w:val="0000FF"/>
          <w:lang w:eastAsia="es-ES"/>
        </w:rPr>
        <w:t></w:t>
      </w:r>
      <w:r>
        <w:rPr>
          <w:rFonts w:cs="Arial" w:ascii="Arial" w:hAnsi="Arial"/>
          <w:color w:val="0000FF"/>
          <w:lang w:eastAsia="es-ES"/>
        </w:rPr>
        <w:t xml:space="preserve"> (el alma). Tal principio existe y tiene su asiento en el cerebro, en el nacimiento de los nervios, por los cuales ejerce su imperio sobre todo el resto del cuerpo." (pp. 81-82)</w:t>
      </w:r>
    </w:p>
    <w:p>
      <w:pPr>
        <w:pStyle w:val="Normal"/>
        <w:widowControl w:val="false"/>
        <w:spacing w:lineRule="atLeast" w:line="240"/>
        <w:jc w:val="both"/>
        <w:rPr/>
      </w:pPr>
      <w:r>
        <w:rPr>
          <w:rFonts w:cs="Arial" w:ascii="Arial" w:hAnsi="Arial"/>
          <w:color w:val="0000FF"/>
          <w:lang w:eastAsia="es-ES"/>
        </w:rPr>
        <w:tab/>
        <w:t>"[...] ¿Por qué la fiebre de mi espíritu pasa a mis venas?" (p. 8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lma no es sino un principio de movimiento o una parte material sensible del cerebro que se puede considerar, sin temor a equivocarse, como el resorte principal de toda la máquina, que tiene influencia evidente sobre todos los otros y que aun parece haber sido hecho primero, de manera que todos los demás no serían sino una emanación de él, como se verá por algunas observaciones que consignaré y que han sido realizadas sobre diferentes embriones. Esa oscilación natural o propia de nuestra máquina, semejante a la del péndulo, de la cual está dotada cada fibra y, por así decirlo, cada elemento fibroso, no puede ejercitarse siempre. Es preciso renovarla a medida que se gasta, darle fuerzas cuando se debilita, debilitarla cuando es oprimida por un exceso de fuerza y de vigor. Sólo en esto consiste la verdadera medicina." (p. 8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e gran químico [Stahl] ha querido persuadirnos de que el alma era la única causa de todos nuestros movimientos. Pero esto es hablar como fanático y no como filósofo." (p. 8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stantemente, pues, el movimiento y el sentimiento se excitan entre sí, [...]." (p. 9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cédaseme solamente que la materia organizada está dotada de un principio motor que es lo único que la diferencia de aquella que no lo es [...]." (p. 9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sidero el pensamiento tan poco incompatible con la materia organizada que hasta me parece ser una propiedad de ésta, tal como la electricidad, la facultad motriz, la impenetrabilidad, la extensión, etcétera." (p. 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ntes de ese tiempo [4 a 15 días del embrión humano], no se percibe sino una pulpa medular que es el cerebro (en el cual se constituye primero el origen de los nervios o el principio del sentir) y el corazón, que tiene ya por sí mismo en esa pulpa la facultad de latir [...]." (pp. 96-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al es la uniformidad de la Naturaleza, que comenzamos a comprender; tal la analogía entre el reino animal y el vegetal, entre el hombre y la planta. [...]" (p. 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todo aquello que no impresiona a mis sentidos como un misterio impenetrable." (p. 9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digamos que toda máquina o todo animal perece por completo o toma otra forma después de la muerte, porque sobre esto no sabemos absolutamente nada. [...]" (p.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lma de esos insectos (pues cada animal tiene la suya) [...]." (p.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23:57:00Z</dcterms:created>
  <dc:creator>_</dc:creator>
  <dc:description/>
  <dc:language>en-US</dc:language>
  <cp:lastModifiedBy>_</cp:lastModifiedBy>
  <dcterms:modified xsi:type="dcterms:W3CDTF">2000-08-02T23:57:00Z</dcterms:modified>
  <cp:revision>2</cp:revision>
  <dc:subject/>
  <dc:title>LA METTRIE, Julien Offroy de: El hombre máquina (1748), trad</dc:title>
</cp:coreProperties>
</file>