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tLeast" w:line="240"/>
        <w:jc w:val="both"/>
        <w:rPr>
          <w:rFonts w:ascii="Arial" w:hAnsi="Arial" w:cs="Arial"/>
          <w:b/>
          <w:b/>
          <w:color w:val="0000FF"/>
          <w:sz w:val="28"/>
          <w:u w:val="single"/>
          <w:lang w:eastAsia="es-ES"/>
        </w:rPr>
      </w:pPr>
      <w:r>
        <w:rPr>
          <w:rFonts w:cs="Arial" w:ascii="Arial" w:hAnsi="Arial"/>
          <w:b/>
          <w:color w:val="0000FF"/>
          <w:sz w:val="28"/>
          <w:u w:val="single"/>
          <w:lang w:eastAsia="es-ES"/>
        </w:rPr>
      </w:r>
    </w:p>
    <w:p>
      <w:pPr>
        <w:pStyle w:val="Normal"/>
        <w:widowControl w:val="false"/>
        <w:spacing w:lineRule="atLeast" w:line="240"/>
        <w:jc w:val="both"/>
        <w:rPr/>
      </w:pPr>
      <w:r>
        <w:rPr>
          <w:rFonts w:cs="Arial" w:ascii="Arial" w:hAnsi="Arial"/>
          <w:b/>
          <w:color w:val="FF0000"/>
          <w:lang w:eastAsia="es-ES"/>
        </w:rPr>
        <w:t xml:space="preserve">KRISHNAMURTI, Jiddu: </w:t>
      </w:r>
      <w:r>
        <w:rPr>
          <w:rFonts w:cs="Arial" w:ascii="Arial" w:hAnsi="Arial"/>
          <w:b/>
          <w:i/>
          <w:color w:val="FF0000"/>
          <w:lang w:eastAsia="es-ES"/>
        </w:rPr>
        <w:t xml:space="preserve">La libertad primera y última </w:t>
      </w:r>
      <w:r>
        <w:rPr>
          <w:rFonts w:cs="Arial" w:ascii="Arial" w:hAnsi="Arial"/>
          <w:b/>
          <w:color w:val="FF0000"/>
          <w:lang w:eastAsia="es-ES"/>
        </w:rPr>
        <w:t>(1958), trad. por Arturo Orzábal Quintana, 11</w:t>
      </w:r>
      <w:r>
        <w:rPr>
          <w:rFonts w:cs="Arial" w:ascii="Arial" w:hAnsi="Arial"/>
          <w:b/>
          <w:color w:val="FF0000"/>
          <w:position w:val="4"/>
          <w:sz w:val="16"/>
          <w:lang w:eastAsia="es-ES"/>
        </w:rPr>
        <w:t>a</w:t>
      </w:r>
      <w:r>
        <w:rPr>
          <w:rFonts w:cs="Arial" w:ascii="Arial" w:hAnsi="Arial"/>
          <w:b/>
          <w:color w:val="FF0000"/>
          <w:lang w:eastAsia="es-ES"/>
        </w:rPr>
        <w:t xml:space="preserve"> ed., Bs. As., Sudamericana, 1983, fragmentos.</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Compendia: Eugenio Tait</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ÍNDICE</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Prefacio por Aldous Huxley</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Cap. I</w:t>
        <w:tab/>
        <w:tab/>
        <w:t>Introducción</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Cap. II</w:t>
        <w:tab/>
        <w:tab/>
        <w:t>¿Qué es lo que buscamos?</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Cap. III</w:t>
        <w:tab/>
        <w:t>El individuo y la sociedad</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Cap. IV</w:t>
        <w:tab/>
        <w:t>El conocimiento de uno mismo</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Cap. V</w:t>
        <w:tab/>
        <w:t>La acción y la idea</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Cap. VI</w:t>
        <w:tab/>
        <w:t>Las creencias</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Cap. VII</w:t>
        <w:tab/>
        <w:t>El esfuerzo</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Cap. VIII</w:t>
        <w:tab/>
        <w:t>La contradicción</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Cap. IX</w:t>
        <w:tab/>
        <w:t>¿Qué es el "yo"?</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Cap. X</w:t>
        <w:tab/>
        <w:t>El miedo</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Cap. XI</w:t>
        <w:tab/>
        <w:t>La sencillez</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Cap. XII</w:t>
        <w:tab/>
        <w:t>La comprensión</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Cap. XIII</w:t>
        <w:tab/>
        <w:t>El deseo</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Cap. XIV</w:t>
        <w:tab/>
        <w:t>Relación y aislamiento</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Cap. XV</w:t>
        <w:tab/>
        <w:t>El pensador y el pensamiento</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Cap. XVI</w:t>
        <w:tab/>
        <w:t>¿Puede el pensamiento resolver nuestros problemas?</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Cap. XVII</w:t>
        <w:tab/>
        <w:t>La función de la mente</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Cap. XVIII</w:t>
        <w:tab/>
        <w:t>El autoengaño</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Cap. XIX</w:t>
        <w:tab/>
        <w:t>Actividad egocéntrica</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Cap. XX</w:t>
        <w:tab/>
        <w:t>El tiempo y la transformación</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Cap. XXI</w:t>
        <w:tab/>
        <w:t>El poder y la comprensión</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Preguntas y respuestas</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1.</w:t>
        <w:tab/>
        <w:t>La crisis actual</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2.</w:t>
        <w:tab/>
        <w:t>El nacionalismo</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3.</w:t>
        <w:tab/>
        <w:t>¿Se necesitan instructores espirituales?</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4.</w:t>
        <w:tab/>
        <w:t>El conocimiento</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5.</w:t>
        <w:tab/>
        <w:t>La disciplina</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6.</w:t>
        <w:tab/>
        <w:t>La soledad</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7.</w:t>
        <w:tab/>
        <w:t>El sufrimiento</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8.</w:t>
        <w:tab/>
        <w:t>La comprensión</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9.</w:t>
        <w:tab/>
        <w:t>La vida de relación</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10.</w:t>
        <w:tab/>
        <w:t>La guerra</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11.</w:t>
        <w:tab/>
        <w:t>El temor</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12.</w:t>
        <w:tab/>
        <w:t>El tedio y el interés</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13.</w:t>
        <w:tab/>
        <w:t>El odio</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14.</w:t>
        <w:tab/>
        <w:t>La murmuración</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15.</w:t>
        <w:tab/>
        <w:t>La crítica</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16.</w:t>
        <w:tab/>
        <w:t>La creencia en Dios</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17.</w:t>
        <w:tab/>
        <w:t>La memoria</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18.</w:t>
        <w:tab/>
        <w:t>Rendirse a «lo que es»</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19.</w:t>
        <w:tab/>
        <w:t>Oración y meditación</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20.</w:t>
        <w:tab/>
        <w:t>La mente consciente e inconsciente</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21.</w:t>
        <w:tab/>
        <w:t>El problema sexual</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22.</w:t>
        <w:tab/>
        <w:t>El amor</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23.</w:t>
        <w:tab/>
        <w:t>La muerte</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24.</w:t>
        <w:tab/>
        <w:t>El tiempo</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25.</w:t>
        <w:tab/>
        <w:t>Acción sin idea</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26.</w:t>
        <w:tab/>
        <w:t>Lo viejo y lo nuevo</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27.</w:t>
        <w:tab/>
        <w:t>El nombrar</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28.</w:t>
        <w:tab/>
        <w:t>Lo conocido y lo desconocido</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29.</w:t>
        <w:tab/>
        <w:t>La verdad y la mentira</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30.</w:t>
        <w:tab/>
        <w:t>Dios</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31.</w:t>
        <w:tab/>
        <w:t>Comprensión instantánea</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32.</w:t>
        <w:tab/>
        <w:t>La simplicidad</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33.</w:t>
        <w:tab/>
        <w:t>La superficialidad</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34.</w:t>
        <w:tab/>
        <w:t>La trivialidad</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xml:space="preserve">35. </w:t>
        <w:tab/>
        <w:t>La serenidad de la mente</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36.</w:t>
        <w:tab/>
        <w:t>?</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37.</w:t>
        <w:tab/>
        <w:t>La confusión de la mente</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38.</w:t>
        <w:tab/>
        <w:t>La transformación</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Prefacio por Aldous Huxley</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Cap. I</w:t>
        <w:tab/>
        <w:tab/>
        <w:t>Introducción</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Comunicarnos unos con otros, aun conociéndonos bien, es en extremo difícil. [...] Existe un arte de escuchar. [...] Desgraciadamente, empero, la mayoría de nosotros escucha a través de un tamiz de resistencia. [... En] realidad [escuchamos] nuestro propio ruido, nuestro propio sonido, no lo que se dice. [...] La verdad no puede dárnosla nadie. Tenéis que descubrirla;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No he leído, por suerte, ningún libro sobre psicología ni libros religiosos.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Reconocer, darse cuenta de lo que uno es, representa ya el comienzo de la sabiduría,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cuando repetís, habéis dejado de comprender el estado de vuestro propio ser; sólo cubrís con palabras de autoridad vuestra propia confusión.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Casi todos estamos acostumbrados a ser espectadores y a no tomar parte del juego. Leemos libros pero nunca escribimos libros.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cuando mayor es la confusión, más necesitáis un líder, de alguien que os guíe para salir de este revoltijo.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as sectas que os ofrecen un sistema para hallar la solución al sufrimiento económico, social o religioso, son lo peor; porque entonces lo importante se vuelve el sistema, no el hombre, [...]."</w:t>
      </w:r>
    </w:p>
    <w:p>
      <w:pPr>
        <w:pStyle w:val="Normal"/>
        <w:widowControl w:val="false"/>
        <w:spacing w:lineRule="atLeast" w:line="240"/>
        <w:jc w:val="both"/>
        <w:rPr/>
      </w:pPr>
      <w:r>
        <w:rPr>
          <w:rFonts w:cs="Arial" w:ascii="Arial" w:hAnsi="Arial"/>
          <w:color w:val="0000FF"/>
          <w:lang w:eastAsia="es-ES"/>
        </w:rPr>
        <w:tab/>
        <w:t xml:space="preserve">"[...] el hombre que busca la verdad nunca la encontrará. La verdad está en lo que </w:t>
      </w:r>
      <w:r>
        <w:rPr>
          <w:rFonts w:cs="Arial" w:ascii="Arial" w:hAnsi="Arial"/>
          <w:i/>
          <w:color w:val="0000FF"/>
          <w:lang w:eastAsia="es-ES"/>
        </w:rPr>
        <w:t>es</w:t>
      </w:r>
      <w:r>
        <w:rPr>
          <w:rFonts w:cs="Arial" w:ascii="Arial" w:hAnsi="Arial"/>
          <w:color w:val="0000FF"/>
          <w:lang w:eastAsia="es-ES"/>
        </w:rPr>
        <w:t>; y en eso consiste su belleza.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grandes instructores, ya sea Buda o Cristo, han aparecido; ellos aceptaron la fe y se libertaron, tal vez, de la confusión y del dolor. Pero ellos nunca impidieron el dolor, jamás pusieron coto a la confusión. La confusión continúa, el dolor prosigue.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Cap. II</w:t>
        <w:tab/>
        <w:t>¿Qué es lo que buscamos?</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pPr>
      <w:r>
        <w:rPr>
          <w:rFonts w:cs="Arial" w:ascii="Arial" w:hAnsi="Arial"/>
          <w:color w:val="0000FF"/>
          <w:lang w:eastAsia="es-ES"/>
        </w:rPr>
        <w:tab/>
        <w:t xml:space="preserve">"[...] Tal vez podáis hallar satisfacción; pero, ciertamente, no podéis </w:t>
      </w:r>
      <w:r>
        <w:rPr>
          <w:rFonts w:cs="Arial" w:ascii="Arial" w:hAnsi="Arial"/>
          <w:i/>
          <w:color w:val="0000FF"/>
          <w:lang w:eastAsia="es-ES"/>
        </w:rPr>
        <w:t>encontrar</w:t>
      </w:r>
      <w:r>
        <w:rPr>
          <w:rFonts w:cs="Arial" w:ascii="Arial" w:hAnsi="Arial"/>
          <w:color w:val="0000FF"/>
          <w:lang w:eastAsia="es-ES"/>
        </w:rPr>
        <w:t xml:space="preserve"> la felicidad.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a palabra no es la cosa,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Hay, por cierto, en la mayoría de nosotros, una búsqueda de algo permanente, ¿no es verdad? [...]"</w:t>
      </w:r>
    </w:p>
    <w:p>
      <w:pPr>
        <w:pStyle w:val="Normal"/>
        <w:widowControl w:val="false"/>
        <w:spacing w:lineRule="atLeast" w:line="240"/>
        <w:jc w:val="both"/>
        <w:rPr/>
      </w:pPr>
      <w:r>
        <w:rPr>
          <w:rFonts w:cs="Arial" w:ascii="Arial" w:hAnsi="Arial"/>
          <w:color w:val="0000FF"/>
          <w:lang w:eastAsia="es-ES"/>
        </w:rPr>
        <w:tab/>
        <w:t xml:space="preserve">"[...] No nos conocemos a nosotros mismos. [...] Por eso es lo último que deseamos: conocernos a nosotros mismos. [... Es] esencial que empecemos por comprendernos a nosotros mismos en primer término. Y yo considero persona seria a aquella a quien eso le interesa completamente, </w:t>
      </w:r>
      <w:r>
        <w:rPr>
          <w:rFonts w:cs="Arial" w:ascii="Arial" w:hAnsi="Arial"/>
          <w:i/>
          <w:color w:val="0000FF"/>
          <w:lang w:eastAsia="es-ES"/>
        </w:rPr>
        <w:t>ante todo</w:t>
      </w:r>
      <w:r>
        <w:rPr>
          <w:rFonts w:cs="Arial" w:ascii="Arial" w:hAnsi="Arial"/>
          <w:color w:val="0000FF"/>
          <w:lang w:eastAsia="es-ES"/>
        </w:rPr>
        <w:t>,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queremos placer. Tal vez esta expresión sea muy cruda, pero es realmente lo que queremos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l buscador es diferente de la cosa buscada? [...]. Es indispensable, por consiguiente —¿verdad?—, comprender al buscador antes de intentar descubrir qué es lo que él busca."</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para ver cómo opera el propio pensamiento, hay que estar extraordinariamente alerta.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Sólo cuando la mente está tranquila —mediante el conocimiento propio, no mediante una autodisciplina impuesta—, sólo entonces, en esa quietud, en ese silencio, puede advenir la realidad. Es sólo entonces cuando puede existir la beatitud, cuando puede haber acción creadora."</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Cap. III</w:t>
        <w:tab/>
        <w:t>El individuo y la sociedad</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Todo el cometido de la educación consiste en despertar al individuo.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El mundo es lo que vosotros sois. Vuestro problema es el problema del mundo.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si vosotros y yo nos preocupásemos tan sólo por el sustento, hallaríamos medios de vida justos cuya base no sería la envidia.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En qué se basan nuestras relaciones? La relación entre vosotros y yo, entre vosotros y los demás —la sociedad es eso—, ¿en qué se basa? No, por cierto, en el amor, aunque hablemos de ello.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a creencia no une a los hombres sino que los divide.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Por mucho y muy sabiamente que la legislación sea promulgada, la sociedad está siempre en proceso de descomposición; porque la revolución debe producirse por dentro, no sólo exteriormente."</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una de las causas fundamentales de la desintegración social es la imitación,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Cap. IV</w:t>
        <w:tab/>
        <w:t>El conocimiento de uno mismo</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De suerte que vosotros y yo somos el problema, no el mundo; porque el mundo es la proyección de nosotros mismos, y para comprender al mundo tenemos que comprendernos a nosotros mismos.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o importante al empezar por nosotros es la intención.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Ser es estar relacionado, y el vivir en el aislamiento es cosa inexistente.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Para encontrar esos verdaderos valores que traerán una revolución radical, una transformación o regeneración, es esencial que uno se comprenda a sí mismo. [...] Para comprenderse uno mismo, tiene que existir la intención de comprender; y ahí es donde se presenta nuestra dificultad. [...]"</w:t>
      </w:r>
    </w:p>
    <w:p>
      <w:pPr>
        <w:pStyle w:val="Normal"/>
        <w:widowControl w:val="false"/>
        <w:spacing w:lineRule="atLeast" w:line="240"/>
        <w:jc w:val="both"/>
        <w:rPr/>
      </w:pPr>
      <w:r>
        <w:rPr>
          <w:rFonts w:cs="Arial" w:ascii="Arial" w:hAnsi="Arial"/>
          <w:color w:val="0000FF"/>
          <w:lang w:eastAsia="es-ES"/>
        </w:rPr>
        <w:tab/>
        <w:t xml:space="preserve">"[...] el conocimiento de uno mismo no puede dárnoslo nadie ni habrá de hallarse en libro alguno. [...] El conocerse uno mismo como uno es, requiere extraordinaria vigilancia de la mente; porque lo que </w:t>
      </w:r>
      <w:r>
        <w:rPr>
          <w:rFonts w:cs="Arial" w:ascii="Arial" w:hAnsi="Arial"/>
          <w:i/>
          <w:color w:val="0000FF"/>
          <w:lang w:eastAsia="es-ES"/>
        </w:rPr>
        <w:t>es</w:t>
      </w:r>
      <w:r>
        <w:rPr>
          <w:rFonts w:cs="Arial" w:ascii="Arial" w:hAnsi="Arial"/>
          <w:color w:val="0000FF"/>
          <w:lang w:eastAsia="es-ES"/>
        </w:rPr>
        <w:t xml:space="preserve"> sufre constante transformación, cambio, [...].  Para conoceros a vosotros mismos , tiene que existir la vigilancia, la actitud alerta de la mente, en la que se está libre de toda creencia, de toda idealización, [...]."</w:t>
      </w:r>
    </w:p>
    <w:p>
      <w:pPr>
        <w:pStyle w:val="Normal"/>
        <w:widowControl w:val="false"/>
        <w:spacing w:lineRule="atLeast" w:line="240"/>
        <w:jc w:val="both"/>
        <w:rPr/>
      </w:pPr>
      <w:r>
        <w:rPr>
          <w:rFonts w:cs="Arial" w:ascii="Arial" w:hAnsi="Arial"/>
          <w:color w:val="0000FF"/>
          <w:lang w:eastAsia="es-ES"/>
        </w:rPr>
        <w:tab/>
        <w:t xml:space="preserve">"[...] sólo el que </w:t>
      </w:r>
      <w:r>
        <w:rPr>
          <w:rFonts w:cs="Arial" w:ascii="Arial" w:hAnsi="Arial"/>
          <w:i/>
          <w:color w:val="0000FF"/>
          <w:lang w:eastAsia="es-ES"/>
        </w:rPr>
        <w:t>es</w:t>
      </w:r>
      <w:r>
        <w:rPr>
          <w:rFonts w:cs="Arial" w:ascii="Arial" w:hAnsi="Arial"/>
          <w:color w:val="0000FF"/>
          <w:lang w:eastAsia="es-ES"/>
        </w:rPr>
        <w:t xml:space="preserve"> puede ser transformado, no aquello que deseáis ser.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Sólo en la virtud podéis descubrir, podéis vivir; no en el cultivo de la virtud, que sólo trae respetabilidad, no comprensión ni libertad. Hay una diferencia entre ser virtuoso y hacerse virtuoso. [...]"</w:t>
      </w:r>
    </w:p>
    <w:p>
      <w:pPr>
        <w:pStyle w:val="Normal"/>
        <w:widowControl w:val="false"/>
        <w:spacing w:lineRule="atLeast" w:line="240"/>
        <w:jc w:val="both"/>
        <w:rPr/>
      </w:pPr>
      <w:r>
        <w:rPr>
          <w:rFonts w:cs="Arial" w:ascii="Arial" w:hAnsi="Arial"/>
          <w:color w:val="0000FF"/>
          <w:lang w:eastAsia="es-ES"/>
        </w:rPr>
        <w:tab/>
        <w:t xml:space="preserve">"[...] La realidad sólo puede encontrarse comprendiendo lo que </w:t>
      </w:r>
      <w:r>
        <w:rPr>
          <w:rFonts w:cs="Arial" w:ascii="Arial" w:hAnsi="Arial"/>
          <w:i/>
          <w:color w:val="0000FF"/>
          <w:lang w:eastAsia="es-ES"/>
        </w:rPr>
        <w:t>es</w:t>
      </w:r>
      <w:r>
        <w:rPr>
          <w:rFonts w:cs="Arial" w:ascii="Arial" w:hAnsi="Arial"/>
          <w:color w:val="0000FF"/>
          <w:lang w:eastAsia="es-ES"/>
        </w:rPr>
        <w:t xml:space="preserve">; y para comprender lo que </w:t>
      </w:r>
      <w:r>
        <w:rPr>
          <w:rFonts w:cs="Arial" w:ascii="Arial" w:hAnsi="Arial"/>
          <w:i/>
          <w:color w:val="0000FF"/>
          <w:lang w:eastAsia="es-ES"/>
        </w:rPr>
        <w:t>es</w:t>
      </w:r>
      <w:r>
        <w:rPr>
          <w:rFonts w:cs="Arial" w:ascii="Arial" w:hAnsi="Arial"/>
          <w:color w:val="0000FF"/>
          <w:lang w:eastAsia="es-ES"/>
        </w:rPr>
        <w:t xml:space="preserve">, tiene que haber libertad, hay que estar libre del miedo a lo que </w:t>
      </w:r>
      <w:r>
        <w:rPr>
          <w:rFonts w:cs="Arial" w:ascii="Arial" w:hAnsi="Arial"/>
          <w:i/>
          <w:color w:val="0000FF"/>
          <w:lang w:eastAsia="es-ES"/>
        </w:rPr>
        <w:t>es</w:t>
      </w:r>
      <w:r>
        <w:rPr>
          <w:rFonts w:cs="Arial" w:ascii="Arial" w:hAnsi="Arial"/>
          <w:color w:val="0000FF"/>
          <w:lang w:eastAsia="es-ES"/>
        </w:rPr>
        <w:t>."</w:t>
      </w:r>
    </w:p>
    <w:p>
      <w:pPr>
        <w:pStyle w:val="Normal"/>
        <w:widowControl w:val="false"/>
        <w:spacing w:lineRule="atLeast" w:line="240"/>
        <w:jc w:val="both"/>
        <w:rPr/>
      </w:pPr>
      <w:r>
        <w:rPr>
          <w:rFonts w:cs="Arial" w:ascii="Arial" w:hAnsi="Arial"/>
          <w:color w:val="0000FF"/>
          <w:lang w:eastAsia="es-ES"/>
        </w:rPr>
        <w:tab/>
        <w:t xml:space="preserve">"[...] lo que </w:t>
      </w:r>
      <w:r>
        <w:rPr>
          <w:rFonts w:cs="Arial" w:ascii="Arial" w:hAnsi="Arial"/>
          <w:i/>
          <w:color w:val="0000FF"/>
          <w:lang w:eastAsia="es-ES"/>
        </w:rPr>
        <w:t>es</w:t>
      </w:r>
      <w:r>
        <w:rPr>
          <w:rFonts w:cs="Arial" w:ascii="Arial" w:hAnsi="Arial"/>
          <w:color w:val="0000FF"/>
          <w:lang w:eastAsia="es-ES"/>
        </w:rPr>
        <w:t xml:space="preserve"> jamás está inmóvil, estático; siempre está en movimiento. Lo que </w:t>
      </w:r>
      <w:r>
        <w:rPr>
          <w:rFonts w:cs="Arial" w:ascii="Arial" w:hAnsi="Arial"/>
          <w:i/>
          <w:color w:val="0000FF"/>
          <w:lang w:eastAsia="es-ES"/>
        </w:rPr>
        <w:t>es</w:t>
      </w:r>
      <w:r>
        <w:rPr>
          <w:rFonts w:cs="Arial" w:ascii="Arial" w:hAnsi="Arial"/>
          <w:color w:val="0000FF"/>
          <w:lang w:eastAsia="es-ES"/>
        </w:rPr>
        <w:t xml:space="preserve"> lo que vosotros sois, no lo que os gustaría ser. No es el ideal, porque el ideal es ficticio; es en realidad lo que vosotros hacéis, pensáis y sentís de instante a instante. [...]"</w:t>
      </w:r>
    </w:p>
    <w:p>
      <w:pPr>
        <w:pStyle w:val="Normal"/>
        <w:widowControl w:val="false"/>
        <w:spacing w:lineRule="atLeast" w:line="240"/>
        <w:jc w:val="both"/>
        <w:rPr>
          <w:rFonts w:ascii="Arial" w:hAnsi="Arial" w:cs="Arial"/>
          <w:b/>
          <w:b/>
          <w:color w:val="0000FF"/>
          <w:lang w:eastAsia="es-ES"/>
        </w:rPr>
      </w:pPr>
      <w:r>
        <w:rPr>
          <w:rFonts w:cs="Arial" w:ascii="Arial" w:hAnsi="Arial"/>
          <w:color w:val="0000FF"/>
          <w:lang w:eastAsia="es-ES"/>
        </w:rPr>
        <w:tab/>
        <w:t>"[...] La comprensión de uno mismo es de instante a instante;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l seguir una norma no es comprensión de uno mismo. No hay, pues, método alguno para el conocimiento de uno mismo. Buscar un método implica invariablemente el deseo de alcanzar algún resultado, y eso es lo que todos queremos. Seguimos a la autoridad —si no la de una persona, la de un sistema, una ideología— porque queremos un resultado que sea satisfactorio, que nos dé seguridad. En realidad no queremos comprendernos a nosotros mismos.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sólo en la libertad cabe la «creatividad». La «creatividad» sólo puede existir a través del conocimiento de uno mismo.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Capacidad y «creatividad» no deben ser confundidas.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a «creatividad» no es un estado continuo; es nuevo de instante en instante; es un movimiento en el que no existe el «yo» y lo «mío», en el que el pensamiento no está enfocado en torno a ninguna experiencia, ambición, realización, propósito o móvil particular. [... Ese] estado no puede ser concebido ni imaginado, [...]."</w:t>
      </w:r>
    </w:p>
    <w:p>
      <w:pPr>
        <w:pStyle w:val="Normal"/>
        <w:widowControl w:val="false"/>
        <w:spacing w:lineRule="atLeast" w:line="240"/>
        <w:jc w:val="both"/>
        <w:rPr>
          <w:rFonts w:ascii="Arial" w:hAnsi="Arial" w:cs="Arial"/>
          <w:b/>
          <w:b/>
          <w:color w:val="0000FF"/>
          <w:lang w:eastAsia="es-ES"/>
        </w:rPr>
      </w:pPr>
      <w:r>
        <w:rPr>
          <w:rFonts w:cs="Arial" w:ascii="Arial" w:hAnsi="Arial"/>
          <w:color w:val="0000FF"/>
          <w:lang w:eastAsia="es-ES"/>
        </w:rPr>
        <w:tab/>
        <w:t>"[...] podemos comprendernos a nosotros mismos tal como somos de instante a instante, sin el proceso de acumulación, [...]."</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b/>
          <w:color w:val="0000FF"/>
          <w:lang w:eastAsia="es-ES"/>
        </w:rPr>
        <w:t>Cap. V</w:t>
        <w:tab/>
        <w:t>La acción y la idea</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color w:val="0000FF"/>
          <w:lang w:eastAsia="es-ES"/>
        </w:rPr>
        <w:tab/>
        <w:t>"Los tres estados: el actor, la acción y el resultado, nos son conocidos.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Tomad un ejemplo muy sencillo: estáis encolerizado. En ese momento de ira, no hay experimentador ni experiencia; sólo hay vivencia.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as ideas engendran más ideas, y cuando no se hace más que engendrar ideas, hay antagonismos, y la sociedad se hipertrofia con el proceso intelectual de la ideación.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Cuando la acción es formada por una idea, jamás la acción puede libertar al hombre.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a idea es el resultado de un proceso de pensamiento; sin proceso de pensamiento no puede haber idea. Debo, pues, comprender el proceso mismo de pensar antes de que pueda comprender su producto, la idea. [...]"</w:t>
      </w:r>
    </w:p>
    <w:p>
      <w:pPr>
        <w:pStyle w:val="Normal"/>
        <w:widowControl w:val="false"/>
        <w:spacing w:lineRule="atLeast" w:line="240"/>
        <w:jc w:val="both"/>
        <w:rPr>
          <w:rFonts w:ascii="Arial" w:hAnsi="Arial" w:cs="Arial"/>
          <w:b/>
          <w:b/>
          <w:color w:val="0000FF"/>
          <w:lang w:eastAsia="es-ES"/>
        </w:rPr>
      </w:pPr>
      <w:r>
        <w:rPr>
          <w:rFonts w:cs="Arial" w:ascii="Arial" w:hAnsi="Arial"/>
          <w:color w:val="0000FF"/>
          <w:lang w:eastAsia="es-ES"/>
        </w:rPr>
        <w:tab/>
        <w:t>"[...] De modo que el proceso del pensamiento es la respuesta de la memoria, ¿no es así?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a respuesta de la memoria, que es el proceso de pensar, engendra una idea; y por eso la ideas siempre condicionada,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l único estado en que hay comprensión; cuando la mente, basada en la experiencia, no guía la acción; cuando no es el pensamiento, basado en la experiencia, el que da forma a la acción. [...]"</w:t>
      </w:r>
    </w:p>
    <w:p>
      <w:pPr>
        <w:pStyle w:val="Normal"/>
        <w:widowControl w:val="false"/>
        <w:spacing w:lineRule="atLeast" w:line="240"/>
        <w:jc w:val="both"/>
        <w:rPr>
          <w:rFonts w:ascii="Arial" w:hAnsi="Arial" w:cs="Arial"/>
          <w:b/>
          <w:b/>
          <w:color w:val="0000FF"/>
          <w:lang w:eastAsia="es-ES"/>
        </w:rPr>
      </w:pPr>
      <w:r>
        <w:rPr>
          <w:rFonts w:cs="Arial" w:ascii="Arial" w:hAnsi="Arial"/>
          <w:color w:val="0000FF"/>
          <w:lang w:eastAsia="es-ES"/>
        </w:rPr>
        <w:tab/>
        <w:t xml:space="preserve">"[...] la idea cesa tan sólo cuando hay amor. El amor no es memoria; el amor no es experiencia. [...] No podéis </w:t>
      </w:r>
      <w:r>
        <w:rPr>
          <w:rFonts w:cs="Arial" w:ascii="Arial" w:hAnsi="Arial"/>
          <w:i/>
          <w:color w:val="0000FF"/>
          <w:lang w:eastAsia="es-ES"/>
        </w:rPr>
        <w:t>pensar</w:t>
      </w:r>
      <w:r>
        <w:rPr>
          <w:rFonts w:cs="Arial" w:ascii="Arial" w:hAnsi="Arial"/>
          <w:color w:val="0000FF"/>
          <w:lang w:eastAsia="es-ES"/>
        </w:rPr>
        <w:t xml:space="preserve"> en el amor.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l amor emana de las ideas, y cómo éstas, que dependen de la sensación,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Mientras nos aferramos a las ideas, permaneceremos en un estado en que no puede haber vivencia alguna. [...]"</w:t>
      </w:r>
    </w:p>
    <w:p>
      <w:pPr>
        <w:pStyle w:val="Normal"/>
        <w:widowControl w:val="false"/>
        <w:spacing w:lineRule="atLeast" w:line="240"/>
        <w:jc w:val="both"/>
        <w:rPr>
          <w:rFonts w:ascii="Arial" w:hAnsi="Arial" w:cs="Arial"/>
          <w:b/>
          <w:b/>
          <w:color w:val="0000FF"/>
          <w:lang w:eastAsia="es-ES"/>
        </w:rPr>
      </w:pPr>
      <w:r>
        <w:rPr>
          <w:rFonts w:cs="Arial" w:ascii="Arial" w:hAnsi="Arial"/>
          <w:color w:val="0000FF"/>
          <w:lang w:eastAsia="es-ES"/>
        </w:rPr>
        <w:tab/>
        <w:t>"Las ideas no son la verdad; y la verdad es algo que ha de ser experimentado directamente, de instante en instante; [...]."</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b/>
          <w:color w:val="0000FF"/>
          <w:lang w:eastAsia="es-ES"/>
        </w:rPr>
        <w:t>Cap. VI</w:t>
        <w:tab/>
        <w:t>Las creencias</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Claramente podemos ver que las creencias separan a la gente, crean intolerancia. ¿Pero es posible vivir sin creencia?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l temor es una de las razones para que haya deseo de aceptar una creencia.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Después de todo, una taza sólo es útil cuando está vacía; y una mente repleta de creencias, de dogmas, de afirmaciones y de citas, en realidad no es una mente creativa, y lo único que hace es repetir.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l instinto, el impulso constante que nos lleva a creer.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Es capaz la mente de liberarse de la creencia? Sólo podéis estar libres de ella cuando comprendéis la naturaleza íntima de las causas que os hacen aferraros a ellas; no sólo los móviles conscientes sino también los inconscientes, que os hacen creer.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Esta es, pues, nuestra pregunta: ¿es posible que la mente esté libre de conocimiento y creencia? ¿No está hecha la mente de conocimiento y creencia?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Cap. VII</w:t>
        <w:tab/>
        <w:t>El esfuerzo</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Habéis tratado alguna vez de ser felices? Es imposible, ¿verdad? [...] Por lo tanto la felicidad no es fruto del esfuerzo, [...]."</w:t>
      </w:r>
    </w:p>
    <w:p>
      <w:pPr>
        <w:pStyle w:val="Normal"/>
        <w:widowControl w:val="false"/>
        <w:spacing w:lineRule="atLeast" w:line="240"/>
        <w:jc w:val="both"/>
        <w:rPr/>
      </w:pPr>
      <w:r>
        <w:rPr>
          <w:rFonts w:cs="Arial" w:ascii="Arial" w:hAnsi="Arial"/>
          <w:color w:val="0000FF"/>
          <w:lang w:eastAsia="es-ES"/>
        </w:rPr>
        <w:tab/>
        <w:t xml:space="preserve">"[...] El hombre verdaderamente contento es aquel que comprende lo que </w:t>
      </w:r>
      <w:r>
        <w:rPr>
          <w:rFonts w:cs="Arial" w:ascii="Arial" w:hAnsi="Arial"/>
          <w:i/>
          <w:color w:val="0000FF"/>
          <w:lang w:eastAsia="es-ES"/>
        </w:rPr>
        <w:t>es</w:t>
      </w:r>
      <w:r>
        <w:rPr>
          <w:rFonts w:cs="Arial" w:ascii="Arial" w:hAnsi="Arial"/>
          <w:color w:val="0000FF"/>
          <w:lang w:eastAsia="es-ES"/>
        </w:rPr>
        <w:t xml:space="preserve">, que atribuye el verdadero sentido a lo que </w:t>
      </w:r>
      <w:r>
        <w:rPr>
          <w:rFonts w:cs="Arial" w:ascii="Arial" w:hAnsi="Arial"/>
          <w:i/>
          <w:color w:val="0000FF"/>
          <w:lang w:eastAsia="es-ES"/>
        </w:rPr>
        <w:t>es</w:t>
      </w:r>
      <w:r>
        <w:rPr>
          <w:rFonts w:cs="Arial" w:ascii="Arial" w:hAnsi="Arial"/>
          <w:color w:val="0000FF"/>
          <w:lang w:eastAsia="es-ES"/>
        </w:rPr>
        <w:t>. [...]"</w:t>
      </w:r>
    </w:p>
    <w:p>
      <w:pPr>
        <w:pStyle w:val="Normal"/>
        <w:widowControl w:val="false"/>
        <w:spacing w:lineRule="atLeast" w:line="240"/>
        <w:jc w:val="both"/>
        <w:rPr/>
      </w:pPr>
      <w:r>
        <w:rPr>
          <w:rFonts w:cs="Arial" w:ascii="Arial" w:hAnsi="Arial"/>
          <w:color w:val="0000FF"/>
          <w:lang w:eastAsia="es-ES"/>
        </w:rPr>
        <w:tab/>
        <w:t xml:space="preserve">"[...] el esfuerzo es una porfía o una lucha por transformar aquello que </w:t>
      </w:r>
      <w:r>
        <w:rPr>
          <w:rFonts w:cs="Arial" w:ascii="Arial" w:hAnsi="Arial"/>
          <w:i/>
          <w:color w:val="0000FF"/>
          <w:lang w:eastAsia="es-ES"/>
        </w:rPr>
        <w:t>es</w:t>
      </w:r>
      <w:r>
        <w:rPr>
          <w:rFonts w:cs="Arial" w:ascii="Arial" w:hAnsi="Arial"/>
          <w:color w:val="0000FF"/>
          <w:lang w:eastAsia="es-ES"/>
        </w:rPr>
        <w:t xml:space="preserve"> en aquello que deseáis que sea.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l instante creador no nace de la lucha."</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l esfuerzo sólo existe mientras tratamos de evitar esa soledad, ese vacío interior; [...]."</w:t>
      </w:r>
    </w:p>
    <w:p>
      <w:pPr>
        <w:pStyle w:val="Normal"/>
        <w:widowControl w:val="false"/>
        <w:spacing w:lineRule="atLeast" w:line="240"/>
        <w:jc w:val="both"/>
        <w:rPr/>
      </w:pPr>
      <w:r>
        <w:rPr>
          <w:rFonts w:cs="Arial" w:ascii="Arial" w:hAnsi="Arial"/>
          <w:color w:val="0000FF"/>
          <w:lang w:eastAsia="es-ES"/>
        </w:rPr>
        <w:tab/>
        <w:t xml:space="preserve">"Pero cuando hay comprensión de lo que </w:t>
      </w:r>
      <w:r>
        <w:rPr>
          <w:rFonts w:cs="Arial" w:ascii="Arial" w:hAnsi="Arial"/>
          <w:i/>
          <w:color w:val="0000FF"/>
          <w:lang w:eastAsia="es-ES"/>
        </w:rPr>
        <w:t>es</w:t>
      </w:r>
      <w:r>
        <w:rPr>
          <w:rFonts w:cs="Arial" w:ascii="Arial" w:hAnsi="Arial"/>
          <w:color w:val="0000FF"/>
          <w:lang w:eastAsia="es-ES"/>
        </w:rPr>
        <w:t>, o sea del vacío, de la insuficiencia interior; cuando uno vive con esa insuficiencia y la comprende plenamente, adviene la realidad creadora, la inteligencia creadora, que es lo único que trae felicidad."</w:t>
      </w:r>
    </w:p>
    <w:p>
      <w:pPr>
        <w:pStyle w:val="Normal"/>
        <w:widowControl w:val="false"/>
        <w:spacing w:lineRule="atLeast" w:line="240"/>
        <w:jc w:val="both"/>
        <w:rPr>
          <w:rFonts w:ascii="Arial" w:hAnsi="Arial" w:cs="Arial"/>
          <w:b/>
          <w:b/>
          <w:color w:val="0000FF"/>
          <w:lang w:eastAsia="es-ES"/>
        </w:rPr>
      </w:pPr>
      <w:r>
        <w:rPr>
          <w:rFonts w:cs="Arial" w:ascii="Arial" w:hAnsi="Arial"/>
          <w:color w:val="0000FF"/>
          <w:lang w:eastAsia="es-ES"/>
        </w:rPr>
        <w:tab/>
        <w:t>"[...] la lucha, la batalla, el conflicto del devenir, conduce al dolor, [...]."</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Cap. VIII</w:t>
        <w:tab/>
        <w:t>La contradicción</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color w:val="0000FF"/>
          <w:lang w:eastAsia="es-ES"/>
        </w:rPr>
        <w:tab/>
        <w:t xml:space="preserve">"[...] Hay en nosotros un estado constante de negación y afirmación: lo que </w:t>
      </w:r>
      <w:r>
        <w:rPr>
          <w:rFonts w:cs="Arial" w:ascii="Arial" w:hAnsi="Arial"/>
          <w:i/>
          <w:color w:val="0000FF"/>
          <w:lang w:eastAsia="es-ES"/>
        </w:rPr>
        <w:t>queremos</w:t>
      </w:r>
      <w:r>
        <w:rPr>
          <w:rFonts w:cs="Arial" w:ascii="Arial" w:hAnsi="Arial"/>
          <w:color w:val="0000FF"/>
          <w:lang w:eastAsia="es-ES"/>
        </w:rPr>
        <w:t xml:space="preserve"> ser y lo que somos. El estado de contradicción engendra conflicto, y este conflicto no trae paz,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hay constante negación de un deseo por otro deseo;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Por qué, por lo tanto, no considerar la vida como una serie de fugaces deseos, siempre en contradicción unos con otros, en vez de considerarla como un deseo permanente?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Mientras la mente busca satisfacción, no hay mucha diferencia entre Dios y la bebida.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si realmente queréis hallar la verdad, debéis ser en extremo honestos, [...] y no podéis serlo si no estáis dispuesto a enfrentar los hechos."</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Mientras procuremos lograr un resultado psicológico, mientras queremos seguridad interior, tiene que haber una contradicción en nuestra vida. [...]"</w:t>
      </w:r>
    </w:p>
    <w:p>
      <w:pPr>
        <w:pStyle w:val="Normal"/>
        <w:widowControl w:val="false"/>
        <w:spacing w:lineRule="atLeast" w:line="240"/>
        <w:jc w:val="both"/>
        <w:rPr>
          <w:rFonts w:ascii="Arial" w:hAnsi="Arial" w:cs="Arial"/>
          <w:b/>
          <w:b/>
          <w:color w:val="0000FF"/>
          <w:lang w:eastAsia="es-ES"/>
        </w:rPr>
      </w:pPr>
      <w:r>
        <w:rPr>
          <w:rFonts w:cs="Arial" w:ascii="Arial" w:hAnsi="Arial"/>
          <w:color w:val="0000FF"/>
          <w:lang w:eastAsia="es-ES"/>
        </w:rPr>
        <w:tab/>
        <w:t>"[...] el pensamiento, que es producto del tiempo, jamás podrá encontrar lo que es atemporal, jamás podrá conocer aquello que está más allá del tiempo. La naturaleza misma de nuestro pensar es una contradicción, porque siempre pensamos en términos de pasado o de futuro; y por ello nunca podemos ser plenamente conocedores, plenamente conscientes del presente."</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Cap. IX</w:t>
        <w:tab/>
        <w:t>¿Qué es el "yo"?</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y realmente sabemos, cuando nos enfrentamos con ello, que es cosa maligna. Empleo la palabra «maligna» intencionalmente, porque el «yo» es causa de división, el «yo» nos encierra en nosotros mismos;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Es posible que el «yo» esté completamente ausente ahora? Sabéis que sí es posible.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n el momento en que digo «quiero disolver esto», en ello existe aún la experiencia la experiencia del «yo», y así el «yo» se fortalece.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Cualquier movimiento de la mente, positivo o negativo, es una experiencia que realmente fortalece el «yo». ¿Es posible para la mente no reconocer? Eso puede ocurrir tan sólo cuando hay completo silencio, mas no el silencio que es una experiencia del «yo» y que por lo tanto lo fortalece."</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Cuando hay amor, no hay «yo»."</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b/>
          <w:color w:val="0000FF"/>
          <w:lang w:eastAsia="es-ES"/>
        </w:rPr>
        <w:t>Cap. X</w:t>
        <w:tab/>
        <w:t>El miedo</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Cuando digo que la muerte me da miedo, ¿temo realmente a lo desconocido —o sea a la muerte— o tengo miedo de perder lo que he conocido? Mi miedo no es la muerte, sino a perder mi asociación con las cosas que me pertenecen. Mi miedo existe siempre en relación con lo conocido, no con lo desconocido."</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Así como la ciencia médica ayuda a evitar el dolor físico, las creencias ayudan a evitar el dolor psicológico, y es por eso que temo perder mis creencias,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n el momento en que digo «no debo perder», hay miedo. Aunque mi intención al acumular sea la de evitar el sufrimiento, éste es inherente al proceso de la acumulación. Las cosas mismas que yo poseo engendran miedo, es decir, dolor."</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n la acumulación hay dolor. El miedo existe en el proceso de acumulación,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Mi hijo muere, y yo creo en la reencarnación para que me impida psicológicamente tener más dolor; pero en el proceso mismo de creer hay duda.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todo lo que la mente hace para despojarse del miedo, causa miedo."</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El miedo encuentra diversas escapatorias. La variedad corriente es la identificación. [...]"</w:t>
      </w:r>
    </w:p>
    <w:p>
      <w:pPr>
        <w:pStyle w:val="Normal"/>
        <w:widowControl w:val="false"/>
        <w:spacing w:lineRule="atLeast" w:line="240"/>
        <w:jc w:val="both"/>
        <w:rPr/>
      </w:pPr>
      <w:r>
        <w:rPr>
          <w:rFonts w:cs="Arial" w:ascii="Arial" w:hAnsi="Arial"/>
          <w:color w:val="0000FF"/>
          <w:lang w:eastAsia="es-ES"/>
        </w:rPr>
        <w:tab/>
        <w:t xml:space="preserve">"[...] De suerte que el miedo es la no aceptación de lo que </w:t>
      </w:r>
      <w:r>
        <w:rPr>
          <w:rFonts w:cs="Arial" w:ascii="Arial" w:hAnsi="Arial"/>
          <w:i/>
          <w:color w:val="0000FF"/>
          <w:lang w:eastAsia="es-ES"/>
        </w:rPr>
        <w:t>es</w:t>
      </w:r>
      <w:r>
        <w:rPr>
          <w:rFonts w:cs="Arial" w:ascii="Arial" w:hAnsi="Arial"/>
          <w:color w:val="0000FF"/>
          <w:lang w:eastAsia="es-ES"/>
        </w:rPr>
        <w:t>.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Cap. XI</w:t>
        <w:tab/>
        <w:t>La sencillez</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vida retirada; tener pocas posesiones, andar de taparrabo, carecer de hogar, usar poca ropa, tener una exigua cuenta bancaria. Eso, evidentemente, no es sencillez. Eso es mero exhibicionismo.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Se requiere mucha inteligencia para ser sencillo,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a sencillez no puede hallarse a menos que seamos interiormente libres.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a expresión externa es mero indicio de nuestro estado interior;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a conformidad, como medio de llegar a la sencillez, realmente embota e insensibiliza la mente y el corazón.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Ninguna forma de compulsión puede jamás conducir a la sencillez. Al contrario: cuanto más reprimís, cuanto más substituís, cuanto más sublimáis, menos sencillez existe.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una persona sencilla ve mucho más directamente que la persona compleja; su experiencia es más directa.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El saber no resolverá nuestros problemas.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a humildad que se gana, deja de ser humildad.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Cap. XII</w:t>
        <w:tab/>
        <w:t>La comprensión</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De modo que, mientras dependamos de la «capacidad» para comprendernos a nosotros mismos, creo que fracasaremos, porque la comprensión de nosotros mismos no depende de capacidad alguna. No es una técnica que, a fuerza de pulirla constantemente, desarrolláis, cultiváis y acrecentáis a través del tiempo.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Observad simplemente, y veréis que ocurre una cosa extraordinaria.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Cuando yo condeno algo, no lo comprendo; y este es un modo de evitar toda comprensión. [...]"</w:t>
      </w:r>
    </w:p>
    <w:p>
      <w:pPr>
        <w:pStyle w:val="Normal"/>
        <w:widowControl w:val="false"/>
        <w:spacing w:lineRule="atLeast" w:line="240"/>
        <w:jc w:val="both"/>
        <w:rPr/>
      </w:pPr>
      <w:r>
        <w:rPr>
          <w:rFonts w:cs="Arial" w:ascii="Arial" w:hAnsi="Arial"/>
          <w:color w:val="0000FF"/>
          <w:lang w:eastAsia="es-ES"/>
        </w:rPr>
        <w:tab/>
        <w:t xml:space="preserve">"[...] El hombre en quien hay claridad y sencillez no escoge; lo que </w:t>
      </w:r>
      <w:r>
        <w:rPr>
          <w:rFonts w:cs="Arial" w:ascii="Arial" w:hAnsi="Arial"/>
          <w:i/>
          <w:color w:val="0000FF"/>
          <w:lang w:eastAsia="es-ES"/>
        </w:rPr>
        <w:t>es</w:t>
      </w:r>
      <w:r>
        <w:rPr>
          <w:rFonts w:cs="Arial" w:ascii="Arial" w:hAnsi="Arial"/>
          <w:color w:val="0000FF"/>
          <w:lang w:eastAsia="es-ES"/>
        </w:rPr>
        <w:t>, es.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nuestro pensar y sentir, [...]."</w:t>
      </w:r>
    </w:p>
    <w:p>
      <w:pPr>
        <w:pStyle w:val="Normal"/>
        <w:widowControl w:val="false"/>
        <w:spacing w:lineRule="atLeast" w:line="240"/>
        <w:jc w:val="both"/>
        <w:rPr>
          <w:rFonts w:ascii="Arial" w:hAnsi="Arial" w:cs="Arial"/>
          <w:b/>
          <w:b/>
          <w:color w:val="0000FF"/>
          <w:lang w:eastAsia="es-ES"/>
        </w:rPr>
      </w:pPr>
      <w:r>
        <w:rPr>
          <w:rFonts w:cs="Arial" w:ascii="Arial" w:hAnsi="Arial"/>
          <w:color w:val="0000FF"/>
          <w:lang w:eastAsia="es-ES"/>
        </w:rPr>
        <w:tab/>
        <w:t>"[...] La Realidad no es algo que pueda ser conocida por la mente, porque la mente es el resultado, la acumulación de lo conocido, de lo pasado. [...]"</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Cap. XIII</w:t>
        <w:tab/>
        <w:t>El deseo</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Qué es el deseo? ¿No es el símbolo y su sensación? El deseo es la sensación conjuntamente con el propósito de su logro. [...]"</w:t>
      </w:r>
    </w:p>
    <w:p>
      <w:pPr>
        <w:pStyle w:val="Normal"/>
        <w:widowControl w:val="false"/>
        <w:spacing w:lineRule="atLeast" w:line="240"/>
        <w:jc w:val="both"/>
        <w:rPr>
          <w:rFonts w:ascii="Arial" w:hAnsi="Arial" w:cs="Arial"/>
          <w:b/>
          <w:b/>
          <w:color w:val="0000FF"/>
          <w:lang w:eastAsia="es-ES"/>
        </w:rPr>
      </w:pPr>
      <w:r>
        <w:rPr>
          <w:rFonts w:cs="Arial" w:ascii="Arial" w:hAnsi="Arial"/>
          <w:color w:val="0000FF"/>
          <w:lang w:eastAsia="es-ES"/>
        </w:rPr>
        <w:tab/>
        <w:t>"[...] Habiéndome cansado de un deseo, automáticamente quiero satisfacerme en otro. [...]"</w:t>
      </w:r>
    </w:p>
    <w:p>
      <w:pPr>
        <w:pStyle w:val="Normal"/>
        <w:widowControl w:val="false"/>
        <w:spacing w:lineRule="atLeast" w:line="240"/>
        <w:jc w:val="both"/>
        <w:rPr/>
      </w:pPr>
      <w:r>
        <w:rPr>
          <w:rFonts w:cs="Arial" w:ascii="Arial" w:hAnsi="Arial"/>
          <w:color w:val="0000FF"/>
          <w:lang w:eastAsia="es-ES"/>
        </w:rPr>
        <w:tab/>
        <w:t xml:space="preserve">"[...] ¿Por qué empezar en el nivel superficial de abandonar las posesiones materiales cuando vuestra mente está mutilada por innumerables anhelos, innumerables deseos, creencias, luchas? Es </w:t>
      </w:r>
      <w:r>
        <w:rPr>
          <w:rFonts w:cs="Arial" w:ascii="Arial" w:hAnsi="Arial"/>
          <w:i/>
          <w:color w:val="0000FF"/>
          <w:lang w:eastAsia="es-ES"/>
        </w:rPr>
        <w:t>ahí</w:t>
      </w:r>
      <w:r>
        <w:rPr>
          <w:rFonts w:cs="Arial" w:ascii="Arial" w:hAnsi="Arial"/>
          <w:color w:val="0000FF"/>
          <w:lang w:eastAsia="es-ES"/>
        </w:rPr>
        <w:t>, por cierto, donde la revolución debe producirse, no en lo que respecta a cuánto poseéis o qué ropa usáis, o cuántas veces coméis.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Cap. XIV</w:t>
        <w:tab/>
        <w:t>Relación y aislamiento</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Ser es estar relacionado;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l hombre afectuoso, bondadoso, no tiene sentido alguno del poder, y por lo tanto ese hombre no está atado a ninguna nacionalidad, a ninguna bandera.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l hombre que es nacionalista y habla de fraternidad dice una mentira, vive en estado de contradicción."</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ste deseo de identificarnos con algo más grande es el deseo de poder."</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Cap. XV</w:t>
        <w:tab/>
        <w:t>El pensador y el pensamiento</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Hay división entre el pensador y el pensamiento? Mientras ellos están separados, divididos, nuestro esfuerzo se disipa; perseguimos un proceso falso que es destructivo y que es el factor de deterioro.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Si me doy cuenta de que soy codicioso, de que no hay observador que sea codicioso sino que yo mismo soy la codicia, entonces toda nuestra cuestión es enteramente diferente, nuestra respuesta a ella es del todo diferente, y entonces nuestro esfuerzo no es destructivo."</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Cap. XVI</w:t>
        <w:tab/>
        <w:t>¿Puede el pensamiento resolver nuestros problemas?</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El pensamiento no ha resuelto nuestros problemas, ni creo que jamás los resolverá.[...]"</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Puede la mente, que ha creado los problemas, resolver esas cosas que ella misma ha producido?"</w:t>
      </w:r>
    </w:p>
    <w:p>
      <w:pPr>
        <w:pStyle w:val="Normal"/>
        <w:widowControl w:val="false"/>
        <w:spacing w:lineRule="atLeast" w:line="240"/>
        <w:jc w:val="both"/>
        <w:rPr>
          <w:rFonts w:ascii="Arial" w:hAnsi="Arial" w:cs="Arial"/>
          <w:b/>
          <w:b/>
          <w:color w:val="0000FF"/>
          <w:lang w:eastAsia="es-ES"/>
        </w:rPr>
      </w:pPr>
      <w:r>
        <w:rPr>
          <w:rFonts w:cs="Arial" w:ascii="Arial" w:hAnsi="Arial"/>
          <w:color w:val="0000FF"/>
          <w:lang w:eastAsia="es-ES"/>
        </w:rPr>
        <w:tab/>
        <w:t>"[...] Pero el pensamiento no puede ver la totalidad y la plenitud del problema; sólo puede ver parcialmente, y una respuesta parcial no es una respuesta completa y por lo tanto no es una solución."</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Cuanto más pensamos acerca de un problema, cuanto más lo investigamos, analizamos y discutimos, tanto más complejo se vuelve.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Mientras exista la actividad de la mente, no puede por cierto haber amor. [Porque] el amor no es algo que haya de adquirirse. [...]"</w:t>
      </w:r>
    </w:p>
    <w:p>
      <w:pPr>
        <w:pStyle w:val="Normal"/>
        <w:widowControl w:val="false"/>
        <w:spacing w:lineRule="atLeast" w:line="240"/>
        <w:jc w:val="both"/>
        <w:rPr/>
      </w:pPr>
      <w:r>
        <w:rPr>
          <w:rFonts w:cs="Arial" w:ascii="Arial" w:hAnsi="Arial"/>
          <w:color w:val="0000FF"/>
          <w:lang w:eastAsia="es-ES"/>
        </w:rPr>
        <w:tab/>
        <w:t>"[...] Cuando deseo comprender, examinar algo, no tengo que pensar en ello:</w:t>
      </w:r>
      <w:r>
        <w:rPr>
          <w:rFonts w:cs="Arial" w:ascii="Arial" w:hAnsi="Arial"/>
          <w:i/>
          <w:color w:val="0000FF"/>
          <w:lang w:eastAsia="es-ES"/>
        </w:rPr>
        <w:t xml:space="preserve"> lo miro</w:t>
      </w:r>
      <w:r>
        <w:rPr>
          <w:rFonts w:cs="Arial" w:ascii="Arial" w:hAnsi="Arial"/>
          <w:color w:val="0000FF"/>
          <w:lang w:eastAsia="es-ES"/>
        </w:rPr>
        <w:t>. En ese momento en que me pongo a pensar, a tener ideas, opiniones al respecto, ya me hallo en un estado de distracción, desviada la atención de aquello que debo comprender.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Vosotros decís: «¿Cómo puedo existir, ser, sin pensar? ¿Cómo puedo tener la mente en blanco?» Tener la mente en blanco es encontrarse en un estado de estupor, de idiotez, de lo que sea, y vuestra reacción instintiva es rechazarlo.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sta capacidad de mirar sin distracción nuestros problemas, es la única solución. Para ello tiene que haber una mente quieta, una mente tranquila. [...] En ese estado de tranquilidad de una mente que está de veras en silencio, hay amor. Y el amor es lo único que puede resolver todos nuestros problemas humanos."</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Cap. XVII</w:t>
        <w:tab/>
        <w:t>La función de la mente</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l pensamiento no es nada más que reacción; el pensamiento no es creativo.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Vemos los caminos del intelecto. No vemos la senda del amor; la senda del amor no ha de hallarse a través  del intelecto.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Sólo cuando descartáis completamente, gracias a la comprensión, toda la estructura del «yo», adviene aquello que es eterno, atemporal, inconmensurable. No podéis ir a ello; ello viene a vosotros."</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Cap. XVIII</w:t>
        <w:tab/>
        <w:t>El autoengaño</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l factor fundamental del autoengaño es este constante deseo de ser algo en este mundo y en el otro. [...] Ese es uno de los problemas básicos de nuestra vida. ¿Es posible vivir en el mundo y no ser nada? Porque sólo entonces se está libre de todo engaño, porque sólo entonces la mente no busca un resultado,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Mientras nos engañamos a nosotros mismos en cualquier forma, no puede haber amor.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La creencia no trae cooperación; por el contrario, ella divide. [...]"</w:t>
      </w:r>
    </w:p>
    <w:p>
      <w:pPr>
        <w:pStyle w:val="Normal"/>
        <w:widowControl w:val="false"/>
        <w:spacing w:lineRule="atLeast" w:line="240"/>
        <w:jc w:val="both"/>
        <w:rPr/>
      </w:pPr>
      <w:r>
        <w:rPr>
          <w:rFonts w:cs="Arial" w:ascii="Arial" w:hAnsi="Arial"/>
          <w:color w:val="0000FF"/>
          <w:lang w:eastAsia="es-ES"/>
        </w:rPr>
        <w:tab/>
        <w:t xml:space="preserve">" [...] Vemos cómo un partido político está contra otro, cada cual con su creencia en determinada manera de entender los problemas económicos, lo que hace que estén todos ellos en guerra unos con otros. No están dispuestos a resolver el problema del hambre, por ejemplo. Le interesan las </w:t>
      </w:r>
      <w:r>
        <w:rPr>
          <w:rFonts w:cs="Arial" w:ascii="Arial" w:hAnsi="Arial"/>
          <w:i/>
          <w:color w:val="0000FF"/>
          <w:lang w:eastAsia="es-ES"/>
        </w:rPr>
        <w:t>teorías</w:t>
      </w:r>
      <w:r>
        <w:rPr>
          <w:rFonts w:cs="Arial" w:ascii="Arial" w:hAnsi="Arial"/>
          <w:color w:val="0000FF"/>
          <w:lang w:eastAsia="es-ES"/>
        </w:rPr>
        <w:t xml:space="preserve"> que habrán de resolver ese problema. No están realmente ocupados con el problema en sí sino con el método por el cual el problema habrá de ser resuelto.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La Verdad no es algo que haya de ser logrado. El amor no puede llegar a aquellos que tienen un deseo de aferrarse a él o que gustan identificarse con él.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b/>
          <w:color w:val="0000FF"/>
          <w:lang w:eastAsia="es-ES"/>
        </w:rPr>
        <w:t>Cap. XIX</w:t>
        <w:tab/>
        <w:t>Actividad egocéntrica</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a sinceridad es el modo de engañarse a sí mismo [...]."</w:t>
      </w:r>
    </w:p>
    <w:p>
      <w:pPr>
        <w:pStyle w:val="Normal"/>
        <w:widowControl w:val="false"/>
        <w:spacing w:lineRule="atLeast" w:line="240"/>
        <w:jc w:val="both"/>
        <w:rPr>
          <w:rFonts w:ascii="Arial" w:hAnsi="Arial" w:cs="Arial"/>
          <w:b/>
          <w:b/>
          <w:color w:val="0000FF"/>
          <w:lang w:eastAsia="es-ES"/>
        </w:rPr>
      </w:pPr>
      <w:r>
        <w:rPr>
          <w:rFonts w:cs="Arial" w:ascii="Arial" w:hAnsi="Arial"/>
          <w:color w:val="0000FF"/>
          <w:lang w:eastAsia="es-ES"/>
        </w:rPr>
        <w:tab/>
        <w:t>"[...] Un hombre que busca conscientemente la virtud por cierto no es virtuoso. La humildad no puede buscarse, y esa es la belleza de la humildad."</w:t>
      </w:r>
    </w:p>
    <w:p>
      <w:pPr>
        <w:pStyle w:val="Normal"/>
        <w:widowControl w:val="false"/>
        <w:spacing w:lineRule="atLeast" w:line="240"/>
        <w:jc w:val="both"/>
        <w:rPr>
          <w:rFonts w:ascii="Arial" w:hAnsi="Arial" w:cs="Arial"/>
          <w:b/>
          <w:b/>
          <w:color w:val="0000FF"/>
          <w:lang w:eastAsia="es-ES"/>
        </w:rPr>
      </w:pPr>
      <w:r>
        <w:rPr>
          <w:rFonts w:cs="Arial" w:ascii="Arial" w:hAnsi="Arial"/>
          <w:color w:val="0000FF"/>
          <w:lang w:eastAsia="es-ES"/>
        </w:rPr>
        <w:tab/>
        <w:t>"[...] el proceso del tiempo no puede traer lo nuevo; el tiempo no es el medio de la creencia.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se estado de creación, de «creatividad» de lo nuevo, que es atemporal,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hora bien, nuestra pregunta es sin duda ésta: ¿es posible que la mente viva ese estado [el de la creatividad], que se halle en él, no momentáneamente ni en raros instantes —no quisiera emplear la palabra «eterno» o «por siempre», porque ello implicaría tiempo—, en ese estado en que el tiempo no cuenta?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l amor no pertenece al tiempo. No podéis practicar el amor.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a mente, que sólo conoce el proceso del tiempo, no puede reconocer el amor.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Si nos damos cuenta de esta verdad de instante en instante, de todo este proceso del tiempo,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b/>
          <w:color w:val="0000FF"/>
          <w:lang w:eastAsia="es-ES"/>
        </w:rPr>
        <w:t>Cap. XX</w:t>
        <w:tab/>
        <w:t>El tiempo y la transformación</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para comprender aquello que es atemporal, no debemos enfocarlo a través del tiempo sino más bien comprender el tiempo. No debemos utilizar el tiempo como medio de lograr, de realizar, de captar lo atemporal. [...]"</w:t>
      </w:r>
    </w:p>
    <w:p>
      <w:pPr>
        <w:pStyle w:val="Normal"/>
        <w:widowControl w:val="false"/>
        <w:spacing w:lineRule="atLeast" w:line="240"/>
        <w:jc w:val="both"/>
        <w:rPr>
          <w:rFonts w:ascii="Arial" w:hAnsi="Arial" w:cs="Arial"/>
          <w:b/>
          <w:b/>
          <w:color w:val="0000FF"/>
          <w:lang w:eastAsia="es-ES"/>
        </w:rPr>
      </w:pPr>
      <w:r>
        <w:rPr>
          <w:rFonts w:cs="Arial" w:ascii="Arial" w:hAnsi="Arial"/>
          <w:color w:val="0000FF"/>
          <w:lang w:eastAsia="es-ES"/>
        </w:rPr>
        <w:tab/>
        <w:t>"[...] Nuestra mente es el producto de muchos «ayeres», y el presente es mero pasaje del pasado hacia el futuro. [...]"</w:t>
      </w:r>
    </w:p>
    <w:p>
      <w:pPr>
        <w:pStyle w:val="Normal"/>
        <w:widowControl w:val="false"/>
        <w:spacing w:lineRule="atLeast" w:line="240"/>
        <w:jc w:val="both"/>
        <w:rPr>
          <w:rFonts w:ascii="Arial" w:hAnsi="Arial" w:cs="Arial"/>
          <w:b/>
          <w:b/>
          <w:color w:val="0000FF"/>
          <w:lang w:eastAsia="es-ES"/>
        </w:rPr>
      </w:pPr>
      <w:r>
        <w:rPr>
          <w:rFonts w:cs="Arial" w:ascii="Arial" w:hAnsi="Arial"/>
          <w:color w:val="0000FF"/>
          <w:lang w:eastAsia="es-ES"/>
        </w:rPr>
        <w:tab/>
        <w:t>"[...] La memoria es tiempo; porque hay dos clases de tiempo, el cronológico y el psicológico.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Y podemos emplear ese tiempo que es de la mente como medio de comprender lo eterno, lo atemporal?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Porque, como lo he dicho, la felicidad no es de ayer, la felicidad no es producto del tiempo, la felicidad es siempre en el presente, un estado atemporal. No sé si habéis notado que cuando hay en vosotros éxtasis, un júbilo creador, una serie de nubes brillantes rodeadas de nubes sombrías, en ese momento el tiempo no existe: sólo existe el inmediato presente. Pero la mente interviene después de la vivencia en el presente, la recuerda y desea continuarla, reuniendo más y más de sí misma, con lo que crea el tiempo.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Es la transformación asunto del tiempo? [...]"</w:t>
      </w:r>
    </w:p>
    <w:p>
      <w:pPr>
        <w:pStyle w:val="Normal"/>
        <w:widowControl w:val="false"/>
        <w:spacing w:lineRule="atLeast" w:line="240"/>
        <w:jc w:val="both"/>
        <w:rPr>
          <w:rFonts w:ascii="Arial" w:hAnsi="Arial" w:cs="Arial"/>
          <w:b/>
          <w:b/>
          <w:color w:val="0000FF"/>
          <w:lang w:eastAsia="es-ES"/>
        </w:rPr>
      </w:pPr>
      <w:r>
        <w:rPr>
          <w:rFonts w:cs="Arial" w:ascii="Arial" w:hAnsi="Arial"/>
          <w:color w:val="0000FF"/>
          <w:lang w:eastAsia="es-ES"/>
        </w:rPr>
        <w:tab/>
        <w:t xml:space="preserve">"[...] Cuando utilizamos el tiempo como medio de adquirir una cualidad, una virtud o un estado del ser, no hacemos más que aplazar o esquivar lo que se </w:t>
      </w:r>
      <w:r>
        <w:rPr>
          <w:rFonts w:cs="Arial" w:ascii="Arial" w:hAnsi="Arial"/>
          <w:i/>
          <w:color w:val="0000FF"/>
          <w:lang w:eastAsia="es-ES"/>
        </w:rPr>
        <w:t>es</w:t>
      </w:r>
      <w:r>
        <w:rPr>
          <w:rFonts w:cs="Arial" w:ascii="Arial" w:hAnsi="Arial"/>
          <w:color w:val="0000FF"/>
          <w:lang w:eastAsia="es-ES"/>
        </w:rPr>
        <w:t>; y creo que es importante comprender este punto.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Porque, mientras estáis logrando un estado de «no violencia», seguís siendo violentos y, por lo tanto, estáis todavía en conflicto."</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n ese estado mental alerta y sin embargo pasivo, surge la comprensión. Mientras la mente esté en conflicto, censurando, resistiendo, condenando, no puede haber comprensión.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a dificultad para la mayoría de nosotros está en que no tenemos la intención de comprender, porque tenemos miedo de que, si comprendemos, ello podría traer una acción revolucionaria en nuestra vida; y es por eso que resistimos.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l hombre que confía en el tiempo como medio por el cual puede lograr la felicidad, comprender la verdad o Dios, sólo se engaña a sí mismo; vive en la ignorancia, y por lo tanto en conflicto.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s la verdad que libera, no vuestro esfuerzo por ser libres."</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Cap. XXI</w:t>
        <w:tab/>
        <w:t>El poder y la comprensión</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l amor no es posible mientras exista el pensador, el centro del «yo».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stado en que el pensador y el pensamiento son uno solo. En ese estado no hay esfuerzo, no hay devenir, no hay deseo de cambiar; en ese estado no hay «yo», pues ocurre una transformación que no es de la mente."</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a mayoría somos superficialmente vacíos, como lo muestra el deseo de distracción. [...]"</w:t>
      </w:r>
    </w:p>
    <w:p>
      <w:pPr>
        <w:pStyle w:val="Normal"/>
        <w:widowControl w:val="false"/>
        <w:spacing w:lineRule="atLeast" w:line="240"/>
        <w:jc w:val="both"/>
        <w:rPr/>
      </w:pPr>
      <w:r>
        <w:rPr>
          <w:rFonts w:cs="Arial" w:ascii="Arial" w:hAnsi="Arial"/>
          <w:color w:val="0000FF"/>
          <w:lang w:eastAsia="es-ES"/>
        </w:rPr>
        <w:tab/>
        <w:t xml:space="preserve">"[...] ¿Será posible que la mente deje de lado </w:t>
      </w:r>
      <w:r>
        <w:rPr>
          <w:rFonts w:cs="Arial" w:ascii="Arial" w:hAnsi="Arial"/>
          <w:i/>
          <w:color w:val="0000FF"/>
          <w:lang w:eastAsia="es-ES"/>
        </w:rPr>
        <w:t>completamente</w:t>
      </w:r>
      <w:r>
        <w:rPr>
          <w:rFonts w:cs="Arial" w:ascii="Arial" w:hAnsi="Arial"/>
          <w:color w:val="0000FF"/>
          <w:lang w:eastAsia="es-ES"/>
        </w:rPr>
        <w:t xml:space="preserve"> todos los razonamientos, las experiencias, las imposiciones, las autoridades, para hallarse en un estado de vacuidad? No podréis contestar esta pregunta, naturalmente; es una pregunta imposible de contestar para vosotros, porque no lo sabéis, nunca lo habéis intentado. Pero, si se me permite sugerirlo, echad la pregunta, dejad que os la hagan, que se siembre la semilla; y ella dará frutos </w:t>
      </w:r>
      <w:r>
        <w:rPr>
          <w:rFonts w:cs="Arial" w:ascii="Arial" w:hAnsi="Arial"/>
          <w:i/>
          <w:color w:val="0000FF"/>
          <w:lang w:eastAsia="es-ES"/>
        </w:rPr>
        <w:t>si realmente</w:t>
      </w:r>
      <w:r>
        <w:rPr>
          <w:rFonts w:cs="Arial" w:ascii="Arial" w:hAnsi="Arial"/>
          <w:color w:val="0000FF"/>
          <w:lang w:eastAsia="es-ES"/>
        </w:rPr>
        <w:t xml:space="preserve"> la escucháis, si no le resistís."</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La verdad, Dios o lo que fuere, no es algo que haya de experimentarse; pues el experimentador es el resultado del tiempo, de la memoria, del pasado; y mientras haya experimentador no puede haber realidad. Sólo hay realidad cuando la mente se halla completamente libre del analizador, del experimentador y lo experimentado.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l estado de vacío creador no es cosa que haya de cultivarse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Preguntas y respuestas</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1.</w:t>
        <w:tab/>
        <w:t>La crisis actual</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a crisis actual es sin duda diferente, ¿verdad? Es diferente, ante todo, porque no se trata de dinero, de cosas tangibles, sino de ideas. La crisis es excepcional porque ella ocurre en el campo de la ideación.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2.</w:t>
        <w:tab/>
        <w:t>El nacionalismo</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Cuando hay, pues, inteligencia, no hay substitución; y cuando hay inteligencia desaparece el nacionalismo, el patriotismo, que es una forma de estupidez."</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3.</w:t>
        <w:tab/>
        <w:t>¿Se necesitan instructores espirituales?</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n este asunto yo no tengo opinión. O es así, o no lo es. Que sea esencial el que tengáis o no un «guru», no es cuestión de mi opinión. [...] La verdad en la materia ha de ser descubierta,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No escogéis un «guru» que diga «depended de vosotros mismos»; lo escogéis según vuestros prejuicios. Y puesto que escogéis vuestro «guru» según la satisfacción que os brinda, no buscáis la verdad sino una salida de la confusión;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Para comprender no es necesario ningún «guru». Si no me reconozco a mí mismo, ¿para qué sirve un «guru»?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Ningún «guru», ningún libro ni escritura puede daros el conocimiento propio,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a verdad es lo desconocido, y una mente que busca la verdad jamás la encontrará. Porque la mente está formada de lo conocido; es el resultado del pasado, del tiempo,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n el momento en que pensáis en lo desconocido, ello es simplemente lo conocido, una proyección de «mí mismo».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Cuando la mente no está torturada por lo conocido, por los efectos de lo conocido, sólo entonces la verdad puede revelarse. La verdad está en toda hoja, en toda lágrima; ha de ser captada de instante en instante. Nadie puede conducirnos a la verdad; y si alguien os conduce, sólo puede ser a lo conocido."</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a verdad no pertenece a vosotros o a mí. No podéis rendirle culto. No bien es conocida, ella es irreal.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b/>
          <w:color w:val="0000FF"/>
          <w:lang w:eastAsia="es-ES"/>
        </w:rPr>
        <w:t>4.</w:t>
        <w:tab/>
        <w:t>El conocimiento</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Evidentemente, el saber y la erudición son impedimentos para la comprensión de lo nuevo, de lo atemporal, de lo eterno.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Tal vez sepáis escribir poemas técnicamente perfectos, pero es posible que no seáis poetas. Ser poeta significa —¿no es así?— tener capacidad para recibir lo nuevo,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Una mente que está repleta, encajada en hechos, en conocimientos, ¿será capaz de recibir algo nuevo, súbito, espontáneo? Si vuestra mente está atestada de lo conocido, ¿queda en ella espacio alguno para recibir algo que sea de lo desconocido?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Sólo podéis pensar en algo que conocéis.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Su naturaleza misma [la de la mente] está asentada en lo conocido, en el tiempo; ¿y cómo puede una mente así, cuyo fundamento mismo se sustenta en el pasado, en el tiempo, tener vivencia de lo eterno? Tal vez conciba, formule o imagine lo desconocido, pero todo eso es absurdo. Sólo cuando lo conocido se comprende, se disuelve y se deshecha, puede surgir lo desconocido.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s obvio que el hombre que constantemente se protege a sí mismo por medio del saber, no es un buscador de la verdad."</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No hay camino que conduzca al descubrimiento de la verdad. Debéis lanzaros al mar inexplorado,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Así, pues, el saber y la erudición son obstáculos para los que quisieran buscar, para los que quisieran tratar de comprender lo atemporal."</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5.</w:t>
        <w:tab/>
        <w:t>La disciplina</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Porque se os ha dicho que si hacéis esas cosas durante un cierto número de años, al final tendréis a Dios. Puede que yo lo exprese con crudeza, pero esa es la base de nuestro pensar. Pero Dios, a buen seguro, no llega con tanta facilidad. Dios no es artículo negociable: yo hago esto y tú me das aquello."</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Cuando la mente es consciente de que está tranquila, deja de estarlo;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6.</w:t>
        <w:tab/>
        <w:t>La soledad</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Habéis tratado alguna vez de estar solos? Cuando lo intentéis, veréis cuán extraordinariamente difícil ello es  y cuán extraordinariamente inteligentes debemos ser para estar solos, porque la mente no nos dejará estar solos.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Si sois capaces de huir totalmente, entonces vais a parar a un manicomio u os volvéis sumamente torpes. Eso es lo que está ocurriendo en el mundo."</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7.</w:t>
        <w:tab/>
        <w:t>El sufrimiento</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pPr>
      <w:r>
        <w:rPr>
          <w:rFonts w:cs="Arial" w:ascii="Arial" w:hAnsi="Arial"/>
          <w:color w:val="0000FF"/>
          <w:lang w:eastAsia="es-ES"/>
        </w:rPr>
        <w:tab/>
        <w:t xml:space="preserve">"[...] Si me libro, pues, de ese deseo de huir del sufrimiento, empiezo a comprender cuál es su </w:t>
      </w:r>
      <w:r>
        <w:rPr>
          <w:rFonts w:cs="Arial" w:ascii="Arial" w:hAnsi="Arial"/>
          <w:i/>
          <w:color w:val="0000FF"/>
          <w:lang w:eastAsia="es-ES"/>
        </w:rPr>
        <w:t>contenido</w:t>
      </w:r>
      <w:r>
        <w:rPr>
          <w:rFonts w:cs="Arial" w:ascii="Arial" w:hAnsi="Arial"/>
          <w:color w:val="0000FF"/>
          <w:lang w:eastAsia="es-ES"/>
        </w:rPr>
        <w:t>."</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Simplemente capto el sufrimiento no como cosa distinta de mí, no como un observador que observa el sufrimiento, sino que éste forma parte de «mí mismo», es decir, la totalidad de mí mismo sufre. Entonces puedo seguir su movimiento, ver adónde conduce. Si hago esto, es seguro que el dolor me revela su sentido, ¿no es así? Entonces veo que he puesto énfasis en «mí mismo», no en la persona a quien amo. Esa persona servía para ocultarme de mi propia miseria, mi vacío, mi soledad, mi infortunio.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s decir, cuando hay sufrimiento, él existe tan sólo en relación con algo. No puede existir por sí solo, así como el temor no puede existir por sí solo, sino en relación con algo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8.</w:t>
        <w:tab/>
        <w:t>La comprensión</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pPr>
      <w:r>
        <w:rPr>
          <w:rFonts w:cs="Arial" w:ascii="Arial" w:hAnsi="Arial"/>
          <w:color w:val="0000FF"/>
          <w:lang w:eastAsia="es-ES"/>
        </w:rPr>
        <w:tab/>
        <w:t xml:space="preserve">"[...] La introspección, pues, siempre va acompañada de depresión. [...] La introspección es un proceso en el que no hay liberación, porque es un proceso de transformar lo que uno </w:t>
      </w:r>
      <w:r>
        <w:rPr>
          <w:rFonts w:cs="Arial" w:ascii="Arial" w:hAnsi="Arial"/>
          <w:i/>
          <w:color w:val="0000FF"/>
          <w:lang w:eastAsia="es-ES"/>
        </w:rPr>
        <w:t xml:space="preserve">es </w:t>
      </w:r>
      <w:r>
        <w:rPr>
          <w:rFonts w:cs="Arial" w:ascii="Arial" w:hAnsi="Arial"/>
          <w:color w:val="0000FF"/>
          <w:lang w:eastAsia="es-ES"/>
        </w:rPr>
        <w:t>en algo que no es.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La comprensión es enteramente diferente. La comprensión es observar sin condenar.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Cuando practicáis una cosa, se convierte en hábito; y la comprensión no es hábito. [...]"</w:t>
      </w:r>
    </w:p>
    <w:p>
      <w:pPr>
        <w:pStyle w:val="Normal"/>
        <w:widowControl w:val="false"/>
        <w:spacing w:lineRule="atLeast" w:line="240"/>
        <w:jc w:val="both"/>
        <w:rPr/>
      </w:pPr>
      <w:r>
        <w:rPr>
          <w:rFonts w:cs="Arial" w:ascii="Arial" w:hAnsi="Arial"/>
          <w:color w:val="0000FF"/>
          <w:lang w:eastAsia="es-ES"/>
        </w:rPr>
        <w:tab/>
        <w:t xml:space="preserve">"[...] porque lo que </w:t>
      </w:r>
      <w:r>
        <w:rPr>
          <w:rFonts w:cs="Arial" w:ascii="Arial" w:hAnsi="Arial"/>
          <w:i/>
          <w:color w:val="0000FF"/>
          <w:lang w:eastAsia="es-ES"/>
        </w:rPr>
        <w:t>es</w:t>
      </w:r>
      <w:r>
        <w:rPr>
          <w:rFonts w:cs="Arial" w:ascii="Arial" w:hAnsi="Arial"/>
          <w:color w:val="0000FF"/>
          <w:lang w:eastAsia="es-ES"/>
        </w:rPr>
        <w:t xml:space="preserve"> jamás es viejo.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a próxima vez que estéis encolerizados o celosos, o que sintáis codicia, o que seáis violentos o lo que sea, observaos a vosotros mismos. En ese estado «vosotros» no existís. Sólo hay ese estado del ser. Pero al momento, al segundo siguiente, dais nombre y definís el sentimiento, le llamáis celos, ira, codicia.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Debéis empezar cerca para ir lejos; pero la mayoría de nosotros queremos saltar, empezar lejos sin comprender lo que está cerca. A medida que comprendemos lo cercano, encontramos que no existe distancia entre lo cercano y lo lejano. No hay distancia alguna: el comienzo y el fin son uno solo."</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9.</w:t>
        <w:tab/>
        <w:t>La vida de relación</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Vivís detrás del muro y de vez en cuando miráis por encima de él, y a eso llamáis «relación».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as personas que se asilan detrás de sus muros son las que hablan de deber y responsabilidad. El hombre que ama, no habla de responsabilidad, ama. Por lo tanto comparte con otro su júbilo, su pena, su dinero.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a familia llega a ser un medio de autoperpetuación, de prolongar vuestro nombre.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l modo como tratamos a nuestras esposas, a nuestros hijos, a los vecinos y amigos, es un indicio de que en nuestra vida de relación no hay realmente nada de amor. Ella es mera búsqueda de satisfacción. Y siendo ello así, ¿qué objeto tiene entonces la relación? [...]"</w:t>
      </w:r>
    </w:p>
    <w:p>
      <w:pPr>
        <w:pStyle w:val="Normal"/>
        <w:widowControl w:val="false"/>
        <w:spacing w:lineRule="atLeast" w:line="240"/>
        <w:jc w:val="both"/>
        <w:rPr/>
      </w:pPr>
      <w:r>
        <w:rPr>
          <w:rFonts w:cs="Arial" w:ascii="Arial" w:hAnsi="Arial"/>
          <w:color w:val="0000FF"/>
          <w:lang w:eastAsia="es-ES"/>
        </w:rPr>
        <w:tab/>
        <w:t xml:space="preserve">"Si realmente amáis, si existe un amor así, surge entonces algo maravilloso. En semejante amor no hay razonamiento, no existe el uno y el otro, hay unidad completa. Es un estado de integración, un completo </w:t>
      </w:r>
      <w:r>
        <w:rPr>
          <w:rFonts w:cs="Arial" w:ascii="Arial" w:hAnsi="Arial"/>
          <w:i/>
          <w:color w:val="0000FF"/>
          <w:lang w:eastAsia="es-ES"/>
        </w:rPr>
        <w:t>ser</w:t>
      </w:r>
      <w:r>
        <w:rPr>
          <w:rFonts w:cs="Arial" w:ascii="Arial" w:hAnsi="Arial"/>
          <w:color w:val="0000FF"/>
          <w:lang w:eastAsia="es-ES"/>
        </w:rPr>
        <w:t>.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Sólo puede haber verdadera relación cuando hay amor, pero el amor no es la búsqueda de satisfacción. El amor existe tan sólo cuando hay olvido de uno mismo, cuando hay completa comunión, no entre uno o dos sino comunión con lo supremo;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10.</w:t>
        <w:tab/>
        <w:t>La guerra</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a guerra, es una mera expresión externa de nuestro estado interno,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s obvio que la guerra que nos amenaza constantemente no puede ser detenida por vosotros o por mí, porque ya está en movimiento. [...] Pero vosotros y yo, viendo que la casa está ardiendo, podemos comprender las causas de ese incendio, alejarnos de él y edificar en un nuevo lugar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Las circunstancias pueden ser dominadas por nosotros, porque nosotros hemos creado las circunstancias. La sociedad es el producto de la relación;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Lo que causa la guerra, evidentemente, es el deseo de poder, de posición, de prestigio, de dinero, como asimismo la enfermedad llamada nacionalismo —el culto de una bandera— y la enfermedad de la religión organizada, el culto de un dogma.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Mientras cada uno de nosotros busque seguridad psicológica, la seguridad fisiológica que necesitamos —alimento, vestido y albergue— se ve destruida.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a revolución económica sin esta revolución interna carece de sentido,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Pero no logramos la paz porque no queremos renunciar a nuestra posición, a nuestra autoridad, a nuestros dineros, a nuestras propiedades, a nuestra estúpida vida. Confiar en los demás es absolutamente vano; los demás no nos traerán paz. Ningún dirigente, ni gobierno, ni ejército, ni patria, va a darnos paz. Lo que trae la paz es la transformación interna que conducirá a la acción externa.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11.</w:t>
        <w:tab/>
        <w:t>El temor</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Como ya lo dije, el miedo no es una abstracción; sólo existe en relación a algo. [...]"</w:t>
      </w:r>
    </w:p>
    <w:p>
      <w:pPr>
        <w:pStyle w:val="Normal"/>
        <w:widowControl w:val="false"/>
        <w:spacing w:lineRule="atLeast" w:line="240"/>
        <w:jc w:val="both"/>
        <w:rPr/>
      </w:pPr>
      <w:r>
        <w:rPr>
          <w:rFonts w:cs="Arial" w:ascii="Arial" w:hAnsi="Arial"/>
          <w:color w:val="0000FF"/>
          <w:lang w:eastAsia="es-ES"/>
        </w:rPr>
        <w:tab/>
        <w:t xml:space="preserve">"[...] Es tan sólo cuando estoy en completa comunión con el hecho, que el miedo no existe. Mas si no estoy en comunión con el hecho, entonces tengo miedo; [...]. Si estoy cara a cara con el hecho, nada hay que comprender al respecto: el hecho está ahí, y puedo habérmelas con él. [...] Cuando estoy frente a frente con un hecho, en directa comunión con él, puedo mirarlo, observarlo; no hay, por lo tanto, miedo del hecho. Lo que causa miedo es mi aprensión </w:t>
      </w:r>
      <w:r>
        <w:rPr>
          <w:rFonts w:cs="Arial" w:ascii="Arial" w:hAnsi="Arial"/>
          <w:i/>
          <w:color w:val="0000FF"/>
          <w:lang w:eastAsia="es-ES"/>
        </w:rPr>
        <w:t>acerca</w:t>
      </w:r>
      <w:r>
        <w:rPr>
          <w:rFonts w:cs="Arial" w:ascii="Arial" w:hAnsi="Arial"/>
          <w:color w:val="0000FF"/>
          <w:lang w:eastAsia="es-ES"/>
        </w:rPr>
        <w:t xml:space="preserve"> del hecho, de lo que el hecho pudiera ser o hacer."</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l pensar es «verbalización». No podéis pensar sin palabras, sin símbolos, sin imágenes.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Sólo se está libre del miedo cuando la mente es capaz de considerar el hecho sin interpretarlo, sin ponerle un nombre, un rótulo. Esto es sumamente difícil. [...] No bien dais un nombre a eso que llamáis miedo, lo fortalecéis; mas si podéis captar ese sentimiento sin denominarlo, veréis que él se debilita.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12.</w:t>
        <w:tab/>
        <w:t>El tedio y el interés</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pPr>
      <w:r>
        <w:rPr>
          <w:rFonts w:cs="Arial" w:ascii="Arial" w:hAnsi="Arial"/>
          <w:color w:val="0000FF"/>
          <w:lang w:eastAsia="es-ES"/>
        </w:rPr>
        <w:tab/>
        <w:t xml:space="preserve">"[...] Porque el que estéis fastidiados, aburridos, tiene un significado inmenso, si es que podéis comprenderlo, vivirlo. Pero si decís «estoy aburrido, y por lo tanto voy a hacer otra cosa», lo único que hacéis es tratar de escapar del aburrimiento. Y como casi todas nuestras actividades </w:t>
      </w:r>
      <w:r>
        <w:rPr>
          <w:rFonts w:cs="Arial" w:ascii="Arial" w:hAnsi="Arial"/>
          <w:i/>
          <w:color w:val="0000FF"/>
          <w:lang w:eastAsia="es-ES"/>
        </w:rPr>
        <w:t>son</w:t>
      </w:r>
      <w:r>
        <w:rPr>
          <w:rFonts w:cs="Arial" w:ascii="Arial" w:hAnsi="Arial"/>
          <w:color w:val="0000FF"/>
          <w:lang w:eastAsia="es-ES"/>
        </w:rPr>
        <w:t xml:space="preserve"> evasiones, hacéis mucho daño en el terreno social y en todos los otros. El daño es mucho mayor cuando escapáis que cuando sois lo que sois y os quedáis en el tedio.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13.</w:t>
        <w:tab/>
        <w:t>El odio</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pPr>
      <w:r>
        <w:rPr>
          <w:rFonts w:cs="Arial" w:ascii="Arial" w:hAnsi="Arial"/>
          <w:color w:val="0000FF"/>
          <w:lang w:eastAsia="es-ES"/>
        </w:rPr>
        <w:tab/>
        <w:t xml:space="preserve">"Tomemos, por ejemplo, la mezquindad. La mayoría de nosotros no nos damos cuenta si somos mezquinos: mezquinos en cuestiones de dinero, mezquinos para perdonar a la gente; mezquinos, simplemente, bien lo sabéis. Estoy seguro que esto nos resulta familiar. Ahora bien, dándonos cuenta de ello, ¿cómo vamos a librarnos de esa condición? No se trata de llegar a ser generosos, que no es lo importante. El estar libre de mezquindad implica generosidad; no necesitáis </w:t>
      </w:r>
      <w:r>
        <w:rPr>
          <w:rFonts w:cs="Arial" w:ascii="Arial" w:hAnsi="Arial"/>
          <w:i/>
          <w:color w:val="0000FF"/>
          <w:lang w:eastAsia="es-ES"/>
        </w:rPr>
        <w:t>volveros</w:t>
      </w:r>
      <w:r>
        <w:rPr>
          <w:rFonts w:cs="Arial" w:ascii="Arial" w:hAnsi="Arial"/>
          <w:color w:val="0000FF"/>
          <w:lang w:eastAsia="es-ES"/>
        </w:rPr>
        <w:t xml:space="preserve"> generosos.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No vemos la importancia de ser perturbados, de estar interiormente inseguros, de librarnos de toda dependencia. Es sólo la inseguridad, sin duda, ¡que descubrís, que podéis ver, que comprendéis.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14.</w:t>
        <w:tab/>
        <w:t>La murmuración</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Pero conocemos acaso a los demás si no nos conocemos a nosotros mismos?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Sorprendeos a vosotros mismos la próxima vez que murmuréis de alguien, y si os dais cuenta de ello, muchísimo os será revelado acerca de vosotros mismos.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La mayoría de nosotros, que leemos la prensa diaria, nos llenamos de murmuración, de murmuración global. Todo ello es una evasión de nosotros mismos, de nuestra propia pequeñez, de nuestra propia fealdad. Creemos que interesándonos de un modo superficial en los acontecimientos mundiales, nos hacemos cada vez más sabios, más capaces de enfrentarnos a nuestra propia vida. Todas esas cosas, sin duda, son medios de huir de nosotros mismos, ¿no es cierto?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Para saber que uno es vacío, que uno está acongojado, se necesita enorme atención, no escapatorias.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15.</w:t>
        <w:tab/>
        <w:t>La crítica</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Una mente no es sensible cuando está atestada de ideas, prejuicios, opiniones, a favor o en contra de algo."</w:t>
      </w:r>
    </w:p>
    <w:p>
      <w:pPr>
        <w:pStyle w:val="Normal"/>
        <w:widowControl w:val="false"/>
        <w:spacing w:lineRule="atLeast" w:line="240"/>
        <w:jc w:val="both"/>
        <w:rPr/>
      </w:pPr>
      <w:r>
        <w:rPr>
          <w:rFonts w:cs="Arial" w:ascii="Arial" w:hAnsi="Arial"/>
          <w:color w:val="0000FF"/>
          <w:lang w:eastAsia="es-ES"/>
        </w:rPr>
        <w:tab/>
        <w:t xml:space="preserve">"[...] Porque nosotros somos aquello que poseemos. El hombre que posee dinero </w:t>
      </w:r>
      <w:r>
        <w:rPr>
          <w:rFonts w:cs="Arial" w:ascii="Arial" w:hAnsi="Arial"/>
          <w:i/>
          <w:color w:val="0000FF"/>
          <w:lang w:eastAsia="es-ES"/>
        </w:rPr>
        <w:t>es</w:t>
      </w:r>
      <w:r>
        <w:rPr>
          <w:rFonts w:cs="Arial" w:ascii="Arial" w:hAnsi="Arial"/>
          <w:color w:val="0000FF"/>
          <w:lang w:eastAsia="es-ES"/>
        </w:rPr>
        <w:t xml:space="preserve"> dinero. El hombre que se identifica con al propiedad, </w:t>
      </w:r>
      <w:r>
        <w:rPr>
          <w:rFonts w:cs="Arial" w:ascii="Arial" w:hAnsi="Arial"/>
          <w:i/>
          <w:color w:val="0000FF"/>
          <w:lang w:eastAsia="es-ES"/>
        </w:rPr>
        <w:t>es</w:t>
      </w:r>
      <w:r>
        <w:rPr>
          <w:rFonts w:cs="Arial" w:ascii="Arial" w:hAnsi="Arial"/>
          <w:color w:val="0000FF"/>
          <w:lang w:eastAsia="es-ES"/>
        </w:rPr>
        <w:t xml:space="preserve"> la propiedad,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Somos cascarones vacíos si nada poseemos, si no llenamos nuestra vida con muebles, con música, con conocimientos, con esto o con aquello. Y ese cascarón hace mucho ruido, y ese ruido le llamamos vivir; y con eso nos satisfacemos.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16.</w:t>
        <w:tab/>
        <w:t>La creencia en Dios</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Yo no niego a Dios; sería una necedad hacer tal cosa.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Ni el creyente ni el incrédulo encontrarán a Dios; porque la realidad es lo desconocido, y vuestra creencia o no creencia en lo desconocido es una mera proyección de vosotros mismos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os hombres que dicen que creen en Dios han destruido la mitad del mundo,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a creencia, la idea, divide; jamás reúne a la gente. Puede que reunáis a unos cuantos en un grupo, pero ese grupo se opone a otro grupo.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Si realmente creyerais en Dios, si ello fuera para vosotros una experiencia real, entonces en vuestro rostro habría una sonrisa; no destruirías a los seres humanos."</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hora bien, ¿qué es la realidad, qué es Dios? Dios no es la palabra, la palabra no es la cosa. Para conocer aquello que es inconmensurable, que no pertenece al tiempo, la mente debe estar libre del tiempo, lo cual significa que la mente debe estar libre de todo pensamiento, de todas las ideas acerca de Dios.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Para conocer aquello que está más allá del tiempo, el proceso del tiempo debe ser comprendido; y el tiempo es pensamiento, el proceso de llegar a ser algo, la acumulación de conocimientos.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o desconocido no es algo que la mente haya de experimentar; el silencio solamente puede ser experimentado,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o atemporal, lo eterno,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17.</w:t>
        <w:tab/>
        <w:t>La memoria</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xisten, pues, dos facetas de la memoria: la psicológica y la «factual».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Si observáis, veréis que los recuerdos penosos son apartados más pronto que los placenteros.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memoria, un estado condicionado.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l reto es siempre nuevo, y nuestra respuesta es siempre vieja porque es el resultado del pasado. [...] Sólo cuando uno es capaz de hacer frente al reto de un modo nuevo, sin el pasado, sólo entonces el reto rinde sus frutos, su riqueza."</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No sé si habéis advertido que, a medida que envejecéis, volvéis vuestras miradas al pasado, a sus alegrías, a sus penas, a sus placeres; y si uno es joven mira hacia el futuro. ¿Por qué hacemos eso? ¿Por qué la memoria ha adquirido tanta importancia? Por la razón obvia y sencilla de que no sabemos vivir íntegramente, completamente, en el presente. [...]"</w:t>
      </w:r>
    </w:p>
    <w:p>
      <w:pPr>
        <w:pStyle w:val="Normal"/>
        <w:widowControl w:val="false"/>
        <w:spacing w:lineRule="atLeast" w:line="240"/>
        <w:jc w:val="both"/>
        <w:rPr/>
      </w:pPr>
      <w:r>
        <w:rPr>
          <w:rFonts w:cs="Arial" w:ascii="Arial" w:hAnsi="Arial"/>
          <w:color w:val="0000FF"/>
          <w:lang w:eastAsia="es-ES"/>
        </w:rPr>
        <w:tab/>
        <w:t xml:space="preserve">"[...] la memoria es un estorbo para la comprensión de lo que </w:t>
      </w:r>
      <w:r>
        <w:rPr>
          <w:rFonts w:cs="Arial" w:ascii="Arial" w:hAnsi="Arial"/>
          <w:i/>
          <w:color w:val="0000FF"/>
          <w:lang w:eastAsia="es-ES"/>
        </w:rPr>
        <w:t>es</w:t>
      </w:r>
      <w:r>
        <w:rPr>
          <w:rFonts w:cs="Arial" w:ascii="Arial" w:hAnsi="Arial"/>
          <w:color w:val="0000FF"/>
          <w:lang w:eastAsia="es-ES"/>
        </w:rPr>
        <w:t>.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Podéis atrapar lo eterno en la red del tiempo mediante la memoria que es el tiempo? Lo atemporal sólo puede ser cuando la memoria, que es el «yo» y lo «mío», cesa. Si veis la verdad de esto —que a través del tiempo lo atemporal no puede ser comprendido o captado—, entonces podemos examinar el problema de la memoria.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18.</w:t>
        <w:tab/>
        <w:t>Rendirse a «lo que es»</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l pensamiento sólo puede crear lo que conoce; por lo tanto, lo que él conoce no es lo eterno.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19.</w:t>
        <w:tab/>
        <w:t>Oración y meditación</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hora bien, cuando oráis, cuando rogáis, cuando suplicáis pidiendo algo, generalmente se lo obtiene. Cuando pedís, recibís; pero lo que recibís no creará orden porque lo que recibís no trae claridad, comprensión. Sólo satisface, brinda placer, pero no produce comprensión; porque, cuando pedís, recibís aquello que vosotros mismos proyectáis.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Una persona que pide, que ruega, que suplica, que anhela ser dirigida, hallará lo que busca, pero ello no será la verdad. Lo que reciba será la respuesta de su propia mente, que se proyectan en lo consciente; y esa vocecita silenciosa que os dirige no es lo real sino tan sólo la respuesta de lo inconsciente."</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El principio de la meditación es, pues, el conocimiento propio, y éste significa darse cuenta de todo movimiento del pensar y del sentir,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20.</w:t>
        <w:tab/>
        <w:t>La mente consciente e inconsciente</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hay sólo un estado del ser, que es la conciencia aunque lo dividáis en lo consciente y lo inconsciente. Pero esa conciencia es siempre del pasado, nunca del presente; sólo sois conscientes de cosas ya pasadas, Sois conscientes de lo que trato de comunicaros al segunda de haber hablado, ¿verdad?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Si observáis vuestra propia mente en funcionamiento, veréis que el movimiento hacia el pasado y hacia el provenir es un proceso en el que el presente no existe. [...] Ese es, pues, el estado de nuestra mente, de nuestra conciencia: un péndulo que oscila hacia atrás y hacia adelante entre el pasado y el futuro.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hay un intervalo entre dos pensamientos; aunque sea una fracción infinitesimal de segundo,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Para ser libre, no sólo debe la mente ver y comprender su oscilación a modo de péndulo entre el pasado y el futuro, sino también darse cuenta del intervalo entre pensamientos. Ese intervalo es espontáneo, no e producido por ninguna causa,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ntre dos pensamientos hay un período de silencio que no está relacionado con el proceso de pensar. Si lo observáis, veréis que ese período de silencio, ese intervalo, no pertenece al tiempo;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Sólo cuando la mente no da continuidad al pensamiento, cuando está en silencio, en un silencio no inducido, y sin causalidad alguna, es sólo entonces cuando puede haber liberación del trasfondo."</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21.</w:t>
        <w:tab/>
        <w:t>El problema sexual</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Qué ocurre, por qué vuestra mente se halla tan ocupada con eso? Porque eso es un modo de fundamental evasión, ¿no es así? Es una manera de olvidarse completamente de uno mismo.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l acto en sí jamás puede ser un problema, pero el pensamiento acerca del acto crea el problema.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l hombre que es ambicioso, en lo espiritual o de otro modo, nunca podrá estar sin problemas, porque los problemas sólo cesan cuando el «yo» es olvidado, cuando el «yo» es inexistente; y ese estado de inexistencia del «yo» no es un estado de voluntad, no es una mera reacción.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a mente desconoce el amor, y sin amor no hay castidad; y es porque no hay amor que hacéis de lo sexual un problema."</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22.</w:t>
        <w:tab/>
        <w:t>El amor</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Vamos a descubrir comprendiendo lo que el amor no es, porque, como el amor es lo desconocido, a él tenemos que allegarnos descartando lo conocido. Lo desconocido no puede ser descubierto por una mente que está llena de lo conocido. Lo que vamos ha hacer, pues, es descubrir los valores de lo conocido, considerar lo conocido; y cuando simplemente se lo considera sin condenación, la mente se libra de lo conocido. Entonces sabremos lo que es el amor. Tenemos, pues, que enfocar el amor negativamente, no positivamente."</w:t>
      </w:r>
    </w:p>
    <w:p>
      <w:pPr>
        <w:pStyle w:val="Normal"/>
        <w:widowControl w:val="false"/>
        <w:spacing w:lineRule="atLeast" w:line="240"/>
        <w:jc w:val="both"/>
        <w:rPr>
          <w:rFonts w:ascii="Arial" w:hAnsi="Arial" w:cs="Arial"/>
          <w:b/>
          <w:b/>
          <w:color w:val="0000FF"/>
          <w:lang w:eastAsia="es-ES"/>
        </w:rPr>
      </w:pPr>
      <w:r>
        <w:rPr>
          <w:rFonts w:cs="Arial" w:ascii="Arial" w:hAnsi="Arial"/>
          <w:color w:val="0000FF"/>
          <w:lang w:eastAsia="es-ES"/>
        </w:rPr>
        <w:tab/>
        <w:t>"Acerca del amor no se puede pensar; el amor no puede ser cultivado ni practicado. [... El] amor no es cuantitativo sino cualitativo.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s porque no sabemos amar a uno, que nuestro amor a la humanidad es ficticio. Cuando amáis, no hay uno ni muchos: hay sólo amor.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23.</w:t>
        <w:tab/>
        <w:t>La muerte</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s porque no podemos experimentar lo desconocido mientras vivimos, que tenemos miedo a lo desconocido. [...]2</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nuestra mente sólo puede funcionar en la esfera de lo conocido, de lo continuo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Nada nuevo, nada creador, puede haber en aquello que tiene continuación.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a persona, la entidad continua que busca lo real, lo eterno, jamás lo encontrará porque sólo puede encontrar lo que él proyecta de sí mismo;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24.</w:t>
        <w:tab/>
        <w:t>El tiempo</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Somos un producto del tiempo, y nuestras reacciones, nuestras actitudes presentes, son efecto acumulado de muchos miles de instantes, incidentes y experiencias. De modo que el pasado, para la mayor parte de nosotros, es el presente. Ese es un hecho innegable. Vosotros, vuestros pensamientos, vuestros actos, vuestras respuestas, son resultado del pasado.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a mente es el pasado, no el futuro. Ella puede proyectarse en el futuro, y utiliza el presente como tránsito hacia el futuro.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cómo puede la mente que es el resultado del tiempo, de muchos miles de «ayeres», quedar instantáneamente libre de ese trasfondo complejo? Ello os es posible en el presente, no en la mañana; os es posible en el «ahora». [...]"</w:t>
      </w:r>
    </w:p>
    <w:p>
      <w:pPr>
        <w:pStyle w:val="Normal"/>
        <w:widowControl w:val="false"/>
        <w:spacing w:lineRule="atLeast" w:line="240"/>
        <w:jc w:val="both"/>
        <w:rPr/>
      </w:pPr>
      <w:r>
        <w:rPr>
          <w:rFonts w:cs="Arial" w:ascii="Arial" w:hAnsi="Arial"/>
          <w:color w:val="0000FF"/>
          <w:lang w:eastAsia="es-ES"/>
        </w:rPr>
        <w:tab/>
        <w:t xml:space="preserve">"[...] La mente puede, pues, librase del pasado instantáneamente, </w:t>
      </w:r>
      <w:r>
        <w:rPr>
          <w:rFonts w:cs="Arial" w:ascii="Arial" w:hAnsi="Arial"/>
          <w:i/>
          <w:color w:val="0000FF"/>
          <w:lang w:eastAsia="es-ES"/>
        </w:rPr>
        <w:t>ahora</w:t>
      </w:r>
      <w:r>
        <w:rPr>
          <w:rFonts w:cs="Arial" w:ascii="Arial" w:hAnsi="Arial"/>
          <w:color w:val="0000FF"/>
          <w:lang w:eastAsia="es-ES"/>
        </w:rPr>
        <w:t>;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25.</w:t>
        <w:tab/>
        <w:t>Acción sin idea</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Si yo veo la necesidad de estar limpio, es muy sencillo: voy y me lavo. Pero si es un ideal, eso de que yo debiera ser limpio, ¿qué ocurre entonces? Pues que entonces la limpieza es muy superficial, o se pospone. La acción basada en ideas es muy superficial.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26.</w:t>
        <w:tab/>
        <w:t>Lo viejo y lo nuevo</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Hay constante reto y respuesta. Eso es la existencia, eso es la vida: constante provocación y respuesta. ¿No es así? El reto, siempre es nuevo, y la respuesta siempre es vieja.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l pasado está siempre absorbiendo lo nuevo, y por lo tanto destruyéndolo.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27.</w:t>
        <w:tab/>
        <w:t>El nombrar</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Por qué le ponemos rótulo a una flor, a una persona, a un sentimiento? [...] Al darle nombre creemos haberla comprendido;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Pero si no le ponéis un rótulo a las personas, os veis obligados a observarlas, y entonces resulta mucho más difícil matar a alguien.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De suerte que nombrar o poner un rótulo es un modo muy cómodo de deshacerse de tal o cual cosa, de negarla, condenarla o justificarla. [...]"</w:t>
      </w:r>
    </w:p>
    <w:p>
      <w:pPr>
        <w:pStyle w:val="Normal"/>
        <w:widowControl w:val="false"/>
        <w:spacing w:lineRule="atLeast" w:line="240"/>
        <w:jc w:val="both"/>
        <w:rPr/>
      </w:pPr>
      <w:r>
        <w:rPr>
          <w:rFonts w:cs="Arial" w:ascii="Arial" w:hAnsi="Arial"/>
          <w:color w:val="0000FF"/>
          <w:lang w:eastAsia="es-ES"/>
        </w:rPr>
        <w:tab/>
        <w:t xml:space="preserve">"[...] Si el nombre no hace al caso, si lo que importa es aquello que está </w:t>
      </w:r>
      <w:r>
        <w:rPr>
          <w:rFonts w:cs="Arial" w:ascii="Arial" w:hAnsi="Arial"/>
          <w:i/>
          <w:color w:val="0000FF"/>
          <w:lang w:eastAsia="es-ES"/>
        </w:rPr>
        <w:t>detrás</w:t>
      </w:r>
      <w:r>
        <w:rPr>
          <w:rFonts w:cs="Arial" w:ascii="Arial" w:hAnsi="Arial"/>
          <w:color w:val="0000FF"/>
          <w:lang w:eastAsia="es-ES"/>
        </w:rPr>
        <w:t xml:space="preserve"> del nombre, entonces podéis inquirir; pero si estáis identificados con el nombre y confundidos con él, no podéis proseguir.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Cuando no dais nombre a un grupo de personas, os veis obligados a mirar cada rostro individual y no a tratarlos a todos ellos como «masa».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28.</w:t>
        <w:tab/>
        <w:t>Lo conocido y lo desconocido</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pPr>
      <w:r>
        <w:rPr>
          <w:rFonts w:cs="Arial" w:ascii="Arial" w:hAnsi="Arial"/>
          <w:color w:val="0000FF"/>
          <w:lang w:eastAsia="es-ES"/>
        </w:rPr>
        <w:tab/>
        <w:t>"</w:t>
      </w:r>
      <w:r>
        <w:rPr>
          <w:rFonts w:cs="Arial" w:ascii="Arial" w:hAnsi="Arial"/>
          <w:i/>
          <w:color w:val="0000FF"/>
          <w:lang w:eastAsia="es-ES"/>
        </w:rPr>
        <w:t>Pregunta</w:t>
      </w:r>
      <w:r>
        <w:rPr>
          <w:rFonts w:cs="Arial" w:ascii="Arial" w:hAnsi="Arial"/>
          <w:color w:val="0000FF"/>
          <w:lang w:eastAsia="es-ES"/>
        </w:rPr>
        <w:t xml:space="preserve"> [de un interlocutor]: Nuestra mente sólo conoce lo conocido. ¿Qué es lo que en nosotros nos impulsa a buscar lo desconocido, [...]?"</w:t>
      </w:r>
    </w:p>
    <w:p>
      <w:pPr>
        <w:pStyle w:val="Normal"/>
        <w:widowControl w:val="false"/>
        <w:spacing w:lineRule="atLeast" w:line="240"/>
        <w:jc w:val="both"/>
        <w:rPr/>
      </w:pPr>
      <w:r>
        <w:rPr>
          <w:rFonts w:cs="Arial" w:ascii="Arial" w:hAnsi="Arial"/>
          <w:color w:val="0000FF"/>
          <w:lang w:eastAsia="es-ES"/>
        </w:rPr>
        <w:tab/>
        <w:t>"[...] Si yo conozco la realidad, lo desconocido, ¿cómo puedo buscarlo? Debe, por cierto, venir a mí; yo no puedo ir en pos de lo desconocido. [...]"</w:t>
      </w:r>
      <w:r>
        <w:rPr>
          <w:rFonts w:cs="Arial" w:ascii="Arial" w:hAnsi="Arial"/>
          <w:b/>
          <w:color w:val="0000FF"/>
          <w:lang w:eastAsia="es-ES"/>
        </w:rPr>
        <w:t xml:space="preserve"> [muy bueno]</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Nuestro problema, pues, no es el de saber qué es lo que en nosotros nos impulsa a hallar lo desconocido. Eso es bastante claro. El problema es nuestro propio deseo de estar más seguros,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debe cesar la superstición de que, interiormente, todos deseamos lo desconocido. Es una ilusión pensar que buscamos a Dios; no hay tal.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Cuando el hombre que es estúpido trata de volverse inteligente, sigue siendo estúpido.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Hay que penetrar todas las distintas capas de la estupidez; y cuando se produce el cese de la estupidez, hay sabiduría."</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29.</w:t>
        <w:tab/>
        <w:t>La verdad y la mentira</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pPr>
      <w:r>
        <w:rPr>
          <w:rFonts w:cs="Arial" w:ascii="Arial" w:hAnsi="Arial"/>
          <w:color w:val="0000FF"/>
          <w:lang w:eastAsia="es-ES"/>
        </w:rPr>
        <w:tab/>
        <w:t xml:space="preserve">"[...] La palabra no es la cosa. Pero para nosotros, la cosa </w:t>
      </w:r>
      <w:r>
        <w:rPr>
          <w:rFonts w:cs="Arial" w:ascii="Arial" w:hAnsi="Arial"/>
          <w:i/>
          <w:color w:val="0000FF"/>
          <w:lang w:eastAsia="es-ES"/>
        </w:rPr>
        <w:t>es</w:t>
      </w:r>
      <w:r>
        <w:rPr>
          <w:rFonts w:cs="Arial" w:ascii="Arial" w:hAnsi="Arial"/>
          <w:color w:val="0000FF"/>
          <w:lang w:eastAsia="es-ES"/>
        </w:rPr>
        <w:t xml:space="preserve"> la </w:t>
      </w:r>
      <w:r>
        <w:rPr>
          <w:rFonts w:cs="Arial" w:ascii="Arial" w:hAnsi="Arial"/>
          <w:i/>
          <w:color w:val="0000FF"/>
          <w:lang w:eastAsia="es-ES"/>
        </w:rPr>
        <w:t>palabra</w:t>
      </w:r>
      <w:r>
        <w:rPr>
          <w:rFonts w:cs="Arial" w:ascii="Arial" w:hAnsi="Arial"/>
          <w:color w:val="0000FF"/>
          <w:lang w:eastAsia="es-ES"/>
        </w:rPr>
        <w:t>. Y es por eso que uno tiene que guardarse con sumo cuidado de repetir algo que no comprenda realmente.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xiste un deseo —¿no es así?— de ajustarse a una norma, y cuando uno no vive de acuerdo con ella hay contradicción."</w:t>
      </w:r>
    </w:p>
    <w:p>
      <w:pPr>
        <w:pStyle w:val="Normal"/>
        <w:widowControl w:val="false"/>
        <w:spacing w:lineRule="atLeast" w:line="240"/>
        <w:jc w:val="both"/>
        <w:rPr/>
      </w:pPr>
      <w:r>
        <w:rPr>
          <w:rFonts w:cs="Arial" w:ascii="Arial" w:hAnsi="Arial"/>
          <w:color w:val="0000FF"/>
          <w:lang w:eastAsia="es-ES"/>
        </w:rPr>
        <w:tab/>
        <w:t xml:space="preserve">"[...] Y en el deseo mismo de </w:t>
      </w:r>
      <w:r>
        <w:rPr>
          <w:rFonts w:cs="Arial" w:ascii="Arial" w:hAnsi="Arial"/>
          <w:i/>
          <w:color w:val="0000FF"/>
          <w:lang w:eastAsia="es-ES"/>
        </w:rPr>
        <w:t>ser</w:t>
      </w:r>
      <w:r>
        <w:rPr>
          <w:rFonts w:cs="Arial" w:ascii="Arial" w:hAnsi="Arial"/>
          <w:color w:val="0000FF"/>
          <w:lang w:eastAsia="es-ES"/>
        </w:rPr>
        <w:t xml:space="preserve"> algo existe una contradicción: la de no ser una cosa diferente.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Por tanto, donde hay imitación tiene que haber temor; y es este temor lo que causa contradicción.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Cuando yo digo «os amo», con ello van los celos, la envidia, la ansiedad, el temor, lo cual es una contradicción. [...]"</w:t>
      </w:r>
    </w:p>
    <w:p>
      <w:pPr>
        <w:pStyle w:val="Normal"/>
        <w:widowControl w:val="false"/>
        <w:spacing w:lineRule="atLeast" w:line="240"/>
        <w:jc w:val="both"/>
        <w:rPr/>
      </w:pPr>
      <w:r>
        <w:rPr>
          <w:rFonts w:cs="Arial" w:ascii="Arial" w:hAnsi="Arial"/>
          <w:color w:val="0000FF"/>
          <w:lang w:eastAsia="es-ES"/>
        </w:rPr>
        <w:tab/>
        <w:t xml:space="preserve">"[...] Y cuando uno percibe el significado total de la contradicción en uno mismo, ello produce un cambio extraordinario: sois entonces vosotros mismos, no algo que </w:t>
      </w:r>
      <w:r>
        <w:rPr>
          <w:rFonts w:cs="Arial" w:ascii="Arial" w:hAnsi="Arial"/>
          <w:i/>
          <w:color w:val="0000FF"/>
          <w:lang w:eastAsia="es-ES"/>
        </w:rPr>
        <w:t>tratáis</w:t>
      </w:r>
      <w:r>
        <w:rPr>
          <w:rFonts w:cs="Arial" w:ascii="Arial" w:hAnsi="Arial"/>
          <w:color w:val="0000FF"/>
          <w:lang w:eastAsia="es-ES"/>
        </w:rPr>
        <w:t xml:space="preserve"> de ser. Ya no seguís un ideal, ya no buscáis felicidad. Sois lo que sois, y de ahí podéis proseguir. Entonces no hay posibilidad de contradicción"</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30.</w:t>
        <w:tab/>
        <w:t>Dios</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Cómo sabe usted que yo he realizado [comprendido la realidad]? Para saberlo, usted también tiene que haber realizado.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l hombre que rinde culto a otro porque ese otro ha realizado, en realidad rinde culto a la autoridad y por lo tanto jamás podrá encontrar la realidad.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Como no amamos y no somos felices, nos interesamos en las cosas, creyendo que nos darán felicidad; y una de las cosas en las cuales nos interesamos es Dios."</w:t>
      </w:r>
    </w:p>
    <w:p>
      <w:pPr>
        <w:pStyle w:val="Normal"/>
        <w:widowControl w:val="false"/>
        <w:spacing w:lineRule="atLeast" w:line="240"/>
        <w:jc w:val="both"/>
        <w:rPr>
          <w:rFonts w:ascii="Arial" w:hAnsi="Arial" w:cs="Arial"/>
          <w:b/>
          <w:b/>
          <w:color w:val="0000FF"/>
          <w:lang w:eastAsia="es-ES"/>
        </w:rPr>
      </w:pPr>
      <w:r>
        <w:rPr>
          <w:rFonts w:cs="Arial" w:ascii="Arial" w:hAnsi="Arial"/>
          <w:color w:val="0000FF"/>
          <w:lang w:eastAsia="es-ES"/>
        </w:rPr>
        <w:tab/>
        <w:t>"[...] Si medís aquello que es inconmensurable, ¿es eso acaso lo real? Si lo formulais, ¿es ello lo real? Por cierto que no, pues en cuanto describís algo que es indescriptible, ello deja de ser lo real. [...]"</w:t>
      </w:r>
    </w:p>
    <w:p>
      <w:pPr>
        <w:pStyle w:val="Normal"/>
        <w:widowControl w:val="false"/>
        <w:spacing w:lineRule="atLeast" w:line="240"/>
        <w:jc w:val="both"/>
        <w:rPr/>
      </w:pPr>
      <w:r>
        <w:rPr>
          <w:rFonts w:cs="Arial" w:ascii="Arial" w:hAnsi="Arial"/>
          <w:color w:val="0000FF"/>
          <w:lang w:eastAsia="es-ES"/>
        </w:rPr>
        <w:tab/>
        <w:t xml:space="preserve">"[...] Así como la respuesta a un problema está en el problema mismo, la realidad está en lo que </w:t>
      </w:r>
      <w:r>
        <w:rPr>
          <w:rFonts w:cs="Arial" w:ascii="Arial" w:hAnsi="Arial"/>
          <w:i/>
          <w:color w:val="0000FF"/>
          <w:lang w:eastAsia="es-ES"/>
        </w:rPr>
        <w:t>es</w:t>
      </w:r>
      <w:r>
        <w:rPr>
          <w:rFonts w:cs="Arial" w:ascii="Arial" w:hAnsi="Arial"/>
          <w:color w:val="0000FF"/>
          <w:lang w:eastAsia="es-ES"/>
        </w:rPr>
        <w:t>.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cuando uno comprende la significación del terminar, porque en el terminar hay renovación, mientras en la continuidad está la muerte, la desintegración."</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31.</w:t>
        <w:tab/>
        <w:t>Comprensión instantánea</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Puede uno, pues, darse cuenta de la verdad instantáneamente, sin preparación? Yo digo que sí,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a comprensión, por cierto, surge del «ahora», del presente, que siempre es atemporal.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a comprensión es no continua, es de instante en instante, es sin residuo."</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32.</w:t>
        <w:tab/>
        <w:t>La simplicidad</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simplicidad es la acción que no es resultado de una idea. Pero eso es una cosa muy rara; eso significa creatividad.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a simplicidad no es cosa que se puede buscar y experimentar.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33.</w:t>
        <w:tab/>
        <w:t>La superficialidad</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Qué significa el ser superficial? Significa esencialmente depender de algo o alguien, ¿verdad?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una mente superficial es la que huye de lo que ella es;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Mas si sabéis que sois superficiales, poco profundos, si os dais cuenta de la superficialidad y observáis todas sus actividades sin juzgar, sin condenar, pronto veréis que esa cosa superficial desaparece por completo sin que actuéis sobre ella. Pero eso requiere paciencia, vigilancia, no el ansioso deseo de un resultado, de un logro. Sólo una mente superficial desea un logro, un resultado."</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34.</w:t>
        <w:tab/>
        <w:t>La trivialidad</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Preguntar en qué la mente debiera ocuparse, no es otra cosa que falta de madurez."</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mientras preguntéis con qué la mente debiera ocuparse, ella estará ocupada con trivialidades,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 xml:space="preserve">35. </w:t>
        <w:tab/>
        <w:t>La serenidad de la mente</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pPr>
      <w:r>
        <w:rPr>
          <w:rFonts w:cs="Arial" w:ascii="Arial" w:hAnsi="Arial"/>
          <w:color w:val="0000FF"/>
          <w:lang w:eastAsia="es-ES"/>
        </w:rPr>
        <w:tab/>
        <w:t xml:space="preserve">[...] ¿Puede una fórmula, una disciplina, hacer que la mente esté serena? Sí, lo puede; pero cuando la mente es </w:t>
      </w:r>
      <w:r>
        <w:rPr>
          <w:rFonts w:cs="Arial" w:ascii="Arial" w:hAnsi="Arial"/>
          <w:i/>
          <w:color w:val="0000FF"/>
          <w:lang w:eastAsia="es-ES"/>
        </w:rPr>
        <w:t>aquietada</w:t>
      </w:r>
      <w:r>
        <w:rPr>
          <w:rFonts w:cs="Arial" w:ascii="Arial" w:hAnsi="Arial"/>
          <w:color w:val="0000FF"/>
          <w:lang w:eastAsia="es-ES"/>
        </w:rPr>
        <w:t>, ¿es eso quietud, serenidad? ¿O la mente sólo se halla encerrada dentro de una idea, dentro de una fórmula, dentro de una frase? Y en tal caso la mente está muerta, ¿verdad? Es por eso que casi todas las personas que tratan de ser «espirituales» (o eso que así se denomina), están muertas, ya que ellas han adiestrado la mente para que esté quieta, y se han encerrado en una fórmula para estar serenas. Es evidente que una mente tal nunca está quieta; sólo está reprimida, mantenida en sujeción."</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a quietud de la mente, la tranquilidad de la mente, no es cosa que haya de producirse por el poder de la voluntad, por ninguna acción del deseo. Si ello ocurre, entonces esa mente está encerrada, aislada, es una mente muerta; y por lo tanto resulta incapaz de adaptabilidad, de flexibilidad, de vivacidad. Una mente así no es creadora."</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a serenidad de la mente llega tan sólo cuando no hay proceso de aislamiento por medio de la acumulación, y sí completa comprensión de todo el proceso de la vida de relación.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l pensamiento, en todos los niveles, es evidentemente la reacción de la memoria; y el pensamiento jamás puede hallarse en estado de creación. Podrá expresar la facultad creadora, pero en sí el pensamiento jamás puede ser creador. Mas cuando hay silencio —esa tranquilidad de la mente que no es un resultado—, veremos que en esa quietud hay extraordinaria actividad, una acción extraordinaria que la mente agitada por el pensamiento jamás podrá conocer.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Acaso el vivir no es en sí su propio objeto, su propio sentido?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Puesto que nuestra vida diaria es tan hueca, tan insípida, tan sin sentido, tan aburrida, tan intolerablemente estúpida, decimos que la vida debe tener un sentido más amplio; y es por eso que formulais esa pregunta. No hay duda de que un hombre cuya vida es muy rica, un hombre que ve las cosas como son y está contento con lo que tiene, no está confuso; él tiene claridad, y por tanto, no pregunta cuál es el objeto de la vida.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y es porque no tenemos amor que deseamos que la vida tenga un objeto.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36.</w:t>
        <w:tab/>
        <w:t>?</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37.</w:t>
        <w:tab/>
        <w:t>La confusión de la mente</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38.</w:t>
        <w:tab/>
        <w:t>La transformación</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color w:val="0000FF"/>
          <w:lang w:eastAsia="es-ES"/>
        </w:rPr>
        <w:tab/>
        <w:t>"Tiene, pues, que haber una revolución; pero no una revolución basada en una idea. Semejante revolución es tan sólo la continuación de la idea, no una transformación radical. Y una revolución basada en una idea trae derramamiento de sangre, destrucción, caos. Del caos no se puede establecer el orden; no es posible que produzcáis deliberadamente el caos con la esperanza de que el orden surja de ese caos.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Cuando veis que las ceremonias son simples y vanas repeticiones; cuando veis la verdad acerca de ellas y no las justificáis, prodúcese la transformación, porque otra atadura ha desaparecido. [...]"</w:t>
      </w:r>
    </w:p>
    <w:p>
      <w:pPr>
        <w:pStyle w:val="Normal"/>
        <w:widowControl w:val="false"/>
        <w:spacing w:lineRule="atLeast" w:line="240"/>
        <w:jc w:val="both"/>
        <w:rPr>
          <w:rFonts w:ascii="Arial" w:hAnsi="Arial" w:cs="Arial"/>
          <w:b/>
          <w:b/>
          <w:color w:val="0000FF"/>
          <w:lang w:eastAsia="es-ES"/>
        </w:rPr>
      </w:pPr>
      <w:r>
        <w:rPr>
          <w:rFonts w:cs="Arial" w:ascii="Arial" w:hAnsi="Arial"/>
          <w:color w:val="0000FF"/>
          <w:lang w:eastAsia="es-ES"/>
        </w:rPr>
        <w:tab/>
        <w:t>"[...] El tiempo, que es continuidad, jamás puede descubrir aquello que es eterno. La eternidad no es continuidad. Lo que perdura no es eterno. La eternidad está en el instante. La eternidad está en el «ahora».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a percepción de esa verdad es de instante en instante, y esa percepción se detiene al hablar de ese instante."</w:t>
      </w:r>
    </w:p>
    <w:p>
      <w:pPr>
        <w:pStyle w:val="Normal"/>
        <w:widowControl w:val="false"/>
        <w:spacing w:lineRule="atLeast" w:line="240"/>
        <w:jc w:val="both"/>
        <w:rPr/>
      </w:pPr>
      <w:r>
        <w:rPr>
          <w:rFonts w:cs="Arial" w:ascii="Arial" w:hAnsi="Arial"/>
          <w:color w:val="0000FF"/>
          <w:lang w:eastAsia="es-ES"/>
        </w:rPr>
        <w:tab/>
        <w:t xml:space="preserve">"[...] Donde hay causalidad, tiene forzosamente que haber efecto; el efecto es simplemente, el resultado de vuestro deseo de transformación. Cuando deseáis veros transformados, seguís pensando en términos de devenir; y aquello que es devenir no puede nunca conocer aquello que es </w:t>
      </w:r>
      <w:r>
        <w:rPr>
          <w:rFonts w:cs="Arial" w:ascii="Arial" w:hAnsi="Arial"/>
          <w:i/>
          <w:color w:val="0000FF"/>
          <w:lang w:eastAsia="es-ES"/>
        </w:rPr>
        <w:t>ser</w:t>
      </w:r>
      <w:r>
        <w:rPr>
          <w:rFonts w:cs="Arial" w:ascii="Arial" w:hAnsi="Arial"/>
          <w:color w:val="0000FF"/>
          <w:lang w:eastAsia="es-ES"/>
        </w:rPr>
        <w:t xml:space="preserve">. La verdad es </w:t>
      </w:r>
      <w:r>
        <w:rPr>
          <w:rFonts w:cs="Arial" w:ascii="Arial" w:hAnsi="Arial"/>
          <w:i/>
          <w:color w:val="0000FF"/>
          <w:lang w:eastAsia="es-ES"/>
        </w:rPr>
        <w:t xml:space="preserve">ser </w:t>
      </w:r>
      <w:r>
        <w:rPr>
          <w:rFonts w:cs="Arial" w:ascii="Arial" w:hAnsi="Arial"/>
          <w:color w:val="0000FF"/>
          <w:lang w:eastAsia="es-ES"/>
        </w:rPr>
        <w:t>de momento en momento; y la felicidad que continúa no es felicidad. La dicha es el estado atemporal del ser.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Y donde hay amor hay transformación.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02T23:55:00Z</dcterms:created>
  <dc:creator>_</dc:creator>
  <dc:description/>
  <dc:language>en-US</dc:language>
  <cp:lastModifiedBy>_</cp:lastModifiedBy>
  <dcterms:modified xsi:type="dcterms:W3CDTF">2000-08-02T23:55:00Z</dcterms:modified>
  <cp:revision>2</cp:revision>
  <dc:subject/>
  <dc:title>KRISHNAMURTI, Jiddu: La libertad primera y última (1958), trad</dc:title>
</cp:coreProperties>
</file>