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jc w:val="both"/>
        <w:rPr>
          <w:rFonts w:ascii="Arial" w:hAnsi="Arial" w:cs="Arial"/>
          <w:b/>
          <w:b/>
          <w:color w:val="0000FF"/>
          <w:sz w:val="28"/>
          <w:u w:val="single"/>
          <w:lang w:eastAsia="es-ES"/>
        </w:rPr>
      </w:pPr>
      <w:r>
        <w:rPr>
          <w:rFonts w:cs="Arial" w:ascii="Arial" w:hAnsi="Arial"/>
          <w:b/>
          <w:color w:val="0000FF"/>
          <w:sz w:val="28"/>
          <w:u w:val="single"/>
          <w:lang w:eastAsia="es-ES"/>
        </w:rPr>
      </w:r>
    </w:p>
    <w:p>
      <w:pPr>
        <w:pStyle w:val="Normal"/>
        <w:widowControl w:val="false"/>
        <w:spacing w:lineRule="atLeast" w:line="240"/>
        <w:jc w:val="both"/>
        <w:rPr/>
      </w:pPr>
      <w:r>
        <w:rPr>
          <w:rFonts w:cs="Arial" w:ascii="Arial" w:hAnsi="Arial"/>
          <w:b/>
          <w:color w:val="FF0000"/>
          <w:lang w:eastAsia="es-ES"/>
        </w:rPr>
        <w:t xml:space="preserve">INGENIEROS, José: </w:t>
      </w:r>
      <w:r>
        <w:rPr>
          <w:rFonts w:cs="Arial" w:ascii="Arial" w:hAnsi="Arial"/>
          <w:b/>
          <w:i/>
          <w:color w:val="FF0000"/>
          <w:lang w:eastAsia="es-ES"/>
        </w:rPr>
        <w:t xml:space="preserve">El hombre mediocre, </w:t>
      </w:r>
      <w:r>
        <w:rPr>
          <w:rFonts w:cs="Arial" w:ascii="Arial" w:hAnsi="Arial"/>
          <w:b/>
          <w:color w:val="FF0000"/>
          <w:lang w:eastAsia="es-ES"/>
        </w:rPr>
        <w:t>Bs. As., Losada, s/f, fragmento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ompendia: Eugenio Tait</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ÍNDICE (personal)</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INTRODUCCIÓ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I. LA EMOCIÓN DEL IDEAL</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II. DE UN IDEALISMO FUNDADO EN LA EXPERIENCI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III. LOS TEMPERAMENTOS IDEALISTA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IV. EL IDEALISMO ROMÁNTIC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V. EL IDEALISMO ESTOIC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VI. SÍMBOLO</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ÍTULO I. EL HOMBRE MEDIOCRE</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I. ¿"AUREA MEDIOCRITA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II. LOS HOMBRES SIN PERSONALIDAD.</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IV. CONCEPTO SOCIAL DE LA MEDIOCRIDAD.</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ÍTULO II. LA VEJEZ NIVELADOR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I. LAS CANA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II. ETAPAS DE DECADENCI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III. LA BANCARROTA DE LOS INGENIO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IV. PSICOLOGÍA DE LA VEJEZ</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V. LA VIRTUD DE LA IMPOTENCIA</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PROVERBIALE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INTRODUCCIÓN</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I. LA EMOCIÓN DEL IDEAL</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Ideal es un gesto del espíritu hacia alguna perfecció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II. DE UN IDEALISMO FUNDADO EN LA EXPERIENCI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Un ideal no es una fórmula muerta, sino un ahipótesis perfectible;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os ideales son formaciones naturales. Aparecen cuando la función del pensar alcanza tal desarrollo que la imaginación puede anticipar a la experienci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os ideales pueden no ser verdades; son creencias. Su fuerza estriba en sus elementos efectivo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tendencia  a perseverar en el ser, [implica] la herencia, y la tendencia a aumentar en el ser, [implica] la variación. La una es principio de estabilidad, la otra de progres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Un ideal colectivo es la coincidencia de muchos individuos en un mismo afán de perfección.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Reducir el idealismo a un dogma de escuela metafísica equivale a castrarl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III. LOS TEMPERAMENTOS IDEALISTA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iempre habrá evidente contraste entre el servilismo y la dignidad, la torpeza y el genio, la hipocresía y la virtud. La imaginación dará a unos el impulso original hacia lo perfecto; la imitación organizará en otros los hábitos colectivos. Siempre habrá, por fuerza, idealistas y mediocre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Todo idealista es un hombre cualitativo [...]. Los hombres sin ideales son cuantitativos; pueden apreciar el más y el menos, pero nunca distinguen lo mejor de lo peor."</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Sin ideales sería inconcebible el progreso. [...] El hábito organiza la rutina y nada crea hacia el porvenir;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En la evolución humana, los ideales mantiénense en equilibrio inestable. [...] Por eso los idealistas son forzosamente inquietos, como todo lo que vive, como la vida misma; [...]. Toda juventud es inquieta. el impulso hacia lo mejor sólo puede esperarse de ell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os idealistas suelen ser esquivos o rebeldes a los dogmas sociales que los oprimen. [...] Todo idealismo es exagerado, necesita serlo. [...] Jamás fueron tibios los genios, los santos y los héroe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idealista perfecto sería romántico a los veinte años y estoico a los cincuent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IV. EL IDEALISMO ROMÁNTIC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os idealistas románticos son exagerados porque son insaciables. [...] construyen sus ideales sin conocer nada de la realidad, [...]. Son ingenuos y sensibles, fáciles de conmoverse, accesibles al entusiasmo y a la ternura; con esa ingenuidad sin doblez que los hombres prácticos ignoran. Un minuto les basta para decidir de toda una vid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os temperamentos acomodaticios saben que la vida guarda por el interés brinda provechos materiales; los románticos creen que la suprema dignidad se incuba en el sueño y la pasión. Para ellos un beso de tal mujer vale más que cien tesoros de Golcond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n todo lo perfectible cabe un romanticismo; su orientación varía con los tiempos y con las inclinacione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V. EL IDEALISMO ESTOIC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s rebeldías románticas son embotadas por la experiencia [...]. Las lecciones de la realidad no matan al idealista: lo educan.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os romanticismos no resisten la experiencia crítica: si duran hasta pasados los límites de la juventud, su ardor no equivale a su eficienci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Pocos soñadores encuentran tal clima y tal ocasión que les encumbre la genialidad. Los más resultan exóticos e inoportuno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idealista estoico mantiénese hostil a su medio, lo mismo que el romántico. Su actitud es de abierta resistencia a la mediocridad organizad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ética del idealista estoico difiere radicalmente de esos individualismos sórdidos que reclutan las simpatías de los egoísta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Toda ética idealista transmuta los valores y eleva el rango del mérit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Cuando los pueblos se domestican y callan, los grandes forjadores de ideales levantan su voz.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VI. SÍMBOL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interminable contienda entre el idealismo y la mediocridad tiene un símbol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ÍTULO I. EL HOMBRE MEDIOCRE</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I. ¿"AUREA MEDIOCRITA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Hay hombres mentalmente inferiores al término medio de su raza, de su tiempo y de su clase social; también los hay superiores. Entre unos y otros fluctúa una gran masa imposible de caracterizar por inferioridades o excelencia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II. LOS HOMBRES SIN PERSONALIDAD.</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mediocridad podrá definirse como una ausencia de características personales que permitan distinguir al individuo en su ociedad.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Cruzan el mundo de hurtadillas, temerosos de que alguien pueda reprocharles esa osadía de existir en van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stán en todas partes, aunque en vano buscaríamos uno solo que se reconocier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III. EN TORNO DEL HOMBRE MEDIOCRE.</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hombre mediocre —como, en general, la personalidad humana— sólo puede definirse en relación a la sociedad en que vive, y por su función social."</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IV. CONCEPTO SOCIAL DE LA MEDIOCRIDAD.</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Desfilan ante nosotros como simples ejemplares de historia natural, con tanto derecho como los genios y los imbéciles. [...]"</w:t>
      </w:r>
    </w:p>
    <w:p>
      <w:pPr>
        <w:pStyle w:val="Normal"/>
        <w:widowControl w:val="false"/>
        <w:spacing w:lineRule="atLeast" w:line="240"/>
        <w:jc w:val="both"/>
        <w:rPr/>
      </w:pPr>
      <w:r>
        <w:rPr>
          <w:rFonts w:cs="Arial" w:ascii="Arial" w:hAnsi="Arial"/>
          <w:color w:val="0000FF"/>
          <w:lang w:eastAsia="es-ES"/>
        </w:rPr>
        <w:tab/>
        <w:t xml:space="preserve">"[...] </w:t>
      </w:r>
      <w:r>
        <w:rPr>
          <w:rFonts w:cs="Arial" w:ascii="Arial" w:hAnsi="Arial"/>
          <w:i/>
          <w:color w:val="0000FF"/>
          <w:lang w:eastAsia="es-ES"/>
        </w:rPr>
        <w:t>el hombre es un valor social</w:t>
      </w:r>
      <w:r>
        <w:rPr>
          <w:rFonts w:cs="Arial" w:ascii="Arial" w:hAnsi="Arial"/>
          <w:color w:val="0000FF"/>
          <w:lang w:eastAsia="es-ES"/>
        </w:rPr>
        <w: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Cada individuo es el producto de dos factores: la herencia y la educación.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imitación desempeña un papel amplísimo, casi exclusivo, en la formación de la personalidad social; la invención produce, en cambio, las variaciones individuales. [...]"</w:t>
      </w:r>
    </w:p>
    <w:p>
      <w:pPr>
        <w:pStyle w:val="Normal"/>
        <w:widowControl w:val="false"/>
        <w:spacing w:lineRule="atLeast" w:line="240"/>
        <w:jc w:val="both"/>
        <w:rPr/>
      </w:pPr>
      <w:r>
        <w:rPr>
          <w:rFonts w:cs="Arial" w:ascii="Arial" w:hAnsi="Arial"/>
          <w:color w:val="0000FF"/>
          <w:lang w:eastAsia="es-ES"/>
        </w:rPr>
        <w:tab/>
        <w:t>"</w:t>
      </w:r>
      <w:r>
        <w:rPr>
          <w:rFonts w:cs="Arial" w:ascii="Arial" w:hAnsi="Arial"/>
          <w:i/>
          <w:color w:val="0000FF"/>
          <w:lang w:eastAsia="es-ES"/>
        </w:rPr>
        <w:t>El hombre inferior</w:t>
      </w:r>
      <w:r>
        <w:rPr>
          <w:rFonts w:cs="Arial" w:ascii="Arial" w:hAnsi="Arial"/>
          <w:color w:val="0000FF"/>
          <w:lang w:eastAsia="es-ES"/>
        </w:rPr>
        <w:t xml:space="preserve"> es un animal humano; en su mentalidad enseñoréase las tendencias instintivas condensadas por la herencia y que constituye el «alma de la especie». Su ineptitud para la imitación le impide adaptarse al medio social que vive; su personalidad no se desarrolla hasta el nivel corriente, viviendo por debajo de la moral o de la cultura dominantes, y en muchos casos fuera de la legalidad. [...] </w:t>
      </w:r>
      <w:r>
        <w:rPr>
          <w:rFonts w:cs="Arial" w:ascii="Arial" w:hAnsi="Arial"/>
          <w:i/>
          <w:color w:val="0000FF"/>
          <w:lang w:eastAsia="es-ES"/>
        </w:rPr>
        <w:t>El hombre mediocre</w:t>
      </w:r>
      <w:r>
        <w:rPr>
          <w:rFonts w:cs="Arial" w:ascii="Arial" w:hAnsi="Arial"/>
          <w:color w:val="0000FF"/>
          <w:lang w:eastAsia="es-ES"/>
        </w:rPr>
        <w:t xml:space="preserve"> es una sombra proyectada por la sociedad; es por esencia imitativo y está perfectamente adaptado a vivir en rebaño, reflejando las rutinas, prejuicios y dogmatismos reconocidamente útiles para la domesticidad. Así como el inferior hereda el «alma de la especie», el mediocre adquiere el «alma de la sociedad». [...] </w:t>
      </w:r>
      <w:r>
        <w:rPr>
          <w:rFonts w:cs="Arial" w:ascii="Arial" w:hAnsi="Arial"/>
          <w:i/>
          <w:color w:val="0000FF"/>
          <w:lang w:eastAsia="es-ES"/>
        </w:rPr>
        <w:t>El hombre superior</w:t>
      </w:r>
      <w:r>
        <w:rPr>
          <w:rFonts w:cs="Arial" w:ascii="Arial" w:hAnsi="Arial"/>
          <w:color w:val="0000FF"/>
          <w:lang w:eastAsia="es-ES"/>
        </w:rPr>
        <w:t xml:space="preserve"> es un accidente provechoso para la evolución humana. Es original e imitativo, desadaptándose del medio social en la medida de su propia variació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ÍTULO II. LA VEJEZ NIVELADORA.</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I. LAS CANA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decadencia del hombre que envejece está representada por una regresión sistemática de la intelectualidad.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Vejez y mediocridad suelen ser desdichas paralela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hombre envejece cuando el cálculo utilitario reemplaza a la alegría juvenil.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sa pasión de coleccionar bienes que no se disfrutan se acrecienta con los años, al revés de las otra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II. ETAPAS DE DECADENCI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Inferior, mediocre o superior, todo hombre adulto atraviesa un período estacionario, durante el cual perfecciona sus aptitudes adquiridas, pero no adquiere otras nuevas. Más tarde la inteligencia entra en su ocaso. Las funciones del organismo empiezan a decaer a cierta edad.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vejez comienza por hacer de todo individuo un hombre mediocre.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III. LA BANCARROTA DE LOS INGENIO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n el hombre superior, en el talento o en el genio, se notan claramente esos rasgo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IV. PSICOLOGÍA DE LA VEJEZ</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sensibilidad se atenúa en los viejos y se embotan sus vías de comunicación con el mundo que les rodea; los tejidos se endurecen y tórnanse menos sensibles al dolor físico. El viejo tiende a la inercia, busca el menor esfuerz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 medida que envejece, tórnase el hombre infantil, tanto por su ineptitud creadora como por su achicamiento moral.[...]"</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V. LA VIRTUD DE LA IMPOTENCI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dmiremos a los viejos por las superioridades que hayan poseído en la juventud.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PROVERBIALE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hombre incapaz de alentar nobles pasiones esquiva el amor como si fuera un abism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os romanticismos no resisten la experiencia crítica: si duran hasta pasados los límites de la juventud, su ardor no equivale a su eficienci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medida social del hombre está en la duración de sus obra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No ser envidiado es una garantía inequívoca de mediocridad."</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vejez inequívoca es la que pone más arrugas en el espíritu que en la frente.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pereza es una vejez anticipad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2T13:25:00Z</dcterms:created>
  <dc:creator>_</dc:creator>
  <dc:description/>
  <dc:language>en-US</dc:language>
  <cp:lastModifiedBy>_</cp:lastModifiedBy>
  <dcterms:modified xsi:type="dcterms:W3CDTF">2000-08-02T13:25:00Z</dcterms:modified>
  <cp:revision>2</cp:revision>
  <dc:subject/>
  <dc:title>INGENIEROS, José: El hombre mediocre, Bs</dc:title>
</cp:coreProperties>
</file>