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ORKHEIMER, Max: </w:t>
      </w:r>
      <w:r>
        <w:rPr>
          <w:rFonts w:cs="Arial" w:ascii="Arial" w:hAnsi="Arial"/>
          <w:b/>
          <w:i/>
          <w:color w:val="FF0000"/>
          <w:lang w:eastAsia="es-ES"/>
        </w:rPr>
        <w:t>Crítica de la razón instrumental</w:t>
      </w:r>
      <w:r>
        <w:rPr>
          <w:rFonts w:cs="Arial" w:ascii="Arial" w:hAnsi="Arial"/>
          <w:b/>
          <w:color w:val="FF0000"/>
          <w:lang w:eastAsia="es-ES"/>
        </w:rPr>
        <w:t>, trad. por H. A. Murena y D. J. Vogelmann, Bs. As., Sur, Año, cap. I,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razón (subje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razón obje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hist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razón (subjetiv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Es abstracta y formal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azón  es] el funcionamiento abstracto del mecanismo pensante. [...]"</w:t>
      </w:r>
    </w:p>
    <w:p>
      <w:pPr>
        <w:pStyle w:val="Normal"/>
        <w:widowControl w:val="false"/>
        <w:spacing w:lineRule="atLeast" w:line="240"/>
        <w:jc w:val="both"/>
        <w:rPr/>
      </w:pPr>
      <w:r>
        <w:rPr>
          <w:rFonts w:cs="Arial" w:ascii="Arial" w:hAnsi="Arial"/>
          <w:color w:val="0000FF"/>
          <w:lang w:eastAsia="es-ES"/>
        </w:rPr>
        <w:tab/>
        <w:t xml:space="preserve">"[...] Esta especie de razón puede designarse como </w:t>
      </w:r>
      <w:r>
        <w:rPr>
          <w:rFonts w:cs="Arial" w:ascii="Arial" w:hAnsi="Arial"/>
          <w:i/>
          <w:color w:val="0000FF"/>
          <w:lang w:eastAsia="es-ES"/>
        </w:rPr>
        <w:t>razón subjetiva</w:t>
      </w:r>
      <w:r>
        <w:rPr>
          <w:rFonts w:cs="Arial" w:ascii="Arial" w:hAnsi="Arial"/>
          <w:color w:val="0000FF"/>
          <w:lang w:eastAsia="es-ES"/>
        </w:rPr>
        <w:t>. Ella tiene que habérselas esencialmente  con medios y fines [subjetivos], [...]. Poca importancia tiene para ella la cuestión de si los objetivos como tales son razonables o 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u actual crisis consiste en considerarla como una ilusión, o que, llegada a cierta etapa, a perdido sus facult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ceptabilidad de ideas, los criterios para nuestros actos y nuestras convicciones, los principios conductores de la ética y de la política, todas nuestras decisiones últimas, llegan a depender de otros factores que no son la razón. Han de ser asunto de elección y de predilección, y pierde sentido el hablar de la verdad cuando se trata de decisiones prácticas, morales o estét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sto que los fines ya no se determinan a la luz de la razón, resulta también imposible afirmar que un sistema económico o político, por cruel y despótico que resulte, es menos racional que otro. De acuerdo con la razón formalizada, el despotismo, la crueldad, la opresión, no son malos en sí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opinión de la razón formalizada, una actividad es racional únicamente cuando sirve a otra fin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razón objetiv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Durante mucho tiempo predominó una visión de la razón diametralmente opuesta. Tal visión afirmaba la existencia de la razón como fuerza contenida no sólo en la conciencia individual, sino también en el mundo objetivo: en las relaciones entre los hombres y entre clases sociales, en instituciones sociales, en la naturaleza y sus manifestaciones.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n ejemplos: Platón, Aristóteles, la escolástica y el idealismo alemá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rado de racionalidad de la vida de un hombre podía determinarse conforme a su armonía con esa tot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ideraba a la razón subjetiva como algo parcial y limita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por un lado "[...] una estructura inherente a la re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histor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eparación entre la razón y la religión señaló un paso más en el debilitamiento del aspecto objetivo de ésta y un grado mayor de su formalización, tal como se hizo patente luego, durante el período del ilumin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comienzo de la época tratada la Iglesia luchó contra dos movimie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calvinismo</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l empirismo (y toda filosofía que pretendiera una autonomía de la moral huma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filósofos de la Ilustración atacaron a la religión en nombre de la razón; en última instancia a quien vencieron no fue a la Iglesia, sino a la metafísica y al concepto objetivo de razón mismo: la fuente de poder de sus propios esfuerzos. [...] Especulación es sinónimo de metafísica, y metafísica lo es de mitología y supersti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ar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to más automáticas y cuanto más instrumentalizadas se vuelven las ideas, tanto menos descubre uno en ellas la subsistencia de pensamientos con sentido propio. Se las tiene por cosas, por máquinas. [...]"  [Yo: esto es aplicable a las cuestiones metafísicas, pero no lo es con respecto a las ideas de las ciencias dur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tanto, se ve un acto en cada pensamiento; toda reflexión es una tesis y toda tesis una consigna. Cada cual debe responder de lo que dice o no dice. [...]"</w:t>
      </w:r>
    </w:p>
    <w:p>
      <w:pPr>
        <w:pStyle w:val="Normal"/>
        <w:widowControl w:val="false"/>
        <w:spacing w:lineRule="atLeast" w:line="240"/>
        <w:jc w:val="both"/>
        <w:rPr/>
      </w:pPr>
      <w:r>
        <w:rPr>
          <w:rFonts w:cs="Arial" w:ascii="Arial" w:hAnsi="Arial"/>
          <w:color w:val="0000FF"/>
          <w:lang w:eastAsia="es-ES"/>
        </w:rPr>
        <w:tab/>
        <w:t xml:space="preserve">El pensamiento y las palabras se hacen </w:t>
      </w:r>
      <w:r>
        <w:rPr>
          <w:rFonts w:cs="Arial" w:ascii="Arial" w:hAnsi="Arial"/>
          <w:i/>
          <w:color w:val="0000FF"/>
          <w:lang w:eastAsia="es-ES"/>
        </w:rPr>
        <w:t>instrument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la sociedad del siglo XX existe una sola manera de alcanzar un sentido: servir a un fin.</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2:13:00Z</dcterms:created>
  <dc:creator>_</dc:creator>
  <dc:description/>
  <dc:language>en-US</dc:language>
  <cp:lastModifiedBy>_</cp:lastModifiedBy>
  <dcterms:modified xsi:type="dcterms:W3CDTF">2000-08-01T12:13:00Z</dcterms:modified>
  <cp:revision>2</cp:revision>
  <dc:subject/>
  <dc:title>HORKHEIMER, Max: Crítica de la razón instrumental, trad</dc:title>
</cp:coreProperties>
</file>