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color w:val="FF0000"/>
          <w:lang w:eastAsia="es-ES"/>
        </w:rPr>
        <w:t xml:space="preserve">HESSEN, Johannes: </w:t>
      </w:r>
      <w:r>
        <w:rPr>
          <w:rFonts w:cs="Arial" w:ascii="Arial" w:hAnsi="Arial"/>
          <w:b/>
          <w:i/>
          <w:color w:val="FF0000"/>
          <w:lang w:eastAsia="es-ES"/>
        </w:rPr>
        <w:t xml:space="preserve">Tratado de filosofía, </w:t>
      </w:r>
      <w:r>
        <w:rPr>
          <w:rFonts w:cs="Arial" w:ascii="Arial" w:hAnsi="Arial"/>
          <w:b/>
          <w:color w:val="FF0000"/>
          <w:lang w:eastAsia="es-ES"/>
        </w:rPr>
        <w:t>1</w:t>
      </w:r>
      <w:r>
        <w:rPr>
          <w:rFonts w:cs="Arial" w:ascii="Arial" w:hAnsi="Arial"/>
          <w:b/>
          <w:color w:val="FF0000"/>
          <w:position w:val="4"/>
          <w:sz w:val="16"/>
          <w:lang w:eastAsia="es-ES"/>
        </w:rPr>
        <w:t>a</w:t>
      </w:r>
      <w:r>
        <w:rPr>
          <w:rFonts w:cs="Arial" w:ascii="Arial" w:hAnsi="Arial"/>
          <w:b/>
          <w:color w:val="FF0000"/>
          <w:lang w:eastAsia="es-ES"/>
        </w:rPr>
        <w:t xml:space="preserve"> ed., Bs. As., Sudamericana, 1970, Primera Parte y Segunda Parte, fragmentos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Compendia: Eugenio Tait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Aristóteles y Christian Wolff determinaron certeramente el objeto de la Ontología: el </w:t>
      </w:r>
      <w:r>
        <w:rPr>
          <w:rFonts w:cs="Arial" w:ascii="Arial" w:hAnsi="Arial"/>
          <w:i/>
          <w:color w:val="0000FF"/>
          <w:lang w:eastAsia="es-ES"/>
        </w:rPr>
        <w:t>ente en cuanto ente</w:t>
      </w:r>
      <w:r>
        <w:rPr>
          <w:rFonts w:cs="Arial" w:ascii="Arial" w:hAnsi="Arial"/>
          <w:color w:val="0000FF"/>
          <w:lang w:eastAsia="es-ES"/>
        </w:rPr>
        <w:t xml:space="preserve"> [...]. Según esto, la Ontología considera al ente desde el punto de vista más alto y más general: el del ser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Rápidamente podríamos responder a la pregunta por el sentido del ser si él pudiera definirse. Pero el ser excluye una definición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El carácter indefinible del ser es, como justamente lo ha señalado N. Hartmann, la primera aporía con que nos topamos en la Ontología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el ser-objeto es el acceso al ser. [...]"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>"[...] Queremos, con otras palabras, contraponer el ser al no ser, y de este modo aclarar su sentido. [...] Ser significa negación del no ser, ausencia de la nada. [...] Mientras este no ser concierne al existente concreto (</w:t>
      </w:r>
      <w:r>
        <w:rPr>
          <w:rFonts w:cs="Arial" w:ascii="Arial" w:hAnsi="Arial"/>
          <w:i/>
          <w:color w:val="0000FF"/>
          <w:lang w:eastAsia="es-ES"/>
        </w:rPr>
        <w:t>Dasein</w:t>
      </w:r>
      <w:r>
        <w:rPr>
          <w:rFonts w:cs="Arial" w:ascii="Arial" w:hAnsi="Arial"/>
          <w:color w:val="0000FF"/>
          <w:lang w:eastAsia="es-ES"/>
        </w:rPr>
        <w:t>), el no ser relativo se refiere al existente determinado (</w:t>
      </w:r>
      <w:r>
        <w:rPr>
          <w:rFonts w:cs="Arial" w:ascii="Arial" w:hAnsi="Arial"/>
          <w:i/>
          <w:color w:val="0000FF"/>
          <w:lang w:eastAsia="es-ES"/>
        </w:rPr>
        <w:t>Sosein</w:t>
      </w:r>
      <w:r>
        <w:rPr>
          <w:rFonts w:cs="Arial" w:ascii="Arial" w:hAnsi="Arial"/>
          <w:color w:val="0000FF"/>
          <w:lang w:eastAsia="es-ES"/>
        </w:rPr>
        <w:t>). [...] Aquí se trata, por tanto, de un no ser en un ente. Este no ser en sentido relativo es equivalente a ser diferente (</w:t>
      </w:r>
      <w:r>
        <w:rPr>
          <w:rFonts w:cs="Arial" w:ascii="Arial" w:hAnsi="Arial"/>
          <w:i/>
          <w:color w:val="0000FF"/>
          <w:lang w:eastAsia="es-ES"/>
        </w:rPr>
        <w:t>Anderssein</w:t>
      </w:r>
      <w:r>
        <w:rPr>
          <w:rFonts w:cs="Arial" w:ascii="Arial" w:hAnsi="Arial"/>
          <w:color w:val="0000FF"/>
          <w:lang w:eastAsia="es-ES"/>
        </w:rPr>
        <w:t>). [....] Por ejemplo, la ceguera, en un ser, [...]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La realidad no implica ni un no ser absoluto ni un no ser relativo. La nada procede únicamente de nuestro pensamiento, [...]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Todos los entes coinciden en ser entes, es decir, en tener ser. Este ser es, como lo hemos visto, el mismo en todos los entes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En la historia de la metafísica nos encontramos ante tres tipos de metafísica: la deductiva, la inductiva y la intuitiva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Las consideraciones de la metafísica son tres: la esencia, el objeto y su método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todo método ha de regirse por el objeto. La estructura del objeto determina el método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Heidegger declara al comenzar que no quiere hablar de la Metafísica sino hacer metafísica, esto es, discutir una pregunta metafísica determinada, para proporcionar a la metafísica la posibilidad de «hacerse presente a sí misma». Esta pregunta es la pregunta por la «nada», [...]."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La Metafísica tiene que ver con objetos reales. Pero éstos no pertenecen a la esfera empírica; [...]. No son objetos reales inmanentes, sino reales trascendentes. [... Este] tipo de objeto de la metafísica es el objeto suprasensible [y] se lo conoce a partir [del sensible. El] objeto metafísico es la </w:t>
      </w:r>
      <w:r>
        <w:rPr>
          <w:rFonts w:cs="Arial" w:ascii="Arial" w:hAnsi="Arial"/>
          <w:i/>
          <w:color w:val="0000FF"/>
          <w:lang w:eastAsia="es-ES"/>
        </w:rPr>
        <w:t>cosa en sí</w:t>
      </w:r>
      <w:r>
        <w:rPr>
          <w:rFonts w:cs="Arial" w:ascii="Arial" w:hAnsi="Arial"/>
          <w:color w:val="0000FF"/>
          <w:lang w:eastAsia="es-ES"/>
        </w:rPr>
        <w:t xml:space="preserve"> que yace por debajo de los fenómenos [, entonces,] el modo de conocerlos es mediato. [...]"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el objeto de la metafísica se caracteriza por las siguientes notas: 1. Es un objeto </w:t>
      </w:r>
      <w:r>
        <w:rPr>
          <w:rFonts w:cs="Arial" w:ascii="Arial" w:hAnsi="Arial"/>
          <w:i/>
          <w:color w:val="0000FF"/>
          <w:lang w:eastAsia="es-ES"/>
        </w:rPr>
        <w:t>real</w:t>
      </w:r>
      <w:r>
        <w:rPr>
          <w:rFonts w:cs="Arial" w:ascii="Arial" w:hAnsi="Arial"/>
          <w:color w:val="0000FF"/>
          <w:lang w:eastAsia="es-ES"/>
        </w:rPr>
        <w:t xml:space="preserve">; [...]. 2. Está </w:t>
      </w:r>
      <w:r>
        <w:rPr>
          <w:rFonts w:cs="Arial" w:ascii="Arial" w:hAnsi="Arial"/>
          <w:i/>
          <w:color w:val="0000FF"/>
          <w:lang w:eastAsia="es-ES"/>
        </w:rPr>
        <w:t>más allá de la experiencia</w:t>
      </w:r>
      <w:r>
        <w:rPr>
          <w:rFonts w:cs="Arial" w:ascii="Arial" w:hAnsi="Arial"/>
          <w:color w:val="0000FF"/>
          <w:lang w:eastAsia="es-ES"/>
        </w:rPr>
        <w:t xml:space="preserve">; [...]. 3. [...] sólo se lo puede </w:t>
      </w:r>
      <w:r>
        <w:rPr>
          <w:rFonts w:cs="Arial" w:ascii="Arial" w:hAnsi="Arial"/>
          <w:i/>
          <w:color w:val="0000FF"/>
          <w:lang w:eastAsia="es-ES"/>
        </w:rPr>
        <w:t>conocer de modo indirecto</w:t>
      </w:r>
      <w:r>
        <w:rPr>
          <w:rFonts w:cs="Arial" w:ascii="Arial" w:hAnsi="Arial"/>
          <w:color w:val="0000FF"/>
          <w:lang w:eastAsia="es-ES"/>
        </w:rPr>
        <w:t>: desde el ser inmanente nos abrimos al trascendente. [...] Por tanto, sólo podemos conocerla mediante los fenómenos. A este conocer mediato lo llamamos inferir o deducir. Podemos decir entonces: la Metafísica está obligada a seguir en su investigación el camino de la inferencia; su método es la inferencia. [...] H. Driesch ha comprendido y establecido claramente este hecho [...]."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Así:] 1. El método de la Metafísica </w:t>
      </w:r>
      <w:r>
        <w:rPr>
          <w:rFonts w:cs="Arial" w:ascii="Arial" w:hAnsi="Arial"/>
          <w:i/>
          <w:color w:val="0000FF"/>
          <w:lang w:eastAsia="es-ES"/>
        </w:rPr>
        <w:t>no</w:t>
      </w:r>
      <w:r>
        <w:rPr>
          <w:rFonts w:cs="Arial" w:ascii="Arial" w:hAnsi="Arial"/>
          <w:color w:val="0000FF"/>
          <w:lang w:eastAsia="es-ES"/>
        </w:rPr>
        <w:t xml:space="preserve"> puede ser </w:t>
      </w:r>
      <w:r>
        <w:rPr>
          <w:rFonts w:cs="Arial" w:ascii="Arial" w:hAnsi="Arial"/>
          <w:i/>
          <w:color w:val="0000FF"/>
          <w:lang w:eastAsia="es-ES"/>
        </w:rPr>
        <w:t>deductivo</w:t>
      </w:r>
      <w:r>
        <w:rPr>
          <w:rFonts w:cs="Arial" w:ascii="Arial" w:hAnsi="Arial"/>
          <w:color w:val="0000FF"/>
          <w:lang w:eastAsia="es-ES"/>
        </w:rPr>
        <w:t xml:space="preserve">, porque el objeto metafísico es real, y la deducción, al contrario, presupone objetos ideales. 2. El método de la Metafísica </w:t>
      </w:r>
      <w:r>
        <w:rPr>
          <w:rFonts w:cs="Arial" w:ascii="Arial" w:hAnsi="Arial"/>
          <w:i/>
          <w:color w:val="0000FF"/>
          <w:lang w:eastAsia="es-ES"/>
        </w:rPr>
        <w:t>tampoco</w:t>
      </w:r>
      <w:r>
        <w:rPr>
          <w:rFonts w:cs="Arial" w:ascii="Arial" w:hAnsi="Arial"/>
          <w:color w:val="0000FF"/>
          <w:lang w:eastAsia="es-ES"/>
        </w:rPr>
        <w:t xml:space="preserve"> puede ser la </w:t>
      </w:r>
      <w:r>
        <w:rPr>
          <w:rFonts w:cs="Arial" w:ascii="Arial" w:hAnsi="Arial"/>
          <w:i/>
          <w:color w:val="0000FF"/>
          <w:lang w:eastAsia="es-ES"/>
        </w:rPr>
        <w:t>inducción</w:t>
      </w:r>
      <w:r>
        <w:rPr>
          <w:rFonts w:cs="Arial" w:ascii="Arial" w:hAnsi="Arial"/>
          <w:color w:val="0000FF"/>
          <w:lang w:eastAsia="es-ES"/>
        </w:rPr>
        <w:t>, porque el objeto metafísico es real por cierto (como el objeto de la inducción), pero es real-trascendente, mientras que la inducción se mueve en el dominio de lo real-inmenente o de lo fenoménico. [...] 3. El método de la Metafísica tampoco puede ser la intuición, porque el objeto de la Metafísica es trascendente y al mismo tiempo real. [...] Con todo podemos hablar de un factor deductivo, inductivo e intuitivo en la Metafísica. El primero consiste [en especial] el principio de razón suficiente y el principio de causalidad. [...] El segundo factor está fundado en la estrecha  conexión que hay entre Metafísica y ciencias de lo real. a lo suprasensible, como vimos, sólo podemos conocerlo a partir de lo sensible. [Y,] finalmente, hay un factor intuitivo que desempeña un papel en la formación del pensamiento metafísico, [que] siempre está incorporado [...]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La metafísica deductiva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Tipos: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>- aristotélico-escolástica (Aristóteles, Tomás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>- racionalismo moderno (Descartes, Leibniz, Wolff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>- idealismo especulativo (Fichte, Schelling, Hegel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La metafísica inductiva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Sus fundadores son Fechner, Ed. v. Hartmann y W. Wundt. [...]" También O. Külpe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La metafísica intuitiva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Según esta metafísica, no es el conocimiento racional, discursivo, sino el conocimiento intuitivo el que conduce hacia la esfera metafísica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Sus figuras:; Schopenhauer, H. Bergson, Spengler, Klages, Keyserling, etc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la Metafísica pretende ser ciencia. Esto significa que pretende validez universal para sus afirmaciones. Peor la intuición jamás puede colmar esta exigencia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--------------------------------------------------------------------------------------------------------------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23:23:00Z</dcterms:created>
  <dc:creator>_</dc:creator>
  <dc:description/>
  <dc:language>en-US</dc:language>
  <cp:lastModifiedBy>_</cp:lastModifiedBy>
  <dcterms:modified xsi:type="dcterms:W3CDTF">2000-07-31T23:23:00Z</dcterms:modified>
  <cp:revision>2</cp:revision>
  <dc:subject/>
  <dc:title>HESSEN, Johannes: Tratado de filosofía, 1a ed</dc:title>
</cp:coreProperties>
</file>