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HABERMAS, Jurgen: </w:t>
      </w:r>
      <w:r>
        <w:rPr>
          <w:rFonts w:cs="Arial" w:ascii="Arial" w:hAnsi="Arial"/>
          <w:b/>
          <w:i/>
          <w:color w:val="FF0000"/>
          <w:lang w:eastAsia="es-ES"/>
        </w:rPr>
        <w:t xml:space="preserve">El discurso filosófico de la modernidad, </w:t>
      </w:r>
      <w:r>
        <w:rPr>
          <w:rFonts w:cs="Arial" w:ascii="Arial" w:hAnsi="Arial"/>
          <w:b/>
          <w:color w:val="FF0000"/>
          <w:lang w:eastAsia="es-ES"/>
        </w:rPr>
        <w:t>trad. por Manuel Jiménez Redondo, s/c, Taurus, 199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Cap. 1. La modernidad: su conciencia del tiempo y su necesidad de autocercior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ost-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V.</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2. Hegel: concepto de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Cap. 1. La modernidad: su conciencia del tiempo y su necesidad de autocercioramient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Max Weber:</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xistió la relación necesaria entre modernidad y racionalismo occidental.</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lamó «racional» al proceso que desencadenó la caída de lo religioso, y promulgó la evolución mod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stacó las  nuevas estructuras sociales formad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empresa capital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l aparato estatal burocrático que consisten en la</w:t>
      </w:r>
    </w:p>
    <w:p>
      <w:pPr>
        <w:pStyle w:val="Normal"/>
        <w:widowControl w:val="false"/>
        <w:spacing w:lineRule="atLeast" w:line="240"/>
        <w:ind w:left="2880" w:hanging="0"/>
        <w:jc w:val="both"/>
        <w:rPr>
          <w:rFonts w:ascii="Arial" w:hAnsi="Arial" w:cs="Arial"/>
          <w:color w:val="0000FF"/>
          <w:lang w:eastAsia="es-ES"/>
        </w:rPr>
      </w:pPr>
      <w:r>
        <w:rPr>
          <w:rFonts w:cs="Arial" w:ascii="Arial" w:hAnsi="Arial"/>
          <w:color w:val="0000FF"/>
          <w:lang w:eastAsia="es-ES"/>
        </w:rPr>
        <w:t>- institucionalización de la acción económica con arreglo a fines</w:t>
      </w:r>
    </w:p>
    <w:p>
      <w:pPr>
        <w:pStyle w:val="Normal"/>
        <w:widowControl w:val="false"/>
        <w:spacing w:lineRule="atLeast" w:line="240"/>
        <w:ind w:left="2880" w:hanging="0"/>
        <w:jc w:val="both"/>
        <w:rPr>
          <w:rFonts w:ascii="Arial" w:hAnsi="Arial" w:cs="Arial"/>
          <w:color w:val="0000FF"/>
          <w:lang w:eastAsia="es-ES"/>
        </w:rPr>
      </w:pPr>
      <w:r>
        <w:rPr>
          <w:rFonts w:cs="Arial" w:ascii="Arial" w:hAnsi="Arial"/>
          <w:color w:val="0000FF"/>
          <w:lang w:eastAsia="es-ES"/>
        </w:rPr>
        <w:t>- institucionalización de la administración con arreglo a fi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Durkheim y Mead:</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l cambio es producido por patrones de socialización que tienden al desarrollo de las «individualidades del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terpretación contemporánea de Weber (19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modernización consiste en los procesos acumulativ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la formación de capi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la movilización de recurs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al desarrollo de las fuerzas productiv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al incremento de la productividad del traba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implantación de poderes políticos centralizados</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a la difusión de derechos de participación política, formas de vida urbanas y educ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tc.</w:t>
      </w:r>
    </w:p>
    <w:p>
      <w:pPr>
        <w:pStyle w:val="Normal"/>
        <w:widowControl w:val="false"/>
        <w:spacing w:lineRule="atLeast" w:line="240"/>
        <w:jc w:val="both"/>
        <w:rPr/>
      </w:pPr>
      <w:r>
        <w:rPr>
          <w:rFonts w:cs="Arial" w:ascii="Arial" w:hAnsi="Arial"/>
          <w:color w:val="0000FF"/>
          <w:lang w:eastAsia="es-ES"/>
        </w:rPr>
        <w:tab/>
        <w:t xml:space="preserve">"[...] fue Hegel el primer filósofo que desarrolló un concepto claro de modernidad; a Hegel será menester recurrir, por tanto, si queremos entender qué significó la </w:t>
      </w:r>
      <w:r>
        <w:rPr>
          <w:rFonts w:cs="Arial" w:ascii="Arial" w:hAnsi="Arial"/>
          <w:i/>
          <w:color w:val="0000FF"/>
          <w:lang w:eastAsia="es-ES"/>
        </w:rPr>
        <w:t>interna</w:t>
      </w:r>
      <w:r>
        <w:rPr>
          <w:rFonts w:cs="Arial" w:ascii="Arial" w:hAnsi="Arial"/>
          <w:color w:val="0000FF"/>
          <w:lang w:eastAsia="es-ES"/>
        </w:rPr>
        <w:t xml:space="preserve"> relación entre modernidad y racio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post-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Gehlen:</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s premisas de la Ilustración están muertas, sólo sus consecuencias continúan en march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modern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Hegel:</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Se produce alrededor del 1500 con el descubrimiento del «Nuevo Mundo», la Reforma y el Renacimiento. Continúa hasta alrededor del 1800 donde se acentúa la diferenciación de idiomas inglés y francé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Hay correspondencia entre ella y el pas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trae sus modelos no de otra época, sino de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Koselleck:</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s un hacerse reflexivamente cargo de la propia posición desde el horizonte de la historia en su conjunto.</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lla se dio debido a que las expectativas viejas se alejaron, y vino la expectativa de progre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como el Antiguo, un «estar abierto al futu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justificó como tal a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Baudelaire:</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s lo que se convierte en actualidad y se consume, a su vez, a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 confundía la experiencia estética con la histórica mod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Benjamin:</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esperanza de lo futuro sólo se cumple mediante la memoria del pasado oprim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Hegeliano.</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Cada generación actual no sólo es responsable del destino de las generaciones futuras, sino también del destino que sin merecerlo sufrieron  generaciones pasadas. Es decir, hace extensiva a épocas pasadas la responsabilidad orientada hacia el futu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Ve en la historia una conciencia de tramas de influj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b/>
          <w:i/>
          <w:color w:val="0000FF"/>
          <w:lang w:eastAsia="es-ES"/>
        </w:rPr>
        <w:t>autoacercioramiento de la modernidad</w:t>
      </w:r>
      <w:r>
        <w:rPr>
          <w:rFonts w:cs="Arial" w:ascii="Arial" w:hAnsi="Arial"/>
          <w:color w:val="0000FF"/>
          <w:lang w:eastAsia="es-ES"/>
        </w:rPr>
        <w:t xml:space="preserve"> (Hege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 da a fines del siglo XVIII con Hege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el problema fundamental de su filosofí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xml:space="preserve">- Ve a la filosofía puesta ante la tarea de aprehender su tiempo moderno en conceptos. </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filosofía no se hace de sí misma independientemente de la modernidad.</w:t>
      </w:r>
    </w:p>
    <w:p>
      <w:pPr>
        <w:pStyle w:val="Normal"/>
        <w:widowControl w:val="false"/>
        <w:spacing w:lineRule="atLeast" w:line="240"/>
        <w:ind w:left="1440" w:hanging="0"/>
        <w:jc w:val="both"/>
        <w:rPr/>
      </w:pPr>
      <w:r>
        <w:rPr>
          <w:rFonts w:cs="Arial" w:ascii="Arial" w:hAnsi="Arial"/>
          <w:color w:val="0000FF"/>
          <w:lang w:eastAsia="es-ES"/>
        </w:rPr>
        <w:t xml:space="preserve">- El principio de la edad moderna es la </w:t>
      </w:r>
      <w:r>
        <w:rPr>
          <w:rFonts w:cs="Arial" w:ascii="Arial" w:hAnsi="Arial"/>
          <w:b/>
          <w:i/>
          <w:color w:val="0000FF"/>
          <w:lang w:eastAsia="es-ES"/>
        </w:rPr>
        <w:t>subjetividad</w:t>
      </w:r>
      <w:r>
        <w:rPr>
          <w:rFonts w:cs="Arial" w:ascii="Arial" w:hAnsi="Arial"/>
          <w:color w:val="0000FF"/>
          <w:lang w:eastAsia="es-ES"/>
        </w:rPr>
        <w:t xml:space="preserve"> (relación del sujeto consigo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on sus sinónimos: subjetividad, libertad, reflex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Involuc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individua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erecho a cr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autonomía de la acción</w:t>
      </w:r>
    </w:p>
    <w:p>
      <w:pPr>
        <w:pStyle w:val="Normal"/>
        <w:widowControl w:val="false"/>
        <w:spacing w:lineRule="atLeast" w:line="240"/>
        <w:ind w:left="2880" w:hanging="0"/>
        <w:jc w:val="both"/>
        <w:rPr>
          <w:rFonts w:ascii="Arial" w:hAnsi="Arial" w:cs="Arial"/>
          <w:color w:val="0000FF"/>
          <w:lang w:eastAsia="es-ES"/>
        </w:rPr>
      </w:pPr>
      <w:r>
        <w:rPr>
          <w:rFonts w:cs="Arial" w:ascii="Arial" w:hAnsi="Arial"/>
          <w:color w:val="0000FF"/>
          <w:lang w:eastAsia="es-ES"/>
        </w:rPr>
        <w:t>- la filosofía idealista hegeliana (se aprehende la idea que  se sabe a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us acontecimientos históricos propuls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la Refor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la Ilust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la Revolución france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Ve en la filosofía de Kant la esencia del mundo mod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2. Hegel: concepto de modernidad.</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gel está convencido de que la época de la Ilustración que culmina en Kant y Fichte no ha erigido en la razón sino un ídolo; ha sustituido equivocadamente la razón por el entendimiento o la reflexión y con ello ha elevado a absoluto algo finito. Lo infinito de la filosofía de la reflexión no es en realidad sino algo puesto por el entendimiento, una razón que se agota en la negación de lo fini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sas de Hege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él y sus compañeros pertenecieron a la fundación de Tubing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n lo moral se orientaron por Kan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n lo religioso se orientaron por Kant, y se opusieron a la ortodoxia protestante de Gottlieb Christian Storr</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n la política se orientaron a las ideas puestas en la Revolución france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gel, Schelling y Hölderlin, proponían al arte como poder reconciliador que apunta hacia el futu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bserva que el arte romántico contiene al espíritu subjetivo de la época mod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razón la relación del sujeto consigo mismo, es decir, una reflexión, pero que reconozca como límite su propia capac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bsoluto no es concebido ni como sustancia ni como sujeto, sino sólo como el proceso mediador de autorrelación que se produce a sí misma exenta de toda condición."</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arte</w:t>
      </w:r>
      <w:r>
        <w:rPr>
          <w:rFonts w:cs="Arial" w:ascii="Arial" w:hAnsi="Arial"/>
          <w:color w:val="0000FF"/>
          <w:lang w:eastAsia="es-ES"/>
        </w:rPr>
        <w:t xml:space="preserve"> es la forma sensible en que lo Absoluto se aprehende </w:t>
      </w:r>
      <w:r>
        <w:rPr>
          <w:rFonts w:cs="Arial" w:ascii="Arial" w:hAnsi="Arial"/>
          <w:i/>
          <w:color w:val="0000FF"/>
          <w:lang w:eastAsia="es-ES"/>
        </w:rPr>
        <w:t>intuitivamente</w:t>
      </w:r>
      <w:r>
        <w:rPr>
          <w:rFonts w:cs="Arial" w:ascii="Arial" w:hAnsi="Arial"/>
          <w:color w:val="0000FF"/>
          <w:lang w:eastAsia="es-ES"/>
        </w:rPr>
        <w:t xml:space="preserve">, mientras que la religión y la filosofía representan formas superiores en que lo Absoluto, respectivamente, </w:t>
      </w:r>
      <w:r>
        <w:rPr>
          <w:rFonts w:cs="Arial" w:ascii="Arial" w:hAnsi="Arial"/>
          <w:i/>
          <w:color w:val="0000FF"/>
          <w:lang w:eastAsia="es-ES"/>
        </w:rPr>
        <w:t>se representa</w:t>
      </w:r>
      <w:r>
        <w:rPr>
          <w:rFonts w:cs="Arial" w:ascii="Arial" w:hAnsi="Arial"/>
          <w:color w:val="0000FF"/>
          <w:lang w:eastAsia="es-ES"/>
        </w:rPr>
        <w:t xml:space="preserve"> a sí mismo o </w:t>
      </w:r>
      <w:r>
        <w:rPr>
          <w:rFonts w:cs="Arial" w:ascii="Arial" w:hAnsi="Arial"/>
          <w:i/>
          <w:color w:val="0000FF"/>
          <w:lang w:eastAsia="es-ES"/>
        </w:rPr>
        <w:t>se da cobro a sí mismo mediante el concep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os representantes de la autofundamentación de la modernidad fueron  Schlegel (1797) y Schiller 17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el concepto de un Absoluto que vence y somete todas las absolutizaciones y que sólo deja como incondicionado el proceso infinito de la relación del sujeto consigo mismo, el proceso en que queda engullido todo lo finito, Hegel puede entender la modernidad a partir del propio principio de é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gel describe el tráfico mercantil como un ámbito éticamente neutralizado para la persecución  estratégica de intereses privados, «egoís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nterpreta a la sociedad civil de dos mane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o algo corrup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o creación del mundo mod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Absoluto se piensa como subjetividad infinita (que eternamente se da a luz en la objetividad, para desde sus cenizas elevarse a la gloria del saber absolu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odernidad, desprovista de todo modelos, busca en sí misma las respuestas. Usa para ello la subjetividad, que se le presenta a su vez con lo negativo de una subjetividad autonomizada: lo absoluto. Se decide entonces la razón por la dialéctica de la ilustración, pero que, al elevarse, la razón ocupa el papel de un destino y sabe que todo es determinado. Se pierde el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fecto, la filosofía no puede instruir al mundo acerca de cómo debe ser; en sus conceptos sólo se refleja la realidad como 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su teoría se hace por primera vez visible la constelación conceptual entre modernidad, conciencia del tiempo y racio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Schill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nticipa las visiones de Hegel, Schelling y Hölderlin.</w:t>
      </w:r>
    </w:p>
    <w:p>
      <w:pPr>
        <w:pStyle w:val="Normal"/>
        <w:widowControl w:val="false"/>
        <w:spacing w:lineRule="atLeast" w:line="240"/>
        <w:ind w:left="1440" w:hanging="0"/>
        <w:jc w:val="both"/>
        <w:rPr/>
      </w:pPr>
      <w:r>
        <w:rPr>
          <w:rFonts w:cs="Arial" w:ascii="Arial" w:hAnsi="Arial"/>
          <w:color w:val="0000FF"/>
          <w:lang w:eastAsia="es-ES"/>
        </w:rPr>
        <w:t xml:space="preserve">- no es la religión sino el </w:t>
      </w:r>
      <w:r>
        <w:rPr>
          <w:rFonts w:cs="Arial" w:ascii="Arial" w:hAnsi="Arial"/>
          <w:b/>
          <w:i/>
          <w:color w:val="0000FF"/>
          <w:lang w:eastAsia="es-ES"/>
        </w:rPr>
        <w:t>arte</w:t>
      </w:r>
      <w:r>
        <w:rPr>
          <w:rFonts w:cs="Arial" w:ascii="Arial" w:hAnsi="Arial"/>
          <w:color w:val="0000FF"/>
          <w:lang w:eastAsia="es-ES"/>
        </w:rPr>
        <w:t xml:space="preserve"> la que opera como poder unificante en la formación de la modernidad.</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realización de la razón es una resurrección del destruido sentido comunitario</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l arte es una encarnación genuina de una razón comunicativa, es decir, como  una forma de comunicación y armonía so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0:31:00Z</dcterms:created>
  <dc:creator>_</dc:creator>
  <dc:description/>
  <dc:language>en-US</dc:language>
  <cp:lastModifiedBy>_</cp:lastModifiedBy>
  <dcterms:modified xsi:type="dcterms:W3CDTF">2000-07-31T00:31:00Z</dcterms:modified>
  <cp:revision>2</cp:revision>
  <dc:subject/>
  <dc:title>Habermas, Jurgen</dc:title>
</cp:coreProperties>
</file>