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tLeast" w:line="240"/>
        <w:jc w:val="both"/>
        <w:rPr>
          <w:rFonts w:ascii="Arial" w:hAnsi="Arial" w:cs="Arial"/>
          <w:b/>
          <w:b/>
          <w:color w:val="0000FF"/>
          <w:u w:val="single"/>
          <w:lang w:eastAsia="es-ES"/>
        </w:rPr>
      </w:pPr>
      <w:r>
        <w:rPr>
          <w:rFonts w:cs="Arial" w:ascii="Arial" w:hAnsi="Arial"/>
          <w:b/>
          <w:color w:val="0000FF"/>
          <w:u w:val="single"/>
          <w:lang w:eastAsia="es-ES"/>
        </w:rPr>
      </w:r>
    </w:p>
    <w:p>
      <w:pPr>
        <w:pStyle w:val="Normal"/>
        <w:widowControl w:val="false"/>
        <w:spacing w:lineRule="atLeast" w:line="240"/>
        <w:jc w:val="both"/>
        <w:rPr>
          <w:rFonts w:ascii="Arial" w:hAnsi="Arial" w:cs="Arial"/>
          <w:b/>
          <w:b/>
          <w:color w:val="FF0000"/>
          <w:u w:val="single"/>
          <w:lang w:eastAsia="es-ES"/>
        </w:rPr>
      </w:pPr>
      <w:hyperlink w:anchor="GADAMER,_Hans-Georg:_Verdad_y_método_II,_trad._por_Manuel_Olasagasti,_Salamanca,_Sígueme,_1992,_caps._24-25,_fragmentos.">
        <w:r>
          <w:rPr>
            <w:rStyle w:val="InternetLink"/>
            <w:rFonts w:cs="Wingdings" w:ascii="Wingdings" w:hAnsi="Wingdings"/>
          </w:rPr>
          <w:t></w:t>
        </w:r>
      </w:hyperlink>
      <w:r>
        <w:rPr>
          <w:rFonts w:cs="Wingdings" w:ascii="Wingdings" w:hAnsi="Wingdings"/>
          <w:b/>
          <w:color w:val="FF0000"/>
          <w:lang w:eastAsia="es-ES"/>
        </w:rPr>
        <w:t></w:t>
      </w:r>
      <w:r>
        <w:rPr>
          <w:rFonts w:cs="Arial" w:ascii="Arial" w:hAnsi="Arial"/>
          <w:b/>
          <w:color w:val="FF0000"/>
          <w:lang w:eastAsia="es-ES"/>
        </w:rPr>
        <w:t xml:space="preserve">GADAMER, Hans-Georg:  </w:t>
      </w:r>
      <w:r>
        <w:rPr>
          <w:rFonts w:cs="Arial" w:ascii="Arial" w:hAnsi="Arial"/>
          <w:b/>
          <w:i/>
          <w:color w:val="FF0000"/>
          <w:lang w:eastAsia="es-ES"/>
        </w:rPr>
        <w:t>Verdad y método II</w:t>
      </w:r>
      <w:r>
        <w:rPr>
          <w:rFonts w:cs="Arial" w:ascii="Arial" w:hAnsi="Arial"/>
          <w:b/>
          <w:color w:val="FF0000"/>
          <w:lang w:eastAsia="es-ES"/>
        </w:rPr>
        <w:t>, trad. por Manuel Olasagasti, Salamanca, Sígueme, 1992, caps. 24-25, fragmentos.</w:t>
      </w:r>
    </w:p>
    <w:p>
      <w:pPr>
        <w:pStyle w:val="Normal"/>
        <w:widowControl w:val="false"/>
        <w:spacing w:lineRule="atLeast" w:line="240"/>
        <w:jc w:val="both"/>
        <w:rPr>
          <w:rFonts w:ascii="Arial" w:hAnsi="Arial" w:cs="Arial"/>
          <w:b/>
          <w:b/>
          <w:color w:val="FF0000"/>
          <w:u w:val="single"/>
          <w:lang w:eastAsia="es-ES"/>
        </w:rPr>
      </w:pPr>
      <w:r>
        <w:rPr>
          <w:rFonts w:cs="Arial" w:ascii="Arial" w:hAnsi="Arial"/>
          <w:b/>
          <w:color w:val="FF0000"/>
          <w:u w:val="single"/>
          <w:lang w:eastAsia="es-ES"/>
        </w:rPr>
      </w:r>
    </w:p>
    <w:p>
      <w:pPr>
        <w:pStyle w:val="Normal"/>
        <w:widowControl w:val="false"/>
        <w:spacing w:lineRule="atLeast" w:line="240"/>
        <w:jc w:val="both"/>
        <w:rPr>
          <w:rFonts w:ascii="Arial" w:hAnsi="Arial" w:cs="Arial"/>
          <w:b/>
          <w:b/>
          <w:color w:val="FF0000"/>
          <w:u w:val="single"/>
          <w:lang w:eastAsia="es-ES"/>
        </w:rPr>
      </w:pPr>
      <w:hyperlink w:anchor="GADAMER,_Hans-Georg:_Apuntes_varios,_s/d.">
        <w:r>
          <w:rPr>
            <w:rStyle w:val="InternetLink"/>
            <w:rFonts w:cs="Wingdings" w:ascii="Wingdings" w:hAnsi="Wingdings"/>
          </w:rPr>
          <w:t></w:t>
        </w:r>
      </w:hyperlink>
      <w:r>
        <w:rPr>
          <w:rFonts w:cs="Wingdings" w:ascii="Wingdings" w:hAnsi="Wingdings"/>
          <w:b/>
          <w:color w:val="FF0000"/>
          <w:lang w:eastAsia="es-ES"/>
        </w:rPr>
        <w:t></w:t>
      </w:r>
      <w:r>
        <w:rPr>
          <w:rFonts w:cs="Arial" w:ascii="Arial" w:hAnsi="Arial"/>
          <w:b/>
          <w:color w:val="FF0000"/>
          <w:lang w:eastAsia="es-ES"/>
        </w:rPr>
        <w:t>GADAMER, Hans-Georg:  Apuntes varios, s/d.</w:t>
      </w:r>
    </w:p>
    <w:p>
      <w:pPr>
        <w:pStyle w:val="Normal"/>
        <w:widowControl w:val="false"/>
        <w:spacing w:lineRule="atLeast" w:line="240"/>
        <w:jc w:val="both"/>
        <w:rPr>
          <w:rFonts w:ascii="Arial" w:hAnsi="Arial" w:cs="Arial"/>
          <w:b/>
          <w:b/>
          <w:color w:val="0000FF"/>
          <w:u w:val="single"/>
          <w:lang w:eastAsia="es-ES"/>
        </w:rPr>
      </w:pPr>
      <w:r>
        <w:rPr>
          <w:rFonts w:cs="Arial" w:ascii="Arial" w:hAnsi="Arial"/>
          <w:b/>
          <w:color w:val="0000FF"/>
          <w:u w:val="single"/>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w:t>
      </w:r>
    </w:p>
    <w:p>
      <w:pPr>
        <w:pStyle w:val="Normal"/>
        <w:widowControl w:val="false"/>
        <w:spacing w:lineRule="atLeast" w:line="240"/>
        <w:jc w:val="both"/>
        <w:rPr>
          <w:rFonts w:ascii="Arial" w:hAnsi="Arial" w:cs="Arial"/>
          <w:b/>
          <w:b/>
          <w:color w:val="0000FF"/>
          <w:u w:val="single"/>
          <w:lang w:eastAsia="es-ES"/>
        </w:rPr>
      </w:pPr>
      <w:r>
        <w:rPr>
          <w:rFonts w:cs="Arial" w:ascii="Arial" w:hAnsi="Arial"/>
          <w:b/>
          <w:color w:val="0000FF"/>
          <w:u w:val="single"/>
          <w:lang w:eastAsia="es-ES"/>
        </w:rPr>
      </w:r>
    </w:p>
    <w:p>
      <w:pPr>
        <w:pStyle w:val="Normal"/>
        <w:widowControl w:val="false"/>
        <w:spacing w:lineRule="atLeast" w:line="240"/>
        <w:jc w:val="both"/>
        <w:rPr/>
      </w:pPr>
      <w:r>
        <w:rPr>
          <w:rFonts w:cs="Arial" w:ascii="Arial" w:hAnsi="Arial"/>
          <w:b/>
          <w:color w:val="FF0000"/>
          <w:lang w:eastAsia="es-ES"/>
        </w:rPr>
        <w:t xml:space="preserve">GADAMER, Hans-Georg: </w:t>
      </w:r>
      <w:r>
        <w:rPr>
          <w:rFonts w:cs="Arial" w:ascii="Arial" w:hAnsi="Arial"/>
          <w:b/>
          <w:i/>
          <w:color w:val="FF0000"/>
          <w:lang w:eastAsia="es-ES"/>
        </w:rPr>
        <w:t>Verdad y método II</w:t>
      </w:r>
      <w:r>
        <w:rPr>
          <w:rFonts w:cs="Arial" w:ascii="Arial" w:hAnsi="Arial"/>
          <w:b/>
          <w:color w:val="FF0000"/>
          <w:lang w:eastAsia="es-ES"/>
        </w:rPr>
        <w:t>, trad. por Manuel Olasagasti, Salamanca, Sígueme, 1992, caps. 24-25, fragmentos.</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Compendia: Eugenio Tait</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Cap. 24. Texto e interpretación (1984).</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Los problemas de la hermenéutica tuvieron su primer origen en ciertas ciencias, especialmente la teología y la jurisprudencia, y al final se extendieron a las ciencias históricas; [...]."</w:t>
      </w:r>
    </w:p>
    <w:p>
      <w:pPr>
        <w:pStyle w:val="Normal"/>
        <w:widowControl w:val="false"/>
        <w:spacing w:lineRule="atLeast" w:line="240"/>
        <w:jc w:val="both"/>
        <w:rPr/>
      </w:pPr>
      <w:r>
        <w:rPr>
          <w:rFonts w:cs="Arial" w:ascii="Arial" w:hAnsi="Arial"/>
          <w:color w:val="0000FF"/>
          <w:lang w:eastAsia="es-ES"/>
        </w:rPr>
        <w:tab/>
        <w:t>"[...] El concepto de círculo hermenéutico significa que en el ámbito de la comprensión no se pretende deducir una cosa de otra, [...]. Dilthey, siguiendo a Schleiermacher, introdujo la expresión «círculo hermenéutico» en contraste con ideal de raciocinio lógico. [...]"</w:t>
      </w:r>
    </w:p>
    <w:p>
      <w:pPr>
        <w:pStyle w:val="Normal"/>
        <w:widowControl w:val="false"/>
        <w:spacing w:lineRule="atLeast" w:line="240"/>
        <w:jc w:val="both"/>
        <w:rPr/>
      </w:pPr>
      <w:r>
        <w:rPr>
          <w:rFonts w:cs="Arial" w:ascii="Arial" w:hAnsi="Arial"/>
          <w:color w:val="0000FF"/>
          <w:lang w:eastAsia="es-ES"/>
        </w:rPr>
        <w:tab/>
        <w:t>"Como se sabe, Heidegger abandonó más tarde el concepto de hermenéutica porque vio que no podía romper por esa vía el hechizo de la reflexión trascendental. Su filosofar, que intentó apartarse del concepto de lo trascendental bajo el signo de la «vuelta» (</w:t>
      </w:r>
      <w:r>
        <w:rPr>
          <w:rFonts w:cs="Arial" w:ascii="Arial" w:hAnsi="Arial"/>
          <w:i/>
          <w:color w:val="0000FF"/>
          <w:lang w:eastAsia="es-ES"/>
        </w:rPr>
        <w:t>Khere</w:t>
      </w:r>
      <w:r>
        <w:rPr>
          <w:rFonts w:cs="Arial" w:ascii="Arial" w:hAnsi="Arial"/>
          <w:color w:val="0000FF"/>
          <w:lang w:eastAsia="es-ES"/>
        </w:rPr>
        <w:t>), le llevó a una creciente penuria lingüística hasta el punto de que muchos lectores creen encontrar en el nuevo lenguaje de Heidegger más poesía que pensamiento filosófico. Esta interpretación me parece un error.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Cuando acuñé la frase: «el ser que puede ser comprendido es lenguaje», la frase dejaba sobreentender que lo que es, nunca se puede comprender del todo. Deja sobreentender esto porque lo mentado en un lenguaje rebasa siempre aquello que se expresa.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o que se manifiesta en el lenguaje no es la mera fijación de un sentido pretendido, sino [...] una tentación reiterada de sumergirse en algo con alguien. [...]"</w:t>
      </w:r>
    </w:p>
    <w:p>
      <w:pPr>
        <w:pStyle w:val="Normal"/>
        <w:widowControl w:val="false"/>
        <w:spacing w:lineRule="atLeast" w:line="240"/>
        <w:jc w:val="both"/>
        <w:rPr/>
      </w:pPr>
      <w:r>
        <w:rPr>
          <w:rFonts w:cs="Arial" w:ascii="Arial" w:hAnsi="Arial"/>
          <w:color w:val="0000FF"/>
          <w:lang w:eastAsia="es-ES"/>
        </w:rPr>
        <w:tab/>
        <w:t>"[...] Ahora no nos interesa tanto su aportación lógica, sino el lenguaje como lenguaje [...] Lo que buscamos ahora no es tanto una filosofía del lenguaje basada en las ciencias lingüísticas comparadas ni el ideal de una construcción del lenguaje que se inserte en una semiótica general, sino que indagamos la enigmática relación que existe entre el pensar y el hablar."</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Nietzsche nos enseñó a dudar de la fundamentación de la verdad en l autocerteza de la conciencia propia. Freud nos hizo conocer los admirables descubrimientos científicos que tomaron en serio esta duda, y hemos aprendido de la crítica radical de Heidegger al concepto de conciencia a ver los prejuicios conceptuales que proceden de la filosofía griega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a interpretación ha de ocupar también en filosofía una posición clave. [...] La interpretación es lo que ofrece la mediación nunca perfecta entre hombre y mundo,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o que caracteriza al texto es lo que sólo se presenta a la comprensión en el contexto de la interpretación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El término «texto» aparece en las lenguas modernas dentro de dos marcos diferentes. Por un lado, como texto del escrito [...]. El otro uso natural de la palabra «texto» tiene relación con la música.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el «texto» debe entenderse aquí como un concepto hermenéutico. Esto significa que no se contempla desde la perspectiva de la gramática y la lingüística,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a perspectiva hermenéutica —que es la perspectiva de cada lector—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a traducción, aun la meramente literal, es siempre un género de interpretación."</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no hablaremos en general de texto de una carta cuando nosotros mismos somos el destinatario.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En todo caso el escritor, al igual que el participante en el diálogo, intenta comunicar lo que piensa y esto implica la atención al otro, con el que comparte ciertos presupuestos y con cuya comprensión cuenta.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Escribir» es algo más que la mera fijación de lo dicho. [...] Lo dicho se dirige siempre al consenso y tiene en cuanta al otro."</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a «información» no es lo que el hablante o el escribiente dijo originariamente, sino lo que habría querido decir si yo hubiera sido su interlocutor originario.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un texto no es un objeto dado, sino una fase en la realización de un proceso de entendimiento."</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el problema hermenéutico entre el procedimiento oral y el escrito es en el fondo idéntico.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a tarea de fijación y, por tanto, la redacción del sumario tiene en cuenta esto en cuanto que el sumario, al reproducir la declaración, debe ajustarse en lo posible a la intención del declarante. [...]"</w:t>
      </w:r>
    </w:p>
    <w:p>
      <w:pPr>
        <w:pStyle w:val="Normal"/>
        <w:widowControl w:val="false"/>
        <w:spacing w:lineRule="atLeast" w:line="240"/>
        <w:jc w:val="both"/>
        <w:rPr/>
      </w:pPr>
      <w:r>
        <w:rPr>
          <w:rFonts w:cs="Arial" w:ascii="Arial" w:hAnsi="Arial"/>
          <w:color w:val="0000FF"/>
          <w:lang w:eastAsia="es-ES"/>
        </w:rPr>
        <w:tab/>
        <w:t xml:space="preserve">"[...] Estas tres formas son los </w:t>
      </w:r>
      <w:r>
        <w:rPr>
          <w:rFonts w:cs="Arial" w:ascii="Arial" w:hAnsi="Arial"/>
          <w:i/>
          <w:color w:val="0000FF"/>
          <w:lang w:eastAsia="es-ES"/>
        </w:rPr>
        <w:t>antitextos</w:t>
      </w:r>
      <w:r>
        <w:rPr>
          <w:rFonts w:cs="Arial" w:ascii="Arial" w:hAnsi="Arial"/>
          <w:color w:val="0000FF"/>
          <w:lang w:eastAsia="es-ES"/>
        </w:rPr>
        <w:t xml:space="preserve">, los </w:t>
      </w:r>
      <w:r>
        <w:rPr>
          <w:rFonts w:cs="Arial" w:ascii="Arial" w:hAnsi="Arial"/>
          <w:i/>
          <w:color w:val="0000FF"/>
          <w:lang w:eastAsia="es-ES"/>
        </w:rPr>
        <w:t>pseudotextos</w:t>
      </w:r>
      <w:r>
        <w:rPr>
          <w:rFonts w:cs="Arial" w:ascii="Arial" w:hAnsi="Arial"/>
          <w:color w:val="0000FF"/>
          <w:lang w:eastAsia="es-ES"/>
        </w:rPr>
        <w:t xml:space="preserve"> y los </w:t>
      </w:r>
      <w:r>
        <w:rPr>
          <w:rFonts w:cs="Arial" w:ascii="Arial" w:hAnsi="Arial"/>
          <w:i/>
          <w:color w:val="0000FF"/>
          <w:lang w:eastAsia="es-ES"/>
        </w:rPr>
        <w:t>pre-textos</w:t>
      </w:r>
      <w:r>
        <w:rPr>
          <w:rFonts w:cs="Arial" w:ascii="Arial" w:hAnsi="Arial"/>
          <w:color w:val="0000FF"/>
          <w:lang w:eastAsia="es-ES"/>
        </w:rPr>
        <w:t xml:space="preserve">. Llamamos </w:t>
      </w:r>
      <w:r>
        <w:rPr>
          <w:rFonts w:cs="Arial" w:ascii="Arial" w:hAnsi="Arial"/>
          <w:i/>
          <w:color w:val="0000FF"/>
          <w:lang w:eastAsia="es-ES"/>
        </w:rPr>
        <w:t>antitextos</w:t>
      </w:r>
      <w:r>
        <w:rPr>
          <w:rFonts w:cs="Arial" w:ascii="Arial" w:hAnsi="Arial"/>
          <w:color w:val="0000FF"/>
          <w:lang w:eastAsia="es-ES"/>
        </w:rPr>
        <w:t xml:space="preserve"> a aquellas formas de hablar que se resisten a la textualización porque en ellas la situación dialogal es dominante [como lo son el chiste, la gracia y la ironía. Con </w:t>
      </w:r>
      <w:r>
        <w:rPr>
          <w:rFonts w:cs="Arial" w:ascii="Arial" w:hAnsi="Arial"/>
          <w:i/>
          <w:color w:val="0000FF"/>
          <w:lang w:eastAsia="es-ES"/>
        </w:rPr>
        <w:t xml:space="preserve">pseudotexto </w:t>
      </w:r>
      <w:r>
        <w:rPr>
          <w:rFonts w:cs="Arial" w:ascii="Arial" w:hAnsi="Arial"/>
          <w:color w:val="0000FF"/>
          <w:lang w:eastAsia="es-ES"/>
        </w:rPr>
        <w:t xml:space="preserve">me] refiero al modo de hablar y de escribir que asimila elementos que no pertenecen realmente a la transmisión del sentido, sino que presentan una especie de material de relleno para enlaces retóricos del discurso. [... Y llamo] </w:t>
      </w:r>
      <w:r>
        <w:rPr>
          <w:rFonts w:cs="Arial" w:ascii="Arial" w:hAnsi="Arial"/>
          <w:i/>
          <w:color w:val="0000FF"/>
          <w:lang w:eastAsia="es-ES"/>
        </w:rPr>
        <w:t>pre-textos</w:t>
      </w:r>
      <w:r>
        <w:rPr>
          <w:rFonts w:cs="Arial" w:ascii="Arial" w:hAnsi="Arial"/>
          <w:color w:val="0000FF"/>
          <w:lang w:eastAsia="es-ES"/>
        </w:rPr>
        <w:t xml:space="preserve"> [a los] que expresan algo que permanece enmascarado. [...] Ahora bien, todas las consideraciones anteriores van destinadas a mostrar que la relación entre texto e interpretación cambia radicalmente cuando se trata de los denominados «textos literarios». [...] Textos literarios son aquellos textos que deben ser leídos en voz alta, aunque quizá únicamente para el oído interior, y que si se recitan no sólo se oyen, sino que se acompañan con la voz interior. [...]"</w:t>
      </w:r>
    </w:p>
    <w:p>
      <w:pPr>
        <w:pStyle w:val="Normal"/>
        <w:widowControl w:val="false"/>
        <w:spacing w:lineRule="atLeast" w:line="240"/>
        <w:jc w:val="both"/>
        <w:rPr/>
      </w:pPr>
      <w:r>
        <w:rPr>
          <w:rFonts w:cs="Arial" w:ascii="Arial" w:hAnsi="Arial"/>
          <w:color w:val="0000FF"/>
          <w:lang w:eastAsia="es-ES"/>
        </w:rPr>
        <w:tab/>
        <w:t>"Un texto literario no es tan sólo la fijación de un discurso hablado. No remite a una palabra ya pronunciada. Esto tiene sus consecuencias hermenéuticas. [... Un] texto literario exige que se haga presente en su figura lingüística y no sólo que cumpla su función comunicativa. No basta con leerlo, es preciso oírlo, siquiera con el oído interior. [...] Así como el orador se toma libertades sintácticas que el oyente le otorga porque sintoniza con todas las modulaciones y gesticulaciones del hablante, también el texto literario —con todos los matices que ostenta— posee sus propias libertades. [...] Lo literario supera la abstracción de lo escrito,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El área propia de la metáfora es más bien la retórica.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Cap. 25. Destrucción y deconstrucción (1986).</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color w:val="0000FF"/>
          <w:u w:val="single"/>
          <w:lang w:eastAsia="es-ES"/>
        </w:rPr>
      </w:pPr>
      <w:r>
        <w:rPr>
          <w:rFonts w:cs="Arial" w:ascii="Arial" w:hAnsi="Arial"/>
          <w:color w:val="0000FF"/>
          <w:u w:val="single"/>
          <w:lang w:eastAsia="es-ES"/>
        </w:rPr>
        <w:t>Destrucción</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Hay una conocida experiencia en el diálogo de personas que hablan dos idiomas distintos, pero pueden entenderse medianamente: sobre esta base no se puede sostener una conversación, sino que se libera en realidad una larga lucha hasta que ambos terminan hablando una de las dos lenguas, aunque uno de ellos bastante mal.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Sólo la respuesta real o posible hace que una palabra sea tal."</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a realización del significado depende de ciertas intenciones vacías, como mostró especialmente Husserl. Esto debe ser objeto de ulterior reflexión si queremos dar un sentido al lenguaje de la metafísica. No me refiero al lenguaje en que se creó antaño la metafísica, el lenguaje filosófico de los griegos. Me refiero a [la de] las lenguas vivas de las actuales comunidades lingüísticas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no se da un lenguaje de la metafísica, sino la acuñación de términos extraídos del lenguaje vivo y pensados metafísicamente. Esa acuñación conceptual puede crear una tradición constante,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Se plantea así la tarea de una destrucción de los conceptos de la metafísica. Tal es el único sentido aceptable de la expresión «lenguaje de la metafísica»: la conceptualidad formada en su historia. [...]"</w:t>
      </w:r>
    </w:p>
    <w:p>
      <w:pPr>
        <w:pStyle w:val="Normal"/>
        <w:widowControl w:val="false"/>
        <w:spacing w:lineRule="atLeast" w:line="240"/>
        <w:jc w:val="both"/>
        <w:rPr/>
      </w:pPr>
      <w:r>
        <w:rPr>
          <w:rFonts w:cs="Arial" w:ascii="Arial" w:hAnsi="Arial"/>
          <w:color w:val="0000FF"/>
          <w:lang w:eastAsia="es-ES"/>
        </w:rPr>
        <w:tab/>
        <w:t>"[...] Heidegger con increíble vigor, dio nueva vida al pensamiento griego y a su capacidad para interpelarnos. Tal fue la genialidad de Heidegger.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Heidegger no fue el primero en percatarse de la deformación que se produjo en el lenguaje escolástico de la metafísica. [Sino también Fichte, Hegel, Eckhart, Nicolás de Cusa y Jakob Böhme]"</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color w:val="0000FF"/>
          <w:u w:val="single"/>
          <w:lang w:eastAsia="es-ES"/>
        </w:rPr>
      </w:pPr>
      <w:r>
        <w:rPr>
          <w:rFonts w:cs="Arial" w:ascii="Arial" w:hAnsi="Arial"/>
          <w:color w:val="0000FF"/>
          <w:u w:val="single"/>
          <w:lang w:eastAsia="es-ES"/>
        </w:rPr>
        <w:t>Deconstrucción</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El otro camino es el de la deconstrucción, estudiada por Derrida.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a hermenéutica filosófica tiene así en cuanta la referencia a la unidad dual especulativa que se da entre lo dicho y lo no dicho, que precede en realidad a la tensión dialéctica de lo contradictorio y superación en un nuevo enunciado. [...]"</w:t>
      </w:r>
    </w:p>
    <w:p>
      <w:pPr>
        <w:pStyle w:val="Normal"/>
        <w:widowControl w:val="false"/>
        <w:spacing w:lineRule="atLeast" w:line="240"/>
        <w:jc w:val="both"/>
        <w:rPr/>
      </w:pPr>
      <w:r>
        <w:rPr>
          <w:rFonts w:cs="Arial" w:ascii="Arial" w:hAnsi="Arial"/>
          <w:color w:val="0000FF"/>
          <w:lang w:eastAsia="es-ES"/>
        </w:rPr>
        <w:tab/>
        <w:t xml:space="preserve">"[...] acto de </w:t>
      </w:r>
      <w:r>
        <w:rPr>
          <w:rFonts w:cs="Arial" w:ascii="Arial" w:hAnsi="Arial"/>
          <w:i/>
          <w:color w:val="0000FF"/>
          <w:lang w:eastAsia="es-ES"/>
        </w:rPr>
        <w:t>anamnesis</w:t>
      </w:r>
      <w:r>
        <w:rPr>
          <w:rFonts w:cs="Arial" w:ascii="Arial" w:hAnsi="Arial"/>
          <w:color w:val="0000FF"/>
          <w:lang w:eastAsia="es-ES"/>
        </w:rPr>
        <w:t>, del recuerdo pensante,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as palabras sólo existen en la conversación, y las palabras en la conversación no se dan como palabra suelta, sino como el conjunto de un proceso de habla y respuesta."</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Por eso Derrida, al igual que Heidegger, profundiza en la misteriosa variedad que existe en la palabra y en sus significados, en el potencial incierto de sus diferenciaciones semánticas.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FF0000"/>
          <w:u w:val="single"/>
          <w:lang w:eastAsia="es-ES"/>
        </w:rPr>
      </w:pPr>
      <w:r>
        <w:rPr>
          <w:rFonts w:cs="Arial" w:ascii="Arial" w:hAnsi="Arial"/>
          <w:b/>
          <w:color w:val="FF0000"/>
          <w:lang w:eastAsia="es-ES"/>
        </w:rPr>
        <w:t>GADAMER, Hans-Georg: Apuntes varios, s/d.</w:t>
      </w:r>
    </w:p>
    <w:p>
      <w:pPr>
        <w:pStyle w:val="Normal"/>
        <w:widowControl w:val="false"/>
        <w:spacing w:lineRule="atLeast" w:line="240"/>
        <w:jc w:val="both"/>
        <w:rPr>
          <w:rFonts w:ascii="Arial" w:hAnsi="Arial" w:cs="Arial"/>
          <w:b/>
          <w:b/>
          <w:color w:val="0000FF"/>
          <w:u w:val="single"/>
          <w:lang w:eastAsia="es-ES"/>
        </w:rPr>
      </w:pPr>
      <w:r>
        <w:rPr>
          <w:rFonts w:cs="Arial" w:ascii="Arial" w:hAnsi="Arial"/>
          <w:b/>
          <w:color w:val="0000FF"/>
          <w:u w:val="single"/>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Compendia: Eugenio Tait</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Generalidades.</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pPr>
      <w:r>
        <w:rPr>
          <w:rFonts w:cs="Arial" w:ascii="Arial" w:hAnsi="Arial"/>
          <w:color w:val="0000FF"/>
          <w:lang w:eastAsia="es-ES"/>
        </w:rPr>
        <w:tab/>
        <w:t>"[...] no sólo la comprensión y la interpretación aparece en las manifestaciones vitales reflejadas por escrito, sino también afecta la relación general de los seres humanos entre sí y con el mundo. [...] El carácter lingüístico y dialógico del proceso de comprensión choca contra el límite de la inefabilidad de la persona individual."</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Frente al ideal de un lenguaje terminológico unívoco propio de la visión científica del mundo, el lenguaje natural ha pasado a ocupar el centro de la filosofía. [... Es] indagar la relación enigmática entre el pensar y el hablar."</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a frase: «El ser que puede ser comprendido es lenguaje» significa en primer lugar que el ser no es una substancia, sino algo lingüístico («El ser para el texto»); pero también quiere decir que lo que es nunca puede ser comprendido del todo, pues lo mentado en un lenguaje rebasa siempre aquello que se expresa."</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Interpretación de autores</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Nietzsche y Freud aportaron dudas a la posibilidad de autocerteza y Heidegger mostró la insuperabilidad de los prejuicios.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El punto de partida de Gadamer fue la crítica al «idealismo» y al «metodologismo» de la teoría del conocimiento."</w:t>
      </w:r>
    </w:p>
    <w:p>
      <w:pPr>
        <w:pStyle w:val="Normal"/>
        <w:widowControl w:val="false"/>
        <w:spacing w:lineRule="atLeast" w:line="240"/>
        <w:jc w:val="both"/>
        <w:rPr/>
      </w:pPr>
      <w:r>
        <w:rPr>
          <w:rFonts w:cs="Arial" w:ascii="Arial" w:hAnsi="Arial"/>
          <w:color w:val="0000FF"/>
          <w:lang w:eastAsia="es-ES"/>
        </w:rPr>
        <w:tab/>
        <w:t>"Heidegger abandona el concepto de hermenéutica porque por esa vía no podía romper con el hechizo de lo trascendental. Bajo el signo de la Khere, su filosofía avanza hacia una penuria lingüística. Esto hizo que muchos interpreten su filosofía más como poesía que como pensamiento filosófico. Gadamer no está de acuerdo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Derrida. Según éste, Heidegger ha quedado atrapado en la metafísica al considerar al sentido (el ser, el logos) como algo que está y hay que encontrarlo. En cambio Nietzsche propone la posición de sentido al servicio de la «voluntad de poder», con lo cual supera la metafísica. Gadamer, por el contrario, sostiene que Heidegger ha superado la disolución del ser en un concepto axiológico, como lo hace Nietzsche.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Heidegger detecta el «logocentrismo» de la ontología griega en el diálogo socrático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Método</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Toda experiencia de sentido es inconclusa (debido al] valor de la finitud)."</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a interpretación tiene una función mediadora nunca perfecta entre hombre y mundo.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El texto sólo aparece [...] como el punto de referencia frente a la arbitrariedad o pluralidad de diversas interpretaciones posibles.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Texto como fundamento para la exégesis [...] y texto para el canto e interpretación musical de las palabras.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Cuando accedemos con una presunción de sentido a una realidad dada que resiste a entrar en una expectativa de sentido, se da referencia al concepto de texto."</w:t>
      </w:r>
    </w:p>
    <w:p>
      <w:pPr>
        <w:pStyle w:val="Normal"/>
        <w:widowControl w:val="false"/>
        <w:spacing w:lineRule="atLeast" w:line="240"/>
        <w:jc w:val="both"/>
        <w:rPr/>
      </w:pPr>
      <w:r>
        <w:rPr>
          <w:rFonts w:cs="Arial" w:ascii="Arial" w:hAnsi="Arial"/>
          <w:color w:val="0000FF"/>
          <w:lang w:eastAsia="es-ES"/>
        </w:rPr>
        <w:tab/>
        <w:t>"[...] el texto es un producto intermedio en el proceso de comprensión. A diferencia del lingüista cuyo tema son los recursos semióticos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La precomprensión influye en la comprensión de un texto. Esto se ve en la traducción de un texto, en donde no se trata sólo de comprenderlo sino de verterlo a otra lengua. [...]"</w:t>
      </w:r>
    </w:p>
    <w:p>
      <w:pPr>
        <w:pStyle w:val="Normal"/>
        <w:widowControl w:val="false"/>
        <w:spacing w:lineRule="atLeast" w:line="240"/>
        <w:jc w:val="both"/>
        <w:rPr/>
      </w:pPr>
      <w:r>
        <w:rPr>
          <w:rFonts w:cs="Arial" w:ascii="Arial" w:hAnsi="Arial"/>
          <w:color w:val="0000FF"/>
          <w:lang w:eastAsia="es-ES"/>
        </w:rPr>
        <w:tab/>
        <w:t>"La comprensión de un texto [...] se sustenta en el olvido lingüístico.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Las referencias a las que se acude para apoyar la memoria son un desvanecimiento del texto.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Los informes científicos no son textos.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Una carta es lo mismo que un diálogo con cualquier otro. Sólo la dificultad en el acuerdo —el entendimiento— motiva el interés por la literalidad de lo dicho."</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Diferencia entre escritura y diálogo. Lo escrito se expone al malentendido y al abuso,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o dicho por escrito apunta no sólo a lo dicho originariamente, sino también mira hacia adelante: se dirige al consenso y tiene en cuenta al otro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a información que se busca comprender rectamente, no es lo que el hablante o escribiente dijo originariamente, sino lo que habría querido decir si yo fuese su interlocutor originario."</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31T00:13:00Z</dcterms:created>
  <dc:creator>_</dc:creator>
  <dc:description/>
  <dc:language>en-US</dc:language>
  <cp:lastModifiedBy>_</cp:lastModifiedBy>
  <dcterms:modified xsi:type="dcterms:W3CDTF">2000-07-31T00:22:00Z</dcterms:modified>
  <cp:revision>3</cp:revision>
  <dc:subject/>
  <dc:title>GADAMER, Hans-Georg: Verdad y método II, trad</dc:title>
</cp:coreProperties>
</file>