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FOUCAULT,_Michel:_Saber_y_poder,_Madrid,_La_piqueta,_Año,_cap._¿Qué_es_la_Ilustración?,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FOUCAULT, Michel:  </w:t>
      </w:r>
      <w:r>
        <w:rPr>
          <w:rFonts w:cs="Arial" w:ascii="Arial" w:hAnsi="Arial"/>
          <w:b/>
          <w:i/>
          <w:color w:val="FF0000"/>
          <w:lang w:eastAsia="es-ES"/>
        </w:rPr>
        <w:t xml:space="preserve">Saber y poder, </w:t>
      </w:r>
      <w:r>
        <w:rPr>
          <w:rFonts w:cs="Arial" w:ascii="Arial" w:hAnsi="Arial"/>
          <w:b/>
          <w:color w:val="FF0000"/>
          <w:lang w:eastAsia="es-ES"/>
        </w:rPr>
        <w:t xml:space="preserve">Madrid, La piqueta, Año, cap. </w:t>
      </w:r>
      <w:r>
        <w:rPr>
          <w:rFonts w:cs="Arial" w:ascii="Arial" w:hAnsi="Arial"/>
          <w:b/>
          <w:i/>
          <w:color w:val="FF0000"/>
          <w:lang w:eastAsia="es-ES"/>
        </w:rPr>
        <w:t>¿Qué es la Ilustración?,</w:t>
      </w:r>
      <w:r>
        <w:rPr>
          <w:rFonts w:cs="Arial" w:ascii="Arial" w:hAnsi="Arial"/>
          <w:b/>
          <w:color w:val="FF0000"/>
          <w:lang w:eastAsia="es-ES"/>
        </w:rPr>
        <w:t xml:space="preserve">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FOUCAULT,_Michel:_Microfísica_del_poder,_Madrid,_La_piqueta,_1980,_cap.1,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FOUCAULT, Michel:  </w:t>
      </w:r>
      <w:r>
        <w:rPr>
          <w:rFonts w:cs="Arial" w:ascii="Arial" w:hAnsi="Arial"/>
          <w:b/>
          <w:i/>
          <w:color w:val="FF0000"/>
          <w:lang w:eastAsia="es-ES"/>
        </w:rPr>
        <w:t xml:space="preserve">Microfísica del poder, </w:t>
      </w:r>
      <w:r>
        <w:rPr>
          <w:rFonts w:cs="Arial" w:ascii="Arial" w:hAnsi="Arial"/>
          <w:b/>
          <w:color w:val="FF0000"/>
          <w:lang w:eastAsia="es-ES"/>
        </w:rPr>
        <w:t>Madrid, La piqueta, 1980, cap.1,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BALBIER,_DELEUZE_y_otros:_M._Foucault,_Barcelona,_Gedisa,_1990,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BALBIER, DELEUZE y otros:  </w:t>
      </w:r>
      <w:r>
        <w:rPr>
          <w:rFonts w:cs="Arial" w:ascii="Arial" w:hAnsi="Arial"/>
          <w:b/>
          <w:i/>
          <w:color w:val="FF0000"/>
          <w:lang w:eastAsia="es-ES"/>
        </w:rPr>
        <w:t xml:space="preserve">M. Foucault, </w:t>
      </w:r>
      <w:r>
        <w:rPr>
          <w:rFonts w:cs="Arial" w:ascii="Arial" w:hAnsi="Arial"/>
          <w:b/>
          <w:color w:val="FF0000"/>
          <w:lang w:eastAsia="es-ES"/>
        </w:rPr>
        <w:t>Barcelona, Gedisa, 199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FOUCAULT, Michel: </w:t>
      </w:r>
      <w:r>
        <w:rPr>
          <w:rFonts w:cs="Arial" w:ascii="Arial" w:hAnsi="Arial"/>
          <w:b/>
          <w:i/>
          <w:color w:val="FF0000"/>
          <w:lang w:eastAsia="es-ES"/>
        </w:rPr>
        <w:t xml:space="preserve">Saber y poder, </w:t>
      </w:r>
      <w:r>
        <w:rPr>
          <w:rFonts w:cs="Arial" w:ascii="Arial" w:hAnsi="Arial"/>
          <w:b/>
          <w:color w:val="FF0000"/>
          <w:lang w:eastAsia="es-ES"/>
        </w:rPr>
        <w:t xml:space="preserve">Madrid, La piqueta, Año, cap. </w:t>
      </w:r>
      <w:r>
        <w:rPr>
          <w:rFonts w:cs="Arial" w:ascii="Arial" w:hAnsi="Arial"/>
          <w:b/>
          <w:i/>
          <w:color w:val="FF0000"/>
          <w:lang w:eastAsia="es-ES"/>
        </w:rPr>
        <w:t>¿Qué es la Ilustración?,</w:t>
      </w:r>
      <w:r>
        <w:rPr>
          <w:rFonts w:cs="Arial" w:ascii="Arial" w:hAnsi="Arial"/>
          <w:b/>
          <w:color w:val="FF0000"/>
          <w:lang w:eastAsia="es-ES"/>
        </w:rPr>
        <w:t xml:space="preserve">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Me parece que el texto de la </w:t>
      </w:r>
      <w:r>
        <w:rPr>
          <w:rFonts w:cs="Arial" w:ascii="Arial" w:hAnsi="Arial"/>
          <w:i/>
          <w:color w:val="0000FF"/>
          <w:lang w:eastAsia="es-ES"/>
        </w:rPr>
        <w:t>Aufklürung</w:t>
      </w:r>
      <w:r>
        <w:rPr>
          <w:rFonts w:cs="Arial" w:ascii="Arial" w:hAnsi="Arial"/>
          <w:color w:val="0000FF"/>
          <w:lang w:eastAsia="es-ES"/>
        </w:rPr>
        <w:t xml:space="preserve"> [Kant, "¿Qué es la Ilustración?"] es sin embargo bastante diferente; no plantea directamente en todo caso ninguna de estas cuestiones, ni la del origen, ni, a pesar de las apariencias, la de la realización; se plantea, [...] la cuestión de la teleología inmanente al proceso mismo de la historia. La cuestión que a mi juicio surge por primera vez en este texto de Kant es la cuestión del presente, la cuestión de la actualidad: ¿qué es lo que ocurre hoy?, [...]. La cuestión se centra en lo qué es este presente, [...]. ¿Qué es lo que en el presente tiene sentido para una reflexión filosóf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respuesta que Kant intenta dar a esa pregunta [...] se trata igualmente de mostrar en qué y cómo aquel que habla en tanto que pensador, en tanto que científico, en tanto que filósofo, forma parte él mismo de este proce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hora, se ve emerger una nueva manera de plantear la cuestión de la modernidad, no ya en una relación longitudinal a los antiguos, sino en lo que podría denominarse una relación «sagital» a la propia actualidad.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Aufklürung</w:t>
      </w:r>
      <w:r>
        <w:rPr>
          <w:rFonts w:cs="Arial" w:ascii="Arial" w:hAnsi="Arial"/>
          <w:color w:val="0000FF"/>
          <w:lang w:eastAsia="es-ES"/>
        </w:rPr>
        <w:t xml:space="preserve"> se ha denominado a sí misma </w:t>
      </w:r>
      <w:r>
        <w:rPr>
          <w:rFonts w:cs="Arial" w:ascii="Arial" w:hAnsi="Arial"/>
          <w:i/>
          <w:color w:val="0000FF"/>
          <w:lang w:eastAsia="es-ES"/>
        </w:rPr>
        <w:t>Aufklürung</w:t>
      </w:r>
      <w:r>
        <w:rPr>
          <w:rFonts w:cs="Arial" w:ascii="Arial" w:hAnsi="Arial"/>
          <w:color w:val="0000FF"/>
          <w:lang w:eastAsia="es-ES"/>
        </w:rPr>
        <w:t xml:space="preserve"> ; [...]. Una de las grandes funciones de la filosofía llamada moderna (aquella cuyo comienzo puede situarse a finales del siglo XVIII) es interrogarse sobre su propia actu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se quiere responder a la cuestión «¿existe un progreso constante del género humano?» es preciso determinar si existe una causa posible de este progreso, [...]. No basta pues seguir la trama teleológica que hace posible un progreso; es necesario aislar, en el interior de la historia, un suceso que tenga valor de signo. ¿Signo de qué? Signo de la existencia de una causa, [...]. Causa constante de la que hay que mostrar que ha actuado otras veces, que actúa en el presente y que actuará posterior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ce Kant a sus lectores, [que] no es en los grandes acontecimientos donde debemos buscar el signo rememorativo, demostrativo, pronóstico del progreso, sino en sucesos mucho menos grandiosos, mucho menos perceptibles. [... Así,] para Kant no es este el aspecto de la Revolución que importa [sino] lo que es indicativo es el modo mediante el cual la Revolución se hace espectáculo, [...]. El fracaso o el triunfo de la Revolución no son signos de progreso o de no progreso. [...] Lo importante de la Revolución no es la propia Revolución sino lo que acontece en la cabeza de quienes no la hacen o, en todo caso, de quienes no son sus principales actores; [...]."</w:t>
      </w:r>
    </w:p>
    <w:p>
      <w:pPr>
        <w:pStyle w:val="Normal"/>
        <w:widowControl w:val="false"/>
        <w:spacing w:lineRule="atLeast" w:line="240"/>
        <w:jc w:val="both"/>
        <w:rPr/>
      </w:pPr>
      <w:r>
        <w:rPr>
          <w:rFonts w:cs="Arial" w:ascii="Arial" w:hAnsi="Arial"/>
          <w:color w:val="0000FF"/>
          <w:lang w:eastAsia="es-ES"/>
        </w:rPr>
        <w:tab/>
        <w:t xml:space="preserve">"[...] Estas dos cuestiones —«¿qué es la </w:t>
      </w:r>
      <w:r>
        <w:rPr>
          <w:rFonts w:cs="Arial" w:ascii="Arial" w:hAnsi="Arial"/>
          <w:i/>
          <w:color w:val="0000FF"/>
          <w:lang w:eastAsia="es-ES"/>
        </w:rPr>
        <w:t>Aufklürung</w:t>
      </w:r>
      <w:r>
        <w:rPr>
          <w:rFonts w:cs="Arial" w:ascii="Arial" w:hAnsi="Arial"/>
          <w:color w:val="0000FF"/>
          <w:lang w:eastAsia="es-ES"/>
        </w:rPr>
        <w:t xml:space="preserve"> ?», «¿qué es la Revolución?»— son las dos formas bajo las cuales Kant ha planteado el problema de su propia actu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Kant ha planteado, fundado, esa tradición de la filosofía que plantea la cuestión de las condiciones bajo las cuales es posible un conocimiento verdadero y, a partir de ahí [...] se ha presentado y desarrollado como la analítica de la verdad. Pero existe también en la filosofía moderna y contemporánea otro tipo de cuestiones, [como por ejemplo] ¿en qué consiste nuestra actualidad?, ¿cuál es el campo hoy de experiencias posibles? No se trata ya de una analítica de la verdad sino de lo que podría llamarse una ontología del presente, una ontología de n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FOUCAULT, Michel: </w:t>
      </w:r>
      <w:r>
        <w:rPr>
          <w:rFonts w:cs="Arial" w:ascii="Arial" w:hAnsi="Arial"/>
          <w:b/>
          <w:i/>
          <w:color w:val="FF0000"/>
          <w:lang w:eastAsia="es-ES"/>
        </w:rPr>
        <w:t xml:space="preserve">Microfísica del poder, </w:t>
      </w:r>
      <w:r>
        <w:rPr>
          <w:rFonts w:cs="Arial" w:ascii="Arial" w:hAnsi="Arial"/>
          <w:b/>
          <w:color w:val="FF0000"/>
          <w:lang w:eastAsia="es-ES"/>
        </w:rPr>
        <w:t>Madrid, La piqueta, 1980, cap.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genealogía» («genealogía ortodox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genealogía de Foucault»</w:t>
      </w:r>
    </w:p>
    <w:p>
      <w:pPr>
        <w:pStyle w:val="Normal"/>
        <w:widowControl w:val="false"/>
        <w:spacing w:lineRule="atLeast" w:line="240"/>
        <w:jc w:val="both"/>
        <w:rPr/>
      </w:pPr>
      <w:r>
        <w:rPr>
          <w:rFonts w:cs="Arial" w:ascii="Arial" w:hAnsi="Arial"/>
          <w:color w:val="0000FF"/>
          <w:u w:val="single"/>
          <w:lang w:eastAsia="es-ES"/>
        </w:rPr>
        <w:t>El «</w:t>
      </w:r>
      <w:r>
        <w:rPr>
          <w:rFonts w:cs="Arial" w:ascii="Arial" w:hAnsi="Arial"/>
          <w:i/>
          <w:color w:val="0000FF"/>
          <w:u w:val="single"/>
          <w:lang w:eastAsia="es-ES"/>
        </w:rPr>
        <w:t>herkunft»</w:t>
      </w:r>
      <w:r>
        <w:rPr>
          <w:rFonts w:cs="Arial" w:ascii="Arial" w:hAnsi="Arial"/>
          <w:color w:val="0000FF"/>
          <w:u w:val="single"/>
          <w:lang w:eastAsia="es-ES"/>
        </w:rPr>
        <w:t xml:space="preserve"> y el «</w:t>
      </w:r>
      <w:r>
        <w:rPr>
          <w:rFonts w:cs="Arial" w:ascii="Arial" w:hAnsi="Arial"/>
          <w:i/>
          <w:color w:val="0000FF"/>
          <w:u w:val="single"/>
          <w:lang w:eastAsia="es-ES"/>
        </w:rPr>
        <w:t>entstehung</w:t>
      </w:r>
      <w:r>
        <w:rPr>
          <w:rFonts w:cs="Arial" w:ascii="Arial" w:hAnsi="Arial"/>
          <w:color w:val="0000FF"/>
          <w:u w:val="single"/>
          <w:lang w:eastAsia="es-ES"/>
        </w:rPr>
        <w:t>»</w:t>
      </w:r>
    </w:p>
    <w:p>
      <w:pPr>
        <w:pStyle w:val="Normal"/>
        <w:widowControl w:val="false"/>
        <w:spacing w:lineRule="atLeast" w:line="240"/>
        <w:jc w:val="both"/>
        <w:rPr/>
      </w:pPr>
      <w:r>
        <w:rPr>
          <w:rFonts w:cs="Arial" w:ascii="Arial" w:hAnsi="Arial"/>
          <w:color w:val="0000FF"/>
          <w:u w:val="single"/>
          <w:lang w:eastAsia="es-ES"/>
        </w:rPr>
        <w:t>La «</w:t>
      </w:r>
      <w:r>
        <w:rPr>
          <w:rFonts w:cs="Arial" w:ascii="Arial" w:hAnsi="Arial"/>
          <w:i/>
          <w:color w:val="0000FF"/>
          <w:u w:val="single"/>
          <w:lang w:eastAsia="es-ES"/>
        </w:rPr>
        <w:t>wirkliche</w:t>
      </w:r>
      <w:r>
        <w:rPr>
          <w:rFonts w:cs="Arial" w:ascii="Arial" w:hAnsi="Arial"/>
          <w:color w:val="0000FF"/>
          <w:u w:val="single"/>
          <w:lang w:eastAsia="es-ES"/>
        </w:rPr>
        <w:t xml:space="preserve"> </w:t>
      </w:r>
      <w:r>
        <w:rPr>
          <w:rFonts w:cs="Arial" w:ascii="Arial" w:hAnsi="Arial"/>
          <w:i/>
          <w:color w:val="0000FF"/>
          <w:u w:val="single"/>
          <w:lang w:eastAsia="es-ES"/>
        </w:rPr>
        <w:t>historie</w:t>
      </w:r>
      <w:r>
        <w:rPr>
          <w:rFonts w:cs="Arial" w:ascii="Arial" w:hAnsi="Arial"/>
          <w:color w:val="0000FF"/>
          <w:u w:val="single"/>
          <w:lang w:eastAsia="es-ES"/>
        </w:rPr>
        <w:t>» (el «sentido histórico») y la «</w:t>
      </w:r>
      <w:r>
        <w:rPr>
          <w:rFonts w:cs="Arial" w:ascii="Arial" w:hAnsi="Arial"/>
          <w:i/>
          <w:color w:val="0000FF"/>
          <w:u w:val="single"/>
          <w:lang w:eastAsia="es-ES"/>
        </w:rPr>
        <w:t>historia efectiva</w:t>
      </w:r>
      <w:r>
        <w:rPr>
          <w:rFonts w:cs="Arial" w:ascii="Arial" w:hAnsi="Arial"/>
          <w:color w:val="0000FF"/>
          <w:u w:val="single"/>
          <w:lang w:eastAsia="es-ES"/>
        </w:rPr>
        <w:t>» (la de Foucaul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sentido histórico»</w:t>
      </w:r>
    </w:p>
    <w:p>
      <w:pPr>
        <w:pStyle w:val="Normal"/>
        <w:widowControl w:val="false"/>
        <w:spacing w:lineRule="atLeast" w:line="240"/>
        <w:jc w:val="both"/>
        <w:rPr/>
      </w:pPr>
      <w:r>
        <w:rPr>
          <w:rFonts w:cs="Arial" w:ascii="Arial" w:hAnsi="Arial"/>
          <w:color w:val="0000FF"/>
          <w:lang w:eastAsia="es-ES"/>
        </w:rPr>
        <w:t>La «</w:t>
      </w:r>
      <w:r>
        <w:rPr>
          <w:rFonts w:cs="Arial" w:ascii="Arial" w:hAnsi="Arial"/>
          <w:i/>
          <w:color w:val="0000FF"/>
          <w:lang w:eastAsia="es-ES"/>
        </w:rPr>
        <w:t>historia efectiva</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genealogía» («genealogía ortodox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genealogía es gris; es meticulosa y pacientemente documental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ul Ree se equivoca, como los ingleses, al describir las génesis lineales, al ordenar, [... Como] si las palabras hubiesen guardado su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a búsqueda del «orig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ortodoxa] desea creer que en sus comienzos las cosas estaban en su perfección; [que el] origen está siempre antes de la caí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ser metafísico para buscarle un alma en la lejana idealidad del orig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genealogía de Foucaul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enealogía [...] se opone [...] al despliegue metahistórico de las significaciones ideales y de los indefinidos teleológicos. Se opone a la búsqueda del «orig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nto de vista de Nietzsche:</w:t>
      </w:r>
    </w:p>
    <w:p>
      <w:pPr>
        <w:pStyle w:val="Normal"/>
        <w:widowControl w:val="false"/>
        <w:spacing w:lineRule="atLeast" w:line="240"/>
        <w:jc w:val="both"/>
        <w:rPr/>
      </w:pPr>
      <w:r>
        <w:rPr>
          <w:rFonts w:cs="Arial" w:ascii="Arial" w:hAnsi="Arial"/>
          <w:color w:val="0000FF"/>
          <w:lang w:eastAsia="es-ES"/>
        </w:rPr>
        <w:tab/>
        <w:tab/>
        <w:t>- "[...] Nietzsche genealogista rechaza, al menos en ciertas ocasiones, la búsqueda del origen (</w:t>
      </w:r>
      <w:r>
        <w:rPr>
          <w:rFonts w:cs="Arial" w:ascii="Arial" w:hAnsi="Arial"/>
          <w:i/>
          <w:color w:val="0000FF"/>
          <w:lang w:eastAsia="es-ES"/>
        </w:rPr>
        <w:t>Ursprung</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de Foucault] aprende también a reírse de las solemnidades del orig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cer la genealogía de los valores, de la moral, del ascetismo, del conocimiento no será por tanto partir a la búsqueda de su «origen», minusvalorando como inaccesibles todos los episodios de la historia: será por el contrario ocuparse en las meticulosidades y en los azares de los comienzos; [...]. La genealogía debe ser [...] historia de las morales, de los ideales, de los conceptos metafísicos, historia del concepto de libertad [, de la vida asc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interpretar fuese aclarar lentamente una significación oculta en el origen, sólo la metafísica podría interpretar el devenir de la humanidad. Pero si interpretar es ampararse, por violencia o subrepticiamente, de un sistema de reglas que no tiene en sí mismo significación esencial, e imponerle una dirección, plegarlo a una nueva voluntad, hacerlo entrar en otro juego, y someterlo a reglas segundas, entonces el devenir de la humanidad es una serie de interpret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El «</w:t>
      </w:r>
      <w:r>
        <w:rPr>
          <w:rFonts w:cs="Arial" w:ascii="Arial" w:hAnsi="Arial"/>
          <w:b/>
          <w:i/>
          <w:color w:val="0000FF"/>
          <w:lang w:eastAsia="es-ES"/>
        </w:rPr>
        <w:t>herkunft»</w:t>
      </w:r>
      <w:r>
        <w:rPr>
          <w:rFonts w:cs="Arial" w:ascii="Arial" w:hAnsi="Arial"/>
          <w:b/>
          <w:color w:val="0000FF"/>
          <w:lang w:eastAsia="es-ES"/>
        </w:rPr>
        <w:t xml:space="preserve"> y el «</w:t>
      </w:r>
      <w:r>
        <w:rPr>
          <w:rFonts w:cs="Arial" w:ascii="Arial" w:hAnsi="Arial"/>
          <w:b/>
          <w:i/>
          <w:color w:val="0000FF"/>
          <w:lang w:eastAsia="es-ES"/>
        </w:rPr>
        <w:t>entstehung</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Herkunft</w:t>
      </w:r>
      <w:r>
        <w:rPr>
          <w:rFonts w:cs="Arial" w:ascii="Arial" w:hAnsi="Arial"/>
          <w:color w:val="0000FF"/>
          <w:lang w:eastAsia="es-ES"/>
        </w:rPr>
        <w:t xml:space="preserve">: es la fuente, la </w:t>
      </w:r>
      <w:r>
        <w:rPr>
          <w:rFonts w:cs="Arial" w:ascii="Arial" w:hAnsi="Arial"/>
          <w:i/>
          <w:color w:val="0000FF"/>
          <w:lang w:eastAsia="es-ES"/>
        </w:rPr>
        <w:t>procedencia</w:t>
      </w:r>
      <w:r>
        <w:rPr>
          <w:rFonts w:cs="Arial" w:ascii="Arial" w:hAnsi="Arial"/>
          <w:color w:val="0000FF"/>
          <w:lang w:eastAsia="es-ES"/>
        </w:rPr>
        <w:t>; es la vieja pertenencia a un grupo [...]. Pero no nos equivoquemos; esta herencia no es en absoluto una adquisición, un saber que se acumula y se solidifica; es más bien un conjunto de despliegues, de fisuras, de capas heterogéneas que lo hacen inestable y, desde el interior o por debajo, amenazan al frágil heredero [...]. Uno de los rasgos de [esta] historia es existir sin elección: considera que debe conocer todo,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ntstehung</w:t>
      </w:r>
      <w:r>
        <w:rPr>
          <w:rFonts w:cs="Arial" w:ascii="Arial" w:hAnsi="Arial"/>
          <w:color w:val="0000FF"/>
          <w:lang w:eastAsia="es-ES"/>
        </w:rPr>
        <w:t xml:space="preserve"> designa más bien la </w:t>
      </w:r>
      <w:r>
        <w:rPr>
          <w:rFonts w:cs="Arial" w:ascii="Arial" w:hAnsi="Arial"/>
          <w:i/>
          <w:color w:val="0000FF"/>
          <w:lang w:eastAsia="es-ES"/>
        </w:rPr>
        <w:t>emergencia</w:t>
      </w:r>
      <w:r>
        <w:rPr>
          <w:rFonts w:cs="Arial" w:ascii="Arial" w:hAnsi="Arial"/>
          <w:color w:val="0000FF"/>
          <w:lang w:eastAsia="es-ES"/>
        </w:rPr>
        <w:t xml:space="preserve">, el punto de surgimiento. Es el principio y la ley singular de una aparición. [...] La emergencia se produce siempre en un determinado estado de fuerzas. El análisis de la </w:t>
      </w:r>
      <w:r>
        <w:rPr>
          <w:rFonts w:cs="Arial" w:ascii="Arial" w:hAnsi="Arial"/>
          <w:i/>
          <w:color w:val="0000FF"/>
          <w:lang w:eastAsia="es-ES"/>
        </w:rPr>
        <w:t>Entstehung</w:t>
      </w:r>
      <w:r>
        <w:rPr>
          <w:rFonts w:cs="Arial" w:ascii="Arial" w:hAnsi="Arial"/>
          <w:color w:val="0000FF"/>
          <w:lang w:eastAsia="es-ES"/>
        </w:rPr>
        <w:t xml:space="preserve"> debe mostrar el juego, la manera como luchan unas contra otras, [...]. La emergencia es pues, la entrada en escena de las fuerzas; es su irrupción, el movimiento de golpe [... Su] lugar es en la Europa del siglo XIX: patria de mezcolanzas y de bastardías, época del hombre-mixt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La «</w:t>
      </w:r>
      <w:r>
        <w:rPr>
          <w:rFonts w:cs="Arial" w:ascii="Arial" w:hAnsi="Arial"/>
          <w:b/>
          <w:i/>
          <w:color w:val="0000FF"/>
          <w:lang w:eastAsia="es-ES"/>
        </w:rPr>
        <w:t>wirkliche</w:t>
      </w:r>
      <w:r>
        <w:rPr>
          <w:rFonts w:cs="Arial" w:ascii="Arial" w:hAnsi="Arial"/>
          <w:b/>
          <w:color w:val="0000FF"/>
          <w:lang w:eastAsia="es-ES"/>
        </w:rPr>
        <w:t xml:space="preserve"> </w:t>
      </w:r>
      <w:r>
        <w:rPr>
          <w:rFonts w:cs="Arial" w:ascii="Arial" w:hAnsi="Arial"/>
          <w:b/>
          <w:i/>
          <w:color w:val="0000FF"/>
          <w:lang w:eastAsia="es-ES"/>
        </w:rPr>
        <w:t>historie</w:t>
      </w:r>
      <w:r>
        <w:rPr>
          <w:rFonts w:cs="Arial" w:ascii="Arial" w:hAnsi="Arial"/>
          <w:b/>
          <w:color w:val="0000FF"/>
          <w:lang w:eastAsia="es-ES"/>
        </w:rPr>
        <w:t>» (el «sentido histórico») y la «</w:t>
      </w:r>
      <w:r>
        <w:rPr>
          <w:rFonts w:cs="Arial" w:ascii="Arial" w:hAnsi="Arial"/>
          <w:b/>
          <w:i/>
          <w:color w:val="0000FF"/>
          <w:lang w:eastAsia="es-ES"/>
        </w:rPr>
        <w:t>historia efectiva</w:t>
      </w:r>
      <w:r>
        <w:rPr>
          <w:rFonts w:cs="Arial" w:ascii="Arial" w:hAnsi="Arial"/>
          <w:b/>
          <w:color w:val="0000FF"/>
          <w:lang w:eastAsia="es-ES"/>
        </w:rPr>
        <w:t>» (la de Foucaul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sentido históric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enealogía es designada a veces como «wirkliche Historie»; en numerosas ocasiones, es caracterizada por [...] el «sentido histórico». [... Es] esta forma de historia que reintroduce (y supone siempre) el punto de vista suprahistórico: una historia que tendría por función recoger, en una totalidad bien cerrada sobre sí misma, la diversidad al fin reducida del tiempo; una historia que nos permitiría reconocernos en todas partes y dar a todos los desplazamientos pasados la forma de la reconciliación; [...]. El sentido histórico, y es en esto en lo que practica la "«wirkliche Historie», reintroduce en el devenir todo aquello que se había creído inmortal en el hombre. [... Invierte] la relación establecida normalmente entre la irrupción del suceso y la necesidad continu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entido histórico conlleva tres usos que se oponen término a término a las tres modalidades platónicas de la historia. Uno es el uso de parodia, y destructor de la realidad, [...] otro es el uso disociativo y destructor de la identidad [...]; el tercero es el uso sacrificial y destructor de verdad [...]." Veamos cada u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la utilización paródica y destructora de la re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 se opone al tema de la historia —reminiscencias o </w:t>
        <w:tab/>
        <w:tab/>
        <w:tab/>
        <w:t>reconocimiento— [...]."</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 el hombre [...] no es más que un disfraz. Progresivamente, se ha ofrecido a la Revolución el modelo romano, al romanticismo la armadura del caballero, a la época wagneriana la espada del héroe germán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la utilización disociativa y destructora de la identidad </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 que se opone a la historia —continuidad y tradición— [...]."</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Consiste en] la disociación sistemática de nuestra identidad [...], bien débil por otra parte, que intentamos asegurar y ensamblar bajo una másca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utilización sacrificial y destructora de la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 que se opone a la historia y conocimiento. [...]"</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Es] el sacrificio del sujeto de conocimiento. En apariencia, o mejor según la máscara que implica, la conciencia histórica es neutra [...]."</w:t>
      </w:r>
    </w:p>
    <w:p>
      <w:pPr>
        <w:pStyle w:val="Normal"/>
        <w:widowControl w:val="false"/>
        <w:spacing w:lineRule="atLeast" w:line="240"/>
        <w:ind w:left="2160" w:hanging="0"/>
        <w:jc w:val="both"/>
        <w:rPr/>
      </w:pPr>
      <w:r>
        <w:rPr>
          <w:rFonts w:cs="Arial" w:ascii="Arial" w:hAnsi="Arial"/>
          <w:color w:val="0000FF"/>
          <w:lang w:eastAsia="es-ES"/>
        </w:rPr>
        <w:t xml:space="preserve">- </w:t>
      </w:r>
      <w:r>
        <w:rPr>
          <w:rFonts w:cs="Arial" w:ascii="Arial" w:hAnsi="Arial"/>
          <w:color w:val="0000FF"/>
          <w:u w:val="single"/>
          <w:lang w:eastAsia="es-ES"/>
        </w:rPr>
        <w:t>Crítica</w:t>
      </w:r>
      <w:r>
        <w:rPr>
          <w:rFonts w:cs="Arial" w:ascii="Arial" w:hAnsi="Arial"/>
          <w:color w:val="0000FF"/>
          <w:lang w:eastAsia="es-ES"/>
        </w:rPr>
        <w:t xml:space="preserve">: "[...] Pero si se interroga a sí misma, y de una forma más general interroga a toda conciencia científica en su historia, descubre entonces las formas y transformaciones de la voluntad de saber que </w:t>
        <w:tab/>
        <w:t>es instinto, pasión, [...]. El análisis histórico de este gran querer-saber que recorre la humanidad hace pues aparecer a la vez que no hay conocimiento que no descanse en la injusticia (que no existe pues, en el conocimiento mismo, un derecho a la verdad o un fundamento de lo verdadero), y que el instinto de conocimiento es malo (que hay en él algo mortífero, y que no puede, que no quiere nada para la felicidad de los hom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u w:val="single"/>
          <w:lang w:eastAsia="es-ES"/>
        </w:rPr>
        <w:t>La «</w:t>
      </w:r>
      <w:r>
        <w:rPr>
          <w:rFonts w:cs="Arial" w:ascii="Arial" w:hAnsi="Arial"/>
          <w:i/>
          <w:color w:val="0000FF"/>
          <w:u w:val="single"/>
          <w:lang w:eastAsia="es-ES"/>
        </w:rPr>
        <w:t>historia efectiva</w:t>
      </w:r>
      <w:r>
        <w:rPr>
          <w:rFonts w:cs="Arial" w:ascii="Arial" w:hAnsi="Arial"/>
          <w:color w:val="0000FF"/>
          <w:u w:val="single"/>
          <w:lang w:eastAsia="es-ES"/>
        </w:rPr>
        <w:t xml:space="preserve">» </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historia «efectiva» se distingue de la de los historiadores en que no se apoya sobre ninguna constancia: nada en el hombre —ni tampoco su cuerpo— es lo suficientemente fijo para comprender a los otros hombres y reconocerse en ellos. [...] La historia será «efectiva» en la medida que introduzca lo discontinuo en nuestro mismo ser. [...] La historia «efectiva» hace resurgir el suceso en lo que puede tener de único, de cortante. [...] Las fuerzas presentes en la historia no obedecen ni a un destino ni a una mecánica, sino el azar de la lucha. [... Y] no hay que comprender este azar como una simple jugada de suerte, sino como el riesgo siempre relanzado de la voluntad de poder [...]. En fin. último rasgo de esta historia efectiva. No teme ser un saber en perspect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genealógicamente dirigida, no tiene como finalidad reconstruir las raíces de nuestra identidad, sino por el contrario encarnizarse en disiparlas; no busca reconstruir el centro único del que proveni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ALBIER, DELEUZE y otros: </w:t>
      </w:r>
      <w:r>
        <w:rPr>
          <w:rFonts w:cs="Arial" w:ascii="Arial" w:hAnsi="Arial"/>
          <w:b/>
          <w:i/>
          <w:color w:val="FF0000"/>
          <w:lang w:eastAsia="es-ES"/>
        </w:rPr>
        <w:t xml:space="preserve">M. Foucault, </w:t>
      </w:r>
      <w:r>
        <w:rPr>
          <w:rFonts w:cs="Arial" w:ascii="Arial" w:hAnsi="Arial"/>
          <w:b/>
          <w:color w:val="FF0000"/>
          <w:lang w:eastAsia="es-ES"/>
        </w:rPr>
        <w:t>Barcelona, Gedisa, 199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IMER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 Machado, Roberto. "Arqueología y epistem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 Balibar, Etienne. "Foucault y Marx. La postura del nominalism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GUND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 Deleuze, Gilles. "¿Qué es un disposi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2. François, Ewald. "Un poder sin un afue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 Macherey, Pierre. "Sobre una historia natural de las nor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4. Barret-Kriegel, Blandine. "Michel Foucault y el Estado de polic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5. Donnelly, Michael. " Sobre los diversos usos de la noción d poder".</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TERCER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 Janicaud, Dominique. "Racionalidad, fuerza y poder. Foucault y las críticas de Haber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 Poster, Mark. "Foucault, el presente y 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5. Glücksmann, André. "El nihilismo de Michel Foucaul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6. Veyne, Paul. "Foucault y la superación (o remate) del nihil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IMERA PAR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1. Machado, Roberto. "Arqueología y epistemologí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la epistemología, la ciencia, discurso normativo y sujeto a normas, es el lugar mismo de la verdad y como tal es productora de racionalidad. Y si la razón tiene una historia, únicamente la historia de las ciencias puede demostrarlo y trazar su trayecto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o que analizaremos son las diferentes etapas de la trayectoria de la arqueología partiendo de aquellos puntos que nos parece que dan cuenta mejor de su metodología y del desplazamiento que ésta opera respecto de la epistemología: el concepto, la discontinuidad y la normativ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oucault utiliza el término "conocimiento" [como] la objetivación mediante discursos científicos, [...]."</w:t>
      </w:r>
    </w:p>
    <w:p>
      <w:pPr>
        <w:pStyle w:val="Normal"/>
        <w:widowControl w:val="false"/>
        <w:spacing w:lineRule="atLeast" w:line="240"/>
        <w:jc w:val="both"/>
        <w:rPr/>
      </w:pPr>
      <w:r>
        <w:rPr>
          <w:rFonts w:cs="Arial" w:ascii="Arial" w:hAnsi="Arial"/>
          <w:color w:val="0000FF"/>
          <w:lang w:eastAsia="es-ES"/>
        </w:rPr>
        <w:t xml:space="preserve">"[...] la </w:t>
      </w:r>
      <w:r>
        <w:rPr>
          <w:rFonts w:cs="Arial" w:ascii="Arial" w:hAnsi="Arial"/>
          <w:i/>
          <w:color w:val="0000FF"/>
          <w:lang w:eastAsia="es-ES"/>
        </w:rPr>
        <w:t>Historia de la locura</w:t>
      </w:r>
      <w:r>
        <w:rPr>
          <w:rFonts w:cs="Arial" w:ascii="Arial" w:hAnsi="Arial"/>
          <w:color w:val="0000FF"/>
          <w:lang w:eastAsia="es-ES"/>
        </w:rPr>
        <w:t xml:space="preserve"> comprueba precisamente la insuficiencia del nivel de conocimiento para dar cuenta de las condiciones de posibilidad de la psiquiatría. ¿Cómo analizar pues el nacimiento de la psiquiatría? [...,] puesto que la psiquiatría es incapaz de definir la esencia de la locura. El análisis deberá situarse pues en el nivel (llamado de "percepción") de la relación teórico-práctica establecida con el loco o en una situación de exclusión institucional. Por eso la arqueología indaga discursos más directamente ligados a las prácticas institucionales, [...]."</w:t>
      </w:r>
    </w:p>
    <w:p>
      <w:pPr>
        <w:pStyle w:val="Normal"/>
        <w:widowControl w:val="false"/>
        <w:spacing w:lineRule="atLeast" w:line="240"/>
        <w:jc w:val="both"/>
        <w:rPr/>
      </w:pPr>
      <w:r>
        <w:rPr>
          <w:rFonts w:cs="Arial" w:ascii="Arial" w:hAnsi="Arial"/>
          <w:color w:val="0000FF"/>
          <w:lang w:eastAsia="es-ES"/>
        </w:rPr>
        <w:tab/>
        <w:t xml:space="preserve">"[...] En la </w:t>
      </w:r>
      <w:r>
        <w:rPr>
          <w:rFonts w:cs="Arial" w:ascii="Arial" w:hAnsi="Arial"/>
          <w:i/>
          <w:color w:val="0000FF"/>
          <w:lang w:eastAsia="es-ES"/>
        </w:rPr>
        <w:t xml:space="preserve">Historia de la locura </w:t>
      </w:r>
      <w:r>
        <w:rPr>
          <w:rFonts w:cs="Arial" w:ascii="Arial" w:hAnsi="Arial"/>
          <w:color w:val="0000FF"/>
          <w:lang w:eastAsia="es-ES"/>
        </w:rPr>
        <w:t>no hay una arqueología del saber en el sentido en que este concepto se definirá posteriormente, sino que hay en cambio una arqueología de la percepción."</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Historia de la locura</w:t>
      </w:r>
      <w:r>
        <w:rPr>
          <w:rFonts w:cs="Arial" w:ascii="Arial" w:hAnsi="Arial"/>
          <w:color w:val="0000FF"/>
          <w:lang w:eastAsia="es-ES"/>
        </w:rPr>
        <w:t xml:space="preserve"> descubre un proceso orientado hacia la creciente subordinación de la locura a la razón.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Historia de la locura</w:t>
      </w:r>
      <w:r>
        <w:rPr>
          <w:rFonts w:cs="Arial" w:ascii="Arial" w:hAnsi="Arial"/>
          <w:color w:val="0000FF"/>
          <w:lang w:eastAsia="es-ES"/>
        </w:rPr>
        <w:t xml:space="preserve"> no presenta una historia normativa en la que se pudieran formular juicios sobre los discursos atendiendo a la cientific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lo paradójico es el hecho de que la historia tenga por finalidad subordinar la locura a la razón y a la verdad creando una seudociencia destinada a elaborar el dominio de la razón sobre la locura. [...] La historia de la locura es lo siguiente: la historia de la fabricación de una gran menti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rqueología quiere explicar la producción de un tipo de conocimiento que la epistemología no puede alcanzar de manera satisfactoria puesto que ese tipo de conocimiento no es científico."</w:t>
      </w:r>
    </w:p>
    <w:p>
      <w:pPr>
        <w:pStyle w:val="Normal"/>
        <w:widowControl w:val="false"/>
        <w:spacing w:lineRule="atLeast" w:line="240"/>
        <w:jc w:val="both"/>
        <w:rPr/>
      </w:pPr>
      <w:r>
        <w:rPr>
          <w:rFonts w:cs="Arial" w:ascii="Arial" w:hAnsi="Arial"/>
          <w:color w:val="0000FF"/>
          <w:lang w:eastAsia="es-ES"/>
        </w:rPr>
        <w:tab/>
        <w:t xml:space="preserve">"[...] Es la noción de saber la que permite comprender la de </w:t>
      </w:r>
      <w:r>
        <w:rPr>
          <w:rFonts w:cs="Arial" w:ascii="Arial" w:hAnsi="Arial"/>
          <w:i/>
          <w:color w:val="0000FF"/>
          <w:lang w:eastAsia="es-ES"/>
        </w:rPr>
        <w:t>episteme</w:t>
      </w:r>
      <w:r>
        <w:rPr>
          <w:rFonts w:cs="Arial" w:ascii="Arial" w:hAnsi="Arial"/>
          <w:color w:val="0000FF"/>
          <w:lang w:eastAsia="es-ES"/>
        </w:rPr>
        <w:t xml:space="preserve">. En </w:t>
      </w:r>
      <w:r>
        <w:rPr>
          <w:rFonts w:cs="Arial" w:ascii="Arial" w:hAnsi="Arial"/>
          <w:i/>
          <w:color w:val="0000FF"/>
          <w:lang w:eastAsia="es-ES"/>
        </w:rPr>
        <w:t>Las palabras y las cosas</w:t>
      </w:r>
      <w:r>
        <w:rPr>
          <w:rFonts w:cs="Arial" w:ascii="Arial" w:hAnsi="Arial"/>
          <w:color w:val="0000FF"/>
          <w:lang w:eastAsia="es-ES"/>
        </w:rPr>
        <w:t>, la arqueología es una historia de los saberes y lo que da su unidad a la obra es la idea (nueva para la arqueología) de que el saber tiene una positividad. [...]"</w:t>
      </w:r>
    </w:p>
    <w:p>
      <w:pPr>
        <w:pStyle w:val="Normal"/>
        <w:widowControl w:val="false"/>
        <w:spacing w:lineRule="atLeast" w:line="240"/>
        <w:jc w:val="both"/>
        <w:rPr/>
      </w:pPr>
      <w:r>
        <w:rPr>
          <w:rFonts w:cs="Arial" w:ascii="Arial" w:hAnsi="Arial"/>
          <w:color w:val="0000FF"/>
          <w:lang w:eastAsia="es-ES"/>
        </w:rPr>
        <w:tab/>
        <w:t xml:space="preserve">"[...] en </w:t>
      </w:r>
      <w:r>
        <w:rPr>
          <w:rFonts w:cs="Arial" w:ascii="Arial" w:hAnsi="Arial"/>
          <w:i/>
          <w:color w:val="0000FF"/>
          <w:lang w:eastAsia="es-ES"/>
        </w:rPr>
        <w:t>Las palabras y las cosas</w:t>
      </w:r>
      <w:r>
        <w:rPr>
          <w:rFonts w:cs="Arial" w:ascii="Arial" w:hAnsi="Arial"/>
          <w:color w:val="0000FF"/>
          <w:lang w:eastAsia="es-ES"/>
        </w:rPr>
        <w:t xml:space="preserve"> el concepto cambia de sentido precisamente al introducirse el concepto de saber como nivel específico del análisis y al transformarse ña arqueología en la "arqueología del saber". [...]"</w:t>
      </w:r>
    </w:p>
    <w:p>
      <w:pPr>
        <w:pStyle w:val="Normal"/>
        <w:widowControl w:val="false"/>
        <w:spacing w:lineRule="atLeast" w:line="240"/>
        <w:jc w:val="both"/>
        <w:rPr/>
      </w:pPr>
      <w:r>
        <w:rPr>
          <w:rFonts w:cs="Arial" w:ascii="Arial" w:hAnsi="Arial"/>
          <w:color w:val="0000FF"/>
          <w:lang w:eastAsia="es-ES"/>
        </w:rPr>
        <w:tab/>
        <w:t xml:space="preserve">"[...] «En una cultura y en un momento dados nunca habrá más que una sola </w:t>
      </w:r>
      <w:r>
        <w:rPr>
          <w:rFonts w:cs="Arial" w:ascii="Arial" w:hAnsi="Arial"/>
          <w:i/>
          <w:color w:val="0000FF"/>
          <w:lang w:eastAsia="es-ES"/>
        </w:rPr>
        <w:t>episteme</w:t>
      </w:r>
      <w:r>
        <w:rPr>
          <w:rFonts w:cs="Arial" w:ascii="Arial" w:hAnsi="Arial"/>
          <w:color w:val="0000FF"/>
          <w:lang w:eastAsia="es-ES"/>
        </w:rPr>
        <w:t>, que define las condiciones de posibilidad de todo saber».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as palabras y las cosas</w:t>
      </w:r>
      <w:r>
        <w:rPr>
          <w:rFonts w:cs="Arial" w:ascii="Arial" w:hAnsi="Arial"/>
          <w:color w:val="0000FF"/>
          <w:lang w:eastAsia="es-ES"/>
        </w:rPr>
        <w:t xml:space="preserve"> es establecer las continuidades sincrónicas y las discontinuidades diacrónicas [...]."</w:t>
      </w:r>
    </w:p>
    <w:p>
      <w:pPr>
        <w:pStyle w:val="Normal"/>
        <w:widowControl w:val="false"/>
        <w:spacing w:lineRule="atLeast" w:line="240"/>
        <w:jc w:val="both"/>
        <w:rPr/>
      </w:pPr>
      <w:r>
        <w:rPr>
          <w:rFonts w:cs="Arial" w:ascii="Arial" w:hAnsi="Arial"/>
          <w:color w:val="0000FF"/>
          <w:lang w:eastAsia="es-ES"/>
        </w:rPr>
        <w:tab/>
        <w:t xml:space="preserve">"[...] la arqueología analiza saberes partiendo del «a priori histórico», es decir, el elemento básico a partir del cual la </w:t>
      </w:r>
      <w:r>
        <w:rPr>
          <w:rFonts w:cs="Arial" w:ascii="Arial" w:hAnsi="Arial"/>
          <w:i/>
          <w:color w:val="0000FF"/>
          <w:lang w:eastAsia="es-ES"/>
        </w:rPr>
        <w:t>episteme</w:t>
      </w:r>
      <w:r>
        <w:rPr>
          <w:rFonts w:cs="Arial" w:ascii="Arial" w:hAnsi="Arial"/>
          <w:color w:val="0000FF"/>
          <w:lang w:eastAsia="es-ES"/>
        </w:rPr>
        <w:t xml:space="preserve"> es condición de posibilidad de los saberes en una época dada. [...]"</w:t>
      </w:r>
    </w:p>
    <w:p>
      <w:pPr>
        <w:pStyle w:val="Normal"/>
        <w:widowControl w:val="false"/>
        <w:spacing w:lineRule="atLeast" w:line="240"/>
        <w:jc w:val="both"/>
        <w:rPr/>
      </w:pPr>
      <w:r>
        <w:rPr>
          <w:rFonts w:cs="Arial" w:ascii="Arial" w:hAnsi="Arial"/>
          <w:color w:val="0000FF"/>
          <w:lang w:eastAsia="es-ES"/>
        </w:rPr>
        <w:tab/>
        <w:t xml:space="preserve">"[...] la arqueología opera de manera diferente en cada investigación: en la </w:t>
      </w:r>
      <w:r>
        <w:rPr>
          <w:rFonts w:cs="Arial" w:ascii="Arial" w:hAnsi="Arial"/>
          <w:i/>
          <w:color w:val="0000FF"/>
          <w:lang w:eastAsia="es-ES"/>
        </w:rPr>
        <w:t>Historia de la locura</w:t>
      </w:r>
      <w:r>
        <w:rPr>
          <w:rFonts w:cs="Arial" w:ascii="Arial" w:hAnsi="Arial"/>
          <w:color w:val="0000FF"/>
          <w:lang w:eastAsia="es-ES"/>
        </w:rPr>
        <w:t xml:space="preserve">, se juzga la percepción y el conocimiento de la locura partiendo de una experiencia originaria tomada como norma; en </w:t>
      </w:r>
      <w:r>
        <w:rPr>
          <w:rFonts w:cs="Arial" w:ascii="Arial" w:hAnsi="Arial"/>
          <w:i/>
          <w:color w:val="0000FF"/>
          <w:lang w:eastAsia="es-ES"/>
        </w:rPr>
        <w:t>Nacimiento de la clínica</w:t>
      </w:r>
      <w:r>
        <w:rPr>
          <w:rFonts w:cs="Arial" w:ascii="Arial" w:hAnsi="Arial"/>
          <w:color w:val="0000FF"/>
          <w:lang w:eastAsia="es-ES"/>
        </w:rPr>
        <w:t xml:space="preserve">, la arqueología discierne una ruptura arqueológica entre dos tipos históricos de medicina partiendo de la mirada locuaz que es la dimensión de profundidad del conocimiento médico; en </w:t>
      </w:r>
      <w:r>
        <w:rPr>
          <w:rFonts w:cs="Arial" w:ascii="Arial" w:hAnsi="Arial"/>
          <w:i/>
          <w:color w:val="0000FF"/>
          <w:lang w:eastAsia="es-ES"/>
        </w:rPr>
        <w:t>Las palabras y las cosas</w:t>
      </w:r>
      <w:r>
        <w:rPr>
          <w:rFonts w:cs="Arial" w:ascii="Arial" w:hAnsi="Arial"/>
          <w:color w:val="0000FF"/>
          <w:lang w:eastAsia="es-ES"/>
        </w:rPr>
        <w:t>, por fin, establece un orden interno y constitutivo de los saberes en su positividad a partir de la episteme concebida como criterio de ordenamiento. De manera que entender la expresión «método arqueológico» como cierto número de procedimientos rígidos y utilizables para producir un conocimiento verdadero sería desconocer los modos de proceder de Michel Foucaul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Reseña de las discus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Antes de </w:t>
      </w:r>
      <w:r>
        <w:rPr>
          <w:rFonts w:cs="Arial" w:ascii="Arial" w:hAnsi="Arial"/>
          <w:i/>
          <w:color w:val="0000FF"/>
          <w:lang w:eastAsia="es-ES"/>
        </w:rPr>
        <w:t>Las palabras y las cosas</w:t>
      </w:r>
      <w:r>
        <w:rPr>
          <w:rFonts w:cs="Arial" w:ascii="Arial" w:hAnsi="Arial"/>
          <w:color w:val="0000FF"/>
          <w:lang w:eastAsia="es-ES"/>
        </w:rPr>
        <w:t>, no existía la idea de una arqueología del sab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3. Balibar, Etienne. "Foucault y Marx. La postura del nominalism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verdadero combate con Marx se extiende por toda la obra de Foucault y es uno de los resortes esenciales de su product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pio Foucault nos indica con precisión los temas principales del freudo-marxismo: - implicación recíproca de la represión del sexo y de la explotación de las fuerzas de trabajo en la sociedad capitalista [...]. - complicidad de la censura moral, [...]. - homología tocante al orden burgués global y a la autoridad [...] con la figura común del padre [...]. - oposición más general entre una energía natural tendiente a buscar placer y el orden artifici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seguro que ambos puedan reducirse a lo que tienen «en común» pero sí es seguro que en lo que poseen en común debe operar una determinación que le es esencial. [...]"</w:t>
      </w:r>
    </w:p>
    <w:p>
      <w:pPr>
        <w:pStyle w:val="Normal"/>
        <w:widowControl w:val="false"/>
        <w:spacing w:lineRule="atLeast" w:line="240"/>
        <w:jc w:val="both"/>
        <w:rPr/>
      </w:pPr>
      <w:r>
        <w:rPr>
          <w:rFonts w:cs="Arial" w:ascii="Arial" w:hAnsi="Arial"/>
          <w:color w:val="0000FF"/>
          <w:lang w:eastAsia="es-ES"/>
        </w:rPr>
        <w:tab/>
        <w:t xml:space="preserve">"[...] Foucault opondrá tres grandes argumentos al freudo-marxismo: 1) En primer lugar, su </w:t>
      </w:r>
      <w:r>
        <w:rPr>
          <w:rFonts w:cs="Arial" w:ascii="Arial" w:hAnsi="Arial"/>
          <w:i/>
          <w:color w:val="0000FF"/>
          <w:lang w:eastAsia="es-ES"/>
        </w:rPr>
        <w:t>falsedad</w:t>
      </w:r>
      <w:r>
        <w:rPr>
          <w:rFonts w:cs="Arial" w:ascii="Arial" w:hAnsi="Arial"/>
          <w:color w:val="0000FF"/>
          <w:lang w:eastAsia="es-ES"/>
        </w:rPr>
        <w:t xml:space="preserve"> histórica. Es necesariamente falso que la sociedad que se desarrolla a partir del siglo XVIII —«que se llamará, según el gusto, o burguesa o capitalista o industrial» (VS, pág. 92)— haya opuesto al sexo un repudio fundamental y que lo haya censurado efectivamente. [...] 2) Luego, el hecho de que el freudo-marxismo dependa de un modelo puramente </w:t>
      </w:r>
      <w:r>
        <w:rPr>
          <w:rFonts w:cs="Arial" w:ascii="Arial" w:hAnsi="Arial"/>
          <w:i/>
          <w:color w:val="0000FF"/>
          <w:lang w:eastAsia="es-ES"/>
        </w:rPr>
        <w:t>jurídico</w:t>
      </w:r>
      <w:r>
        <w:rPr>
          <w:rFonts w:cs="Arial" w:ascii="Arial" w:hAnsi="Arial"/>
          <w:color w:val="0000FF"/>
          <w:lang w:eastAsia="es-ES"/>
        </w:rPr>
        <w:t xml:space="preserve"> del poder, modelo a la vez limitado y arcaizante, concentrado en las representaciones de la soberanía y de la ley [...]. 3) [... La familia] </w:t>
      </w:r>
      <w:r>
        <w:rPr>
          <w:rFonts w:cs="Arial" w:ascii="Arial" w:hAnsi="Arial"/>
          <w:i/>
          <w:color w:val="0000FF"/>
          <w:lang w:eastAsia="es-ES"/>
        </w:rPr>
        <w:t>no puede</w:t>
      </w:r>
      <w:r>
        <w:rPr>
          <w:rFonts w:cs="Arial" w:ascii="Arial" w:hAnsi="Arial"/>
          <w:color w:val="0000FF"/>
          <w:lang w:eastAsia="es-ES"/>
        </w:rPr>
        <w:t xml:space="preserve"> por esta misma razón considerarse como la </w:t>
      </w:r>
      <w:r>
        <w:rPr>
          <w:rFonts w:cs="Arial" w:ascii="Arial" w:hAnsi="Arial"/>
          <w:i/>
          <w:color w:val="0000FF"/>
          <w:lang w:eastAsia="es-ES"/>
        </w:rPr>
        <w:t>imagen</w:t>
      </w:r>
      <w:r>
        <w:rPr>
          <w:rFonts w:cs="Arial" w:ascii="Arial" w:hAnsi="Arial"/>
          <w:color w:val="0000FF"/>
          <w:lang w:eastAsia="es-ES"/>
        </w:rPr>
        <w:t xml:space="preserve"> reducida de la sociedad glob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GUNDA PAR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1. Deleuze, Gilles. "¿Qué es un dispositiv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º)</w:t>
        <w:tab/>
        <w:t>"[...] En primer lugar, es una especie de ovillo o madeja, un conjunto multiline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aber, Poder y Subjetividad) no poseen en modo alguno contornos definitivos, sino que son cadenas de variables relacionadas entre sí. [...] Desenmarañar las líneas de un dispositivo es en cada caso levantar un mapa, cartografi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º)</w:t>
        <w:tab/>
        <w:t>"Las dos primeras dimensiones de un dispositivo, o las que Foucault distingue en primer término, son curvas de visibilidad y curvas de enunci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º)</w:t>
        <w:tab/>
        <w:t>"En tercer lugar, un dispositivo implica líneas de fuerzas. [...] Se trata de la «dimensión del poder», y el poder es la tercera dimensión del espacio interno del disposi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º)</w:t>
        <w:tab/>
        <w:t>"Por fin Foucault descubre las líneas de objetivación. [...] Los dispositivos tienen, pues, como componentes líneas de visibilidad, de enunciación, líneas de fuerzas, líneas de subjetivación, líneas de ruptura, de fisura, de fractura, que se entrecruz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esta circunstancia se desprenden dos importantes consecuencias para una filosofía de los dispositivos. La primera es el repudio de los universales.[...] La segunda consecuencia de una filosofía de los dispositivos es un cambio de orientación que se aparta de lo eterno para pretender lo nuevo. Lo nuevo no designa la supuesta moda, sino que por el contrario se refiere a la creatividad variable según los dispositivos [...]."</w:t>
      </w:r>
    </w:p>
    <w:p>
      <w:pPr>
        <w:pStyle w:val="Normal"/>
        <w:widowControl w:val="false"/>
        <w:spacing w:lineRule="atLeast" w:line="240"/>
        <w:jc w:val="both"/>
        <w:rPr/>
      </w:pPr>
      <w:r>
        <w:rPr>
          <w:rFonts w:cs="Arial" w:ascii="Arial" w:hAnsi="Arial"/>
          <w:color w:val="0000FF"/>
          <w:lang w:eastAsia="es-ES"/>
        </w:rPr>
        <w:tab/>
        <w:t xml:space="preserve">"[...] En todo dispositivo hay que distinguir lo que somos (lo que ya no somos) y los que estamos siendo: </w:t>
      </w:r>
      <w:r>
        <w:rPr>
          <w:rFonts w:cs="Arial" w:ascii="Arial" w:hAnsi="Arial"/>
          <w:i/>
          <w:color w:val="0000FF"/>
          <w:lang w:eastAsia="es-ES"/>
        </w:rPr>
        <w:t>la parte de la historia y la parte de lo actual</w:t>
      </w:r>
      <w:r>
        <w:rPr>
          <w:rFonts w:cs="Arial" w:ascii="Arial" w:hAnsi="Arial"/>
          <w:color w:val="0000FF"/>
          <w:lang w:eastAsia="es-ES"/>
        </w:rPr>
        <w:t>. La historia es el archivo, la configuración de lo que somos y dejamos de ser, en tanto que lo actual es el esbozo de lo que vamos siendo. De modo que la historia o el archivo es lo que nos separa de nosotros mismos, en tanto que lo actual es eso otro con lo cual ya coincidi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Reseña de las discus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dispositivo comprende verdades de enunciación, verdades de luz y de visibilidad, verdades de fuerza, verdades de subjetivación. La verdad es la realización de las líneas que constituyen el disposi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no hay universales, es decir, sólo hay líneas de vari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2. François, Ewald. "Un poder sin un afue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3. Macherey, Pierre. "Sobre una historia natural de las norm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Historia de la locura</w:t>
      </w:r>
      <w:r>
        <w:rPr>
          <w:rFonts w:cs="Arial" w:ascii="Arial" w:hAnsi="Arial"/>
          <w:color w:val="0000FF"/>
          <w:lang w:eastAsia="es-ES"/>
        </w:rPr>
        <w:t xml:space="preserve">—, la locura puede ser concebida y también, si es lícito decirlo así, manejada sobre el fondo del desarreglo mental en relación con la práctica segregativa de un encierro cuya realización ejemplar es el hospital  general; [...] </w:t>
      </w:r>
      <w:r>
        <w:rPr>
          <w:rFonts w:cs="Arial" w:ascii="Arial" w:hAnsi="Arial"/>
          <w:i/>
          <w:color w:val="0000FF"/>
          <w:lang w:eastAsia="es-ES"/>
        </w:rPr>
        <w:t>vigilar y castigar</w:t>
      </w:r>
      <w:r>
        <w:rPr>
          <w:rFonts w:cs="Arial" w:ascii="Arial" w:hAnsi="Arial"/>
          <w:color w:val="0000FF"/>
          <w:lang w:eastAsia="es-ES"/>
        </w:rPr>
        <w:t xml:space="preserve"> muestra cómo la pena puede ser organizada como un espectáculo [... Y,] según la </w:t>
      </w:r>
      <w:r>
        <w:rPr>
          <w:rFonts w:cs="Arial" w:ascii="Arial" w:hAnsi="Arial"/>
          <w:i/>
          <w:color w:val="0000FF"/>
          <w:lang w:eastAsia="es-ES"/>
        </w:rPr>
        <w:t>Historia de la sexualidad</w:t>
      </w:r>
      <w:r>
        <w:rPr>
          <w:rFonts w:cs="Arial" w:ascii="Arial" w:hAnsi="Arial"/>
          <w:color w:val="0000FF"/>
          <w:lang w:eastAsia="es-ES"/>
        </w:rPr>
        <w:t>, el placer vinculado con el sexo puede estar sujeto a un control externo que tiende a contenerlo dentro de ciertos límites reconocidos como legítimos o bien puede estar «liber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sexualidad en sí, así como, por lo demás, no debe haber locura en sí, [... Lo] que llamamos «sexualidad» es un fenómeno historicosocial que depende de las condiciones objetivas que lo «producen». [...] De ahí ese principio metodológico fundamental que reduce la historia de la sexualidad a una historia de las enunciaciones sobre sexualidad [...]. Por eso no ha de buscarse la verdad del sexo en ninguna otra parte que en la sucesión histórica de las enunci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Foucault reprocha al psicoanálisis, [son] sus efectos y [que] éstos no desempeñarán más que el papel de sínto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4. Barret-Kriegel, Blandine. "Michel Foucault y el Estado de policí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oucault fue lector] de Heidegger y de Nietzsche, crítico de la filosofía del su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oucault para hacer sus obras no] recogió las quejas de los pacientes, no oyó la confesión de los presos, no sorprendió a los locos en sus manejos, sino que estudió máquinas de curar y máquinas de castigar. Foucault se volvía hacia las instituciones, registró sus edificios y sus equipos,  sondeó sus doctrinas y sus disciplinas, enumeró y catalogó sus práct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iencia de las poblaciones, higiene pública, pedagogía; es el entrecruzamiento de todas estas disciplinas [...] lo que Foucault ha llamado biopol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Reseña de las discus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landine Barret-Kriegel agrega que en Foucault no se encuentra ninguna crítica de los derechos del h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uestión que Habermas plantea a Foucault: éste rechaza el universal. Sin embargo, está comprometido con el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5. Donnelly, Michael. " Sobre los diversos usos de la noción d pod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Foucault describe «dos polos de desarrollo» en el ejercicio del poder sobre la vida [...]. «Uno de los polos... estuvo centrado en el cuerpo como máquina: su disciplina, la optimización de sus aptitudes, [etc.,] trátase, pues, de la </w:t>
      </w:r>
      <w:r>
        <w:rPr>
          <w:rFonts w:cs="Arial" w:ascii="Arial" w:hAnsi="Arial"/>
          <w:i/>
          <w:color w:val="0000FF"/>
          <w:lang w:eastAsia="es-ES"/>
        </w:rPr>
        <w:t>anatomopolítica del cuerpo humano</w:t>
      </w:r>
      <w:r>
        <w:rPr>
          <w:rFonts w:cs="Arial" w:ascii="Arial" w:hAnsi="Arial"/>
          <w:color w:val="0000FF"/>
          <w:lang w:eastAsia="es-ES"/>
        </w:rPr>
        <w:t xml:space="preserve"> [...]. El segundo polo del biopoder [...] «está centrado en el cuerpo-especie, en el cuerpo penetrado por la mecánica de lo vivo, que sirve de soporte a los procesos biológicos: la proliferación, los nacimientos y la mortalidad, el nivel de salud, la duración de la vida, [etc., y que tratan] de una </w:t>
      </w:r>
      <w:r>
        <w:rPr>
          <w:rFonts w:cs="Arial" w:ascii="Arial" w:hAnsi="Arial"/>
          <w:i/>
          <w:color w:val="0000FF"/>
          <w:lang w:eastAsia="es-ES"/>
        </w:rPr>
        <w:t>biopolítica de la poblaci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mo puede asombrar que la cárcel se parezca a las fábricas, a las escuelas, a los cuarteles, a los hospitales que se parecen todos a las pris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RCERA PAR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1. Janicaud, Dominique. "Racionalidad, fuerza y poder. Foucault y las críticas de Haberm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La cuestión de la fuerza o potencia puede considerarse por lo menos en tres sentidos: 1. [Por] los intercambios fisicoquímicos y energéticos, [...]. 2. [Por] los excesos de fuerza en la esfera moral y política [... 3. Por la reflexión] sobre el papel de la </w:t>
      </w:r>
      <w:r>
        <w:rPr>
          <w:rFonts w:cs="Arial" w:ascii="Arial" w:hAnsi="Arial"/>
          <w:i/>
          <w:color w:val="0000FF"/>
          <w:lang w:eastAsia="es-ES"/>
        </w:rPr>
        <w:t>fuerza como tal</w:t>
      </w:r>
      <w:r>
        <w:rPr>
          <w:rFonts w:cs="Arial" w:ascii="Arial" w:hAnsi="Arial"/>
          <w:color w:val="0000FF"/>
          <w:lang w:eastAsia="es-ES"/>
        </w:rPr>
        <w:t>, desde el punto de vista del individuo y la sociedad, en relación con el acrecentamiento efectivo del potencial científico y técnico desde los comienzos de la industrialización. [...]"</w:t>
      </w:r>
    </w:p>
    <w:p>
      <w:pPr>
        <w:pStyle w:val="Normal"/>
        <w:widowControl w:val="false"/>
        <w:spacing w:lineRule="atLeast" w:line="240"/>
        <w:jc w:val="both"/>
        <w:rPr/>
      </w:pPr>
      <w:r>
        <w:rPr>
          <w:rFonts w:cs="Arial" w:ascii="Arial" w:hAnsi="Arial"/>
          <w:color w:val="0000FF"/>
          <w:lang w:eastAsia="es-ES"/>
        </w:rPr>
        <w:tab/>
        <w:t xml:space="preserve">"[...] En Foucault, encontramos, no una teoría de la potencia, sino los elementos de una teoría de poder [... Nos dice:] «...sólo existe el poder ejercido por los </w:t>
      </w:r>
      <w:r>
        <w:rPr>
          <w:rFonts w:cs="Arial" w:ascii="Arial" w:hAnsi="Arial"/>
          <w:i/>
          <w:color w:val="0000FF"/>
          <w:lang w:eastAsia="es-ES"/>
        </w:rPr>
        <w:t>unos</w:t>
      </w:r>
      <w:r>
        <w:rPr>
          <w:rFonts w:cs="Arial" w:ascii="Arial" w:hAnsi="Arial"/>
          <w:color w:val="0000FF"/>
          <w:lang w:eastAsia="es-ES"/>
        </w:rPr>
        <w:t xml:space="preserve"> sobre los </w:t>
      </w:r>
      <w:r>
        <w:rPr>
          <w:rFonts w:cs="Arial" w:ascii="Arial" w:hAnsi="Arial"/>
          <w:i/>
          <w:color w:val="0000FF"/>
          <w:lang w:eastAsia="es-ES"/>
        </w:rPr>
        <w:t>otros</w:t>
      </w:r>
      <w:r>
        <w:rPr>
          <w:rFonts w:cs="Arial" w:ascii="Arial" w:hAnsi="Arial"/>
          <w:color w:val="0000FF"/>
          <w:lang w:eastAsia="es-ES"/>
        </w:rPr>
        <w:t>; el poder únicamente existe en acto por más que, desde luego, se sitúe en un campo de posibilidad [...].»"</w:t>
      </w:r>
    </w:p>
    <w:p>
      <w:pPr>
        <w:pStyle w:val="Normal"/>
        <w:widowControl w:val="false"/>
        <w:spacing w:lineRule="atLeast" w:line="240"/>
        <w:jc w:val="both"/>
        <w:rPr/>
      </w:pPr>
      <w:r>
        <w:rPr>
          <w:rFonts w:cs="Arial" w:ascii="Arial" w:hAnsi="Arial"/>
          <w:color w:val="0000FF"/>
          <w:lang w:eastAsia="es-ES"/>
        </w:rPr>
        <w:tab/>
        <w:t xml:space="preserve">"[...] así como Foucault prefiere el término «poder» al de «potencia», habla también de </w:t>
      </w:r>
      <w:r>
        <w:rPr>
          <w:rFonts w:cs="Arial" w:ascii="Arial" w:hAnsi="Arial"/>
          <w:i/>
          <w:color w:val="0000FF"/>
          <w:lang w:eastAsia="es-ES"/>
        </w:rPr>
        <w:t>discurso</w:t>
      </w:r>
      <w:r>
        <w:rPr>
          <w:rFonts w:cs="Arial" w:ascii="Arial" w:hAnsi="Arial"/>
          <w:color w:val="0000FF"/>
          <w:lang w:eastAsia="es-ES"/>
        </w:rPr>
        <w:t xml:space="preserve"> antes que de racionalidad: «Creo que la palabra </w:t>
      </w:r>
      <w:r>
        <w:rPr>
          <w:rFonts w:cs="Arial" w:ascii="Arial" w:hAnsi="Arial"/>
          <w:i/>
          <w:color w:val="0000FF"/>
          <w:lang w:eastAsia="es-ES"/>
        </w:rPr>
        <w:t>racionalización</w:t>
      </w:r>
      <w:r>
        <w:rPr>
          <w:rFonts w:cs="Arial" w:ascii="Arial" w:hAnsi="Arial"/>
          <w:color w:val="0000FF"/>
          <w:lang w:eastAsia="es-ES"/>
        </w:rPr>
        <w:t xml:space="preserve"> es peligrosa. Lo que hay que hacer es analizar racionalidades específicas en lugar de invocar sin cesar los progresos de la racionalización en general»."</w:t>
      </w:r>
    </w:p>
    <w:p>
      <w:pPr>
        <w:pStyle w:val="Normal"/>
        <w:widowControl w:val="false"/>
        <w:spacing w:lineRule="atLeast" w:line="240"/>
        <w:jc w:val="both"/>
        <w:rPr/>
      </w:pPr>
      <w:r>
        <w:rPr>
          <w:rFonts w:cs="Arial" w:ascii="Arial" w:hAnsi="Arial"/>
          <w:color w:val="0000FF"/>
          <w:lang w:eastAsia="es-ES"/>
        </w:rPr>
        <w:tab/>
        <w:t xml:space="preserve">"[...] Habermas cree que puede articular tres críticas contra las «grandes indagaciones» de Foucault: la actualización inducida (que Habermas llama </w:t>
      </w:r>
      <w:r>
        <w:rPr>
          <w:rFonts w:cs="Arial" w:ascii="Arial" w:hAnsi="Arial"/>
          <w:i/>
          <w:color w:val="0000FF"/>
          <w:lang w:eastAsia="es-ES"/>
        </w:rPr>
        <w:t>Prasentismus</w:t>
      </w:r>
      <w:r>
        <w:rPr>
          <w:rFonts w:cs="Arial" w:ascii="Arial" w:hAnsi="Arial"/>
          <w:color w:val="0000FF"/>
          <w:lang w:eastAsia="es-ES"/>
        </w:rPr>
        <w:t xml:space="preserve">), el relativismo y el «criptonormativismo». Examinemos en primer lugar el «presentismo». Habermas llama así a un comportamiento metodológico que Foucault pretende eliminar pero que en modo alguno logra evitar: proyectar retrospectivamente </w:t>
      </w:r>
      <w:r>
        <w:rPr>
          <w:rFonts w:cs="Arial" w:ascii="Arial" w:hAnsi="Arial"/>
          <w:i/>
          <w:color w:val="0000FF"/>
          <w:lang w:eastAsia="es-ES"/>
        </w:rPr>
        <w:t>nuestra</w:t>
      </w:r>
      <w:r>
        <w:rPr>
          <w:rFonts w:cs="Arial" w:ascii="Arial" w:hAnsi="Arial"/>
          <w:color w:val="0000FF"/>
          <w:lang w:eastAsia="es-ES"/>
        </w:rPr>
        <w:t xml:space="preserve"> visión de las cosas [...]. [...] Segunda crítica: el relativismo. El punto de referencia se desplaza desde la </w:t>
      </w:r>
      <w:r>
        <w:rPr>
          <w:rFonts w:cs="Arial" w:ascii="Arial" w:hAnsi="Arial"/>
          <w:i/>
          <w:color w:val="0000FF"/>
          <w:lang w:eastAsia="es-ES"/>
        </w:rPr>
        <w:t>significación</w:t>
      </w:r>
      <w:r>
        <w:rPr>
          <w:rFonts w:cs="Arial" w:ascii="Arial" w:hAnsi="Arial"/>
          <w:color w:val="0000FF"/>
          <w:lang w:eastAsia="es-ES"/>
        </w:rPr>
        <w:t xml:space="preserve"> a la </w:t>
      </w:r>
      <w:r>
        <w:rPr>
          <w:rFonts w:cs="Arial" w:ascii="Arial" w:hAnsi="Arial"/>
          <w:i/>
          <w:color w:val="0000FF"/>
          <w:lang w:eastAsia="es-ES"/>
        </w:rPr>
        <w:t>verdad</w:t>
      </w:r>
      <w:r>
        <w:rPr>
          <w:rFonts w:cs="Arial" w:ascii="Arial" w:hAnsi="Arial"/>
          <w:color w:val="0000FF"/>
          <w:lang w:eastAsia="es-ES"/>
        </w:rPr>
        <w:t>; pero —en el caso de Foucault— se trata siempre de desenmascarar el mismo doble juego de la historiografía genealógica. [...] Tercer defecto: el «criptonormativismo» [...] ¿escapa Foucault a ese «criptonormativismo» que él reprocha a las ciencias humanas? Por un lado, Foucault pretende que es puramente descriptivo y se mofa a la vez del humanismo tradicional y del «dogma izquierdista». Por otro lado, se considera un disidente y su empeño impregna hasta su estilo y su vocabulario. [...]"</w:t>
      </w:r>
    </w:p>
    <w:p>
      <w:pPr>
        <w:pStyle w:val="Normal"/>
        <w:widowControl w:val="false"/>
        <w:spacing w:lineRule="atLeast" w:line="240"/>
        <w:jc w:val="both"/>
        <w:rPr/>
      </w:pPr>
      <w:r>
        <w:rPr>
          <w:rFonts w:cs="Arial" w:ascii="Arial" w:hAnsi="Arial"/>
          <w:color w:val="0000FF"/>
          <w:lang w:eastAsia="es-ES"/>
        </w:rPr>
        <w:tab/>
        <w:t xml:space="preserve">"El concepto de </w:t>
      </w:r>
      <w:r>
        <w:rPr>
          <w:rFonts w:cs="Arial" w:ascii="Arial" w:hAnsi="Arial"/>
          <w:i/>
          <w:color w:val="0000FF"/>
          <w:lang w:eastAsia="es-ES"/>
        </w:rPr>
        <w:t>poder</w:t>
      </w:r>
      <w:r>
        <w:rPr>
          <w:rFonts w:cs="Arial" w:ascii="Arial" w:hAnsi="Arial"/>
          <w:color w:val="0000FF"/>
          <w:lang w:eastAsia="es-ES"/>
        </w:rPr>
        <w:t xml:space="preserve"> está cargado con un doble papel que, según vimos, irrita a Habermas: ¿cómo una estructura objetiva u objetivable puede estructurarse ella misma? [...] Para Habermas, Foucault se equivoca al postular </w:t>
      </w:r>
      <w:r>
        <w:rPr>
          <w:rFonts w:cs="Arial" w:ascii="Arial" w:hAnsi="Arial"/>
          <w:i/>
          <w:color w:val="0000FF"/>
          <w:lang w:eastAsia="es-ES"/>
        </w:rPr>
        <w:t>una</w:t>
      </w:r>
      <w:r>
        <w:rPr>
          <w:rFonts w:cs="Arial" w:ascii="Arial" w:hAnsi="Arial"/>
          <w:color w:val="0000FF"/>
          <w:lang w:eastAsia="es-ES"/>
        </w:rPr>
        <w:t xml:space="preserve"> voluntad constitutiva de verdad para todos los tiempos y todas las sociedades; igualmente se equivoca al no diferenciar voluntad de potencia y voluntad de sab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Habermas, las contradicciones del concepto de poder en Foucaul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ermas, filósofo de la comunicación, [...]."</w:t>
      </w:r>
    </w:p>
    <w:p>
      <w:pPr>
        <w:pStyle w:val="Normal"/>
        <w:widowControl w:val="false"/>
        <w:spacing w:lineRule="atLeast" w:line="240"/>
        <w:jc w:val="both"/>
        <w:rPr/>
      </w:pPr>
      <w:r>
        <w:rPr>
          <w:rFonts w:cs="Arial" w:ascii="Arial" w:hAnsi="Arial"/>
          <w:color w:val="0000FF"/>
          <w:lang w:eastAsia="es-ES"/>
        </w:rPr>
        <w:tab/>
        <w:t xml:space="preserve">"[...] Habermas </w:t>
      </w:r>
      <w:r>
        <w:rPr>
          <w:rFonts w:cs="Arial" w:ascii="Arial" w:hAnsi="Arial"/>
          <w:i/>
          <w:color w:val="0000FF"/>
          <w:lang w:eastAsia="es-ES"/>
        </w:rPr>
        <w:t>no comprendió</w:t>
      </w:r>
      <w:r>
        <w:rPr>
          <w:rFonts w:cs="Arial" w:ascii="Arial" w:hAnsi="Arial"/>
          <w:color w:val="0000FF"/>
          <w:lang w:eastAsia="es-ES"/>
        </w:rPr>
        <w:t xml:space="preserve"> a Nietzsch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racionalidad; sólo existen efectos de potencia»: tal sería en sustancia la enseñanza nietzscheana aplicada fielmente por Foucault en su historiografía de las prácticas discursiv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ermas imputa a Foucault la voluntad de construir una teoría de poder que llevaría a dar «soluciones» definitivas completas; es como si atribuyese a Foucault el proyecto de perfeccionar una filosofía sistemática [... Esto no es así, ya que] hay que tener en cuenta el carácter específico del pensamiento y del estilo de Foucault, si se quiere que las críticas sean más ceñidas y tengan más peso. [Por ejemplo, la] «ambigüedad sistemática», sobre todo tocante al problema del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oder, como el azogue, es metaestable: sin cesar se forman, se destruyen y se reestructuran, en el nivel microsociológ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mbio de modelo propuesto por Habermas para pasar de una filosofía de la conciencia a una filosofía de la comunicación, [...]."</w:t>
      </w:r>
    </w:p>
    <w:p>
      <w:pPr>
        <w:pStyle w:val="Normal"/>
        <w:widowControl w:val="false"/>
        <w:spacing w:lineRule="atLeast" w:line="240"/>
        <w:jc w:val="both"/>
        <w:rPr/>
      </w:pPr>
      <w:r>
        <w:rPr>
          <w:rFonts w:cs="Arial" w:ascii="Arial" w:hAnsi="Arial"/>
          <w:color w:val="0000FF"/>
          <w:lang w:eastAsia="es-ES"/>
        </w:rPr>
        <w:tab/>
        <w:t xml:space="preserve">"[...] Me parece sin embargo injusto tildar a Foucault de «vitalista», pues el concepto de </w:t>
      </w:r>
      <w:r>
        <w:rPr>
          <w:rFonts w:cs="Arial" w:ascii="Arial" w:hAnsi="Arial"/>
          <w:i/>
          <w:color w:val="0000FF"/>
          <w:lang w:eastAsia="es-ES"/>
        </w:rPr>
        <w:t>biopoder</w:t>
      </w:r>
      <w:r>
        <w:rPr>
          <w:rFonts w:cs="Arial" w:ascii="Arial" w:hAnsi="Arial"/>
          <w:color w:val="0000FF"/>
          <w:lang w:eastAsia="es-ES"/>
        </w:rPr>
        <w:t xml:space="preserve"> implica, no una exaltación incondicional del principio vital, sino una nueva manera de concebir la disciplina y la objetivación de la vida."</w:t>
      </w:r>
    </w:p>
    <w:p>
      <w:pPr>
        <w:pStyle w:val="Normal"/>
        <w:widowControl w:val="false"/>
        <w:spacing w:lineRule="atLeast" w:line="240"/>
        <w:jc w:val="both"/>
        <w:rPr/>
      </w:pPr>
      <w:r>
        <w:rPr>
          <w:rFonts w:cs="Arial" w:ascii="Arial" w:hAnsi="Arial"/>
          <w:color w:val="0000FF"/>
          <w:lang w:eastAsia="es-ES"/>
        </w:rPr>
        <w:tab/>
        <w:t xml:space="preserve">"[...] Habermas, aun cuando no haya sabido reconocer todo el alcance de las hermenéuticas de Nietzsche, de Heidegger, y de Foucault, esbozó él mismo —a pesar de todo— una genealogía de la conciencia moderna en </w:t>
      </w:r>
      <w:r>
        <w:rPr>
          <w:rFonts w:cs="Arial" w:ascii="Arial" w:hAnsi="Arial"/>
          <w:i/>
          <w:color w:val="0000FF"/>
          <w:lang w:eastAsia="es-ES"/>
        </w:rPr>
        <w:t>Der philosophische Diskurs der Moderne</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Reseña de las discusion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riterios de racionalidad son siempre interiores a ciertas prácticas de discurso. Lo mismo ocurre en el caso de la verdad. Foucault sugeriría más bien que hay verdades sucesiv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Habermas y Foucault tal vez se interponga una cuestión de estilo. Habermas parece no haber salido nunca del modernismo; Foucault avanza en la intelección de los desplazamientos del 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3. Poster, Mark. "Foucault, el presente y la histori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rabajo histórico de Foucault inaugura una temática de la discontinuidad. Esto es bien sab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 interés por Foucault se debe a que el marxismo ya no suministra, a mi juicio, las bases de una teoría crítica de la sociedad. [Así,] la mayor parte de las críticas del marxismo son deficientes porque: 1) no logran especificar de manera suficientemente compleja un campo histórico (generalmente el de lo político) del que no logra dar cuenta la teoría del modo de producción; 2) dichas críticas son incapaces de elaborar una posición epistemológica que dé su lugar a los análisis marxistas dentro de los límites de un ámbito regional. [...]"</w:t>
      </w:r>
    </w:p>
    <w:p>
      <w:pPr>
        <w:pStyle w:val="Normal"/>
        <w:widowControl w:val="false"/>
        <w:spacing w:lineRule="atLeast" w:line="240"/>
        <w:jc w:val="both"/>
        <w:rPr/>
      </w:pPr>
      <w:r>
        <w:rPr>
          <w:rFonts w:cs="Arial" w:ascii="Arial" w:hAnsi="Arial"/>
          <w:color w:val="0000FF"/>
          <w:lang w:eastAsia="es-ES"/>
        </w:rPr>
        <w:tab/>
        <w:t xml:space="preserve">"El gran libro de </w:t>
      </w:r>
      <w:r>
        <w:rPr>
          <w:rFonts w:cs="Arial" w:ascii="Arial" w:hAnsi="Arial"/>
          <w:i/>
          <w:color w:val="0000FF"/>
          <w:lang w:eastAsia="es-ES"/>
        </w:rPr>
        <w:t>Vigilar y castigar</w:t>
      </w:r>
      <w:r>
        <w:rPr>
          <w:rFonts w:cs="Arial" w:ascii="Arial" w:hAnsi="Arial"/>
          <w:color w:val="0000FF"/>
          <w:lang w:eastAsia="es-ES"/>
        </w:rPr>
        <w:t xml:space="preserve"> consiste en haber teorizado y analizado históricamente una estructura de dominación en la sociedad contemporánea, análisis que va más allá del campo de investigación abierto por el tradicional concepto marxista de modo de produ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minación propios de las prisiones modernas, que Foucault designa con la expresión «tecnología del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nóptico», nombre que Foucault da al sistema de dominación propio de las pris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a ilustración y particularmente de Kant, Foucault extrae la problemática de la constitución del sujeto que él vinculo con la «voluntad de saber» de Kant. [...] En otras palabras, la capacidad de constituirse uno mismo como sujeto de conocimiento depende de la intervención en el presente y de la evaluación que uno tiene de la relación del presente con el pas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oucault forma parte de un movimiento de pensamiento que rechaza la ilustración. En «¿Qué es la ilustración?», Foucault diferencia ilustración y human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ermas define la racionalidad como la capacidad de habla en cierto contexto sociolingüístico. [...]"</w:t>
      </w:r>
    </w:p>
    <w:p>
      <w:pPr>
        <w:pStyle w:val="Normal"/>
        <w:widowControl w:val="false"/>
        <w:spacing w:lineRule="atLeast" w:line="240"/>
        <w:jc w:val="both"/>
        <w:rPr>
          <w:color w:val="0000FF"/>
          <w:lang w:eastAsia="es-ES"/>
        </w:rPr>
      </w:pPr>
      <w:r>
        <w:rPr>
          <w:rFonts w:cs="Arial" w:ascii="Arial" w:hAnsi="Arial"/>
          <w:color w:val="0000FF"/>
          <w:lang w:eastAsia="es-ES"/>
        </w:rPr>
        <w:tab/>
        <w:t>"[...] Habermas, el dialéctico, sitúa el concepto de racionalidad comunicativa en un contexto de evolución global de la humanidad. En suma, su posición es de orden teleológico. Foucault, el genealogista, ancla su posición en una confrontación destotalizada con el pres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unto débil de la nueva historia de Foucault está en el problema de la generalidad del trabajo del historiador, [...]. El trabajo del historiador comienza con el reconocimiento que él tiene de su contingencia y con la constitución de sí mismo como historiador. El trabajo del historiador es, en última instancia, un trabajo de autoexamen. [...] La escritura de la historia tiene sus raíces en la investigación de los límites interi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oy, la televisión reemplaza a la confesión y a los grupos de terapia de períodos anteriores. En el acto de mirar televisión hay «discursos» que obran en la «constitución del sí-mismo» del espectad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arx hace del campo histórico ante todo el campo de la acción, particularmente el de la práctica del trabajo. En cambio, Foucault da la prioridad al discurso que es una forma de lenguaje, sin disociar discurso y prác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aboré el concepto de «modo de información». [...] Así conceptualizado, el modo de información totalizaría el campo al reintroducir el problema que ha sido la falla del concepto marxista de modo de producción. De manera que yo empleo el concepto de información para designar el campo de la experiencia lingüística, campo cuyas relaciones estructurales básicas cambian en cada período, exactamente como las relaciones del modo de produ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necesita una teoría del modo de información son categorías que preparen el análisis de las variaciones histór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sus últimos años, Foucault trabajaba sobre la cuestión de la constitución del sujeto; hay que incluir el modo de información en su proye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centros de poder se convierten en destinatarios panópticos cuya «memoria» es una nueva estructura de dominación. [...] Los medios electrónicos fomentan la dispersión de la comunidad, pero facilitan al mismo tiempo su vigila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erece también estudio la relación que hay entre la computadora y quienes la utilizan. Uno no escribe en la computadora como en una hoja de papel en blanco. [...] Son signos «inmateriales», no rasgos que obedezcan al principio de inercia. [... Así,] la «realidad» se constituye en la dimensión «irreal» de los medios de comunic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5. Glücksmann, André. "El nihilismo de Michel Foucaul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érmino nihilismo puede entenderse según tres acepciones. 1) Relativismo de los valores: no hay un bien supremo. En este sentido, ¿es nihilista Foucault? Sin duda alguna. 2) Abstención de crear valores supremos. Una vez muerto Dios, no hay que reemplazarlo. En este sentido, ¿es nihilista Foucault? Sin duda alguna. 3) Imperio de la subjetividad absoluta, perdida del mundo y existencia acósmica. En este tercer sentido, ¿es nihilista Foucault? Sí y 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Foucault, la técnica es la estrategia y duelo, mientras que en Heidegger es lucha con la naturaleza o dominación de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6. Veyne, Paul. "Foucault y la superación (o remate) del nihilism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ómo se sale, pues, del nihilismo? ¿Descubriendo medios que nos hagan creer en nosotros mismos? No, sino desembarazándonos de un prejuicio que nos costaba caro, a saber, de un prejuicio sobre e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me propongo predicarles a ustedes, [...] es que se sale del nihilismo cuando se lo medita serenamente y a fo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sale del nihilismo cuando uno aprendió a defenderse del nihilismo pasivo y del nihilismo de reacción o de resent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Foucault se sentía estoicamente feliz de ver cómo el pasado le confirmaba que la extensión de lo posible es indefinida y que todo eso es una Fábula, ni verdadera ni falsa, [...]."</w:t>
      </w:r>
    </w:p>
    <w:p>
      <w:pPr>
        <w:pStyle w:val="Normal"/>
        <w:widowControl w:val="false"/>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20:55:00Z</dcterms:created>
  <dc:creator>_</dc:creator>
  <dc:description/>
  <dc:language>en-US</dc:language>
  <cp:lastModifiedBy>_</cp:lastModifiedBy>
  <dcterms:modified xsi:type="dcterms:W3CDTF">2000-07-30T20:55:00Z</dcterms:modified>
  <cp:revision>2</cp:revision>
  <dc:subject/>
  <dc:title>FOUCAULT, Michel: La verdad y las formas jurídicas, s/d, fragmentos</dc:title>
</cp:coreProperties>
</file>