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DARWIN, Carlos R.: </w:t>
      </w:r>
      <w:r>
        <w:rPr>
          <w:rFonts w:cs="Arial" w:ascii="Arial" w:hAnsi="Arial"/>
          <w:b/>
          <w:i/>
          <w:color w:val="FF0000"/>
          <w:lang w:eastAsia="es-ES"/>
        </w:rPr>
        <w:t>El origen del hombre</w:t>
      </w:r>
      <w:r>
        <w:rPr>
          <w:rFonts w:cs="Arial" w:ascii="Arial" w:hAnsi="Arial"/>
          <w:b/>
          <w:color w:val="FF0000"/>
          <w:lang w:eastAsia="es-ES"/>
        </w:rPr>
        <w:t>, trad. de A. Lopez White, Bs.As., TOR, s/f,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I</w:t>
        <w:tab/>
        <w:tab/>
        <w:t>Pruebas de que el hombre desciende de una forma inferio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II</w:t>
        <w:tab/>
        <w:tab/>
        <w:t>Facultades mentales del hombre y de los animales inferiores.</w:t>
      </w:r>
    </w:p>
    <w:p>
      <w:pPr>
        <w:pStyle w:val="Normal"/>
        <w:widowControl w:val="false"/>
        <w:spacing w:lineRule="atLeast" w:line="240"/>
        <w:ind w:left="2160" w:hanging="2160"/>
        <w:jc w:val="both"/>
        <w:rPr>
          <w:rFonts w:ascii="Arial" w:hAnsi="Arial" w:cs="Arial"/>
          <w:color w:val="0000FF"/>
          <w:lang w:eastAsia="es-ES"/>
        </w:rPr>
      </w:pPr>
      <w:r>
        <w:rPr>
          <w:rFonts w:cs="Arial" w:ascii="Arial" w:hAnsi="Arial"/>
          <w:color w:val="0000FF"/>
          <w:lang w:eastAsia="es-ES"/>
        </w:rPr>
        <w:t>CAPÍTULO III</w:t>
        <w:tab/>
        <w:t>Las facultades mentales del hombre y de los animales inferiores (continuación).</w:t>
      </w:r>
    </w:p>
    <w:p>
      <w:pPr>
        <w:pStyle w:val="Normal"/>
        <w:widowControl w:val="false"/>
        <w:spacing w:lineRule="atLeast" w:line="240"/>
        <w:ind w:left="2160" w:hanging="2160"/>
        <w:jc w:val="both"/>
        <w:rPr>
          <w:rFonts w:ascii="Arial" w:hAnsi="Arial" w:cs="Arial"/>
          <w:color w:val="0000FF"/>
          <w:lang w:eastAsia="es-ES"/>
        </w:rPr>
      </w:pPr>
      <w:r>
        <w:rPr>
          <w:rFonts w:cs="Arial" w:ascii="Arial" w:hAnsi="Arial"/>
          <w:color w:val="0000FF"/>
          <w:lang w:eastAsia="es-ES"/>
        </w:rPr>
        <w:t>CAPÍTULO IV</w:t>
        <w:tab/>
        <w:t>Modo como el hombre se ha desarrollado de alguna forma inferior.</w:t>
      </w:r>
    </w:p>
    <w:p>
      <w:pPr>
        <w:pStyle w:val="Normal"/>
        <w:widowControl w:val="false"/>
        <w:spacing w:lineRule="atLeast" w:line="240"/>
        <w:ind w:left="2160" w:hanging="2160"/>
        <w:jc w:val="both"/>
        <w:rPr>
          <w:rFonts w:ascii="Arial" w:hAnsi="Arial" w:cs="Arial"/>
          <w:color w:val="0000FF"/>
          <w:lang w:eastAsia="es-ES"/>
        </w:rPr>
      </w:pPr>
      <w:r>
        <w:rPr>
          <w:rFonts w:cs="Arial" w:ascii="Arial" w:hAnsi="Arial"/>
          <w:color w:val="0000FF"/>
          <w:lang w:eastAsia="es-ES"/>
        </w:rPr>
        <w:t>CAPÍTULO V</w:t>
        <w:tab/>
        <w:t>Desarrollo de las facultades morales e intelectuales en los tiempos primitivos y en los civilizad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VI</w:t>
        <w:tab/>
        <w:t>Afinidad y genealogía del hombr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ÍTULO VII</w:t>
        <w:tab/>
        <w:t>Las razas human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2160" w:hanging="2160"/>
        <w:jc w:val="both"/>
        <w:rPr>
          <w:rFonts w:ascii="Arial" w:hAnsi="Arial" w:cs="Arial"/>
          <w:b/>
          <w:b/>
          <w:color w:val="0000FF"/>
          <w:lang w:eastAsia="es-ES"/>
        </w:rPr>
      </w:pPr>
      <w:r>
        <w:rPr>
          <w:rFonts w:cs="Arial" w:ascii="Arial" w:hAnsi="Arial"/>
          <w:b/>
          <w:color w:val="0000FF"/>
          <w:lang w:eastAsia="es-ES"/>
        </w:rPr>
        <w:t>CAPÍTULO I</w:t>
        <w:tab/>
        <w:t>Pruebas de que el hombre desciende de una forma inferio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hombre puede tomar de animales inferiores, o comunicarles a su vez, enfermedades tales como la rabia, las viruelas, etc., hecho que prueba la gran similitud de sus tejidos, [...]. Los monos están sujetos a muchas de nuestras enfermedades no contagiosas. [Por ejemplo: catarros, tisis, apoplejías, cataratas]" (p. 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uchas especies de monos tienen un pronunciado gusto por el té, el café y las bebidas espirituosas; fuman también el tabaco con placer, [...]." (p. 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monos nacen en un estado tan débil como nuestros propios hijos.[...]" (p. 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difiere de la mujer por su talla, su fuerza muscular, su velocidad, etc., como también por su inteligencia, como sucede entre los dos sexos de muchos mamíferos. [...] (p. 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mbrión humano, en un período precoz, puede a duras penas distinguirse de los otros miembros del reino de los vertebrados. [...] El corazón, por ejemplo, no es al principio sino un simple vaso pulsátil; efectúanse las deyecciones por un pasaje cloacal; el hueso coxis sobresale como una verdadera cola, [...]." (p. 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principales agentes que parecen provocar el estado rudimentario en los órganos, son la falta de uso." (p. 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orejas de los chimpancés y orangutanes son singularmente parecidas a las del hombre, [y] no sabemos decir por qué estos animales, como los antepasados del hombre, han perdido la facultad de enderezar las orejas. [...]" (pp. 1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forme han demostrado el doctor Struthers y otros, existen en el húmero del hombre vestigios de este pasaje [—abertura supracondiloidea de los cuadrúmanos]." (pp. 14-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l hombre y todos los demás vertebrados han sido construidos según un mismo modelo general; [...]. Deberíamos, por lo tanto, admitir francamente su comunidad de descendencia, [...]." (pp. 17-1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2160" w:hanging="2160"/>
        <w:jc w:val="both"/>
        <w:rPr>
          <w:rFonts w:ascii="Arial" w:hAnsi="Arial" w:cs="Arial"/>
          <w:b/>
          <w:b/>
          <w:color w:val="0000FF"/>
          <w:lang w:eastAsia="es-ES"/>
        </w:rPr>
      </w:pPr>
      <w:r>
        <w:rPr>
          <w:rFonts w:cs="Arial" w:ascii="Arial" w:hAnsi="Arial"/>
          <w:b/>
          <w:color w:val="0000FF"/>
          <w:lang w:eastAsia="es-ES"/>
        </w:rPr>
        <w:t>CAPÍTULO II</w:t>
        <w:tab/>
        <w:t>Facultades mentales del hombre y de los animales inferiore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Los habitantes de la Tierra del Fuego son contados entre los salvajes más inferiores; pero siempre he quedado sorprendido al ver cómo tres de ellos, a bordo del </w:t>
      </w:r>
      <w:r>
        <w:rPr>
          <w:rFonts w:cs="Arial" w:ascii="Arial" w:hAnsi="Arial"/>
          <w:i/>
          <w:color w:val="0000FF"/>
          <w:lang w:eastAsia="es-ES"/>
        </w:rPr>
        <w:t>Beagle</w:t>
      </w:r>
      <w:r>
        <w:rPr>
          <w:rFonts w:cs="Arial" w:ascii="Arial" w:hAnsi="Arial"/>
          <w:color w:val="0000FF"/>
          <w:lang w:eastAsia="es-ES"/>
        </w:rPr>
        <w:t>, que habían vivido algunos años en Inglaterra y hablaban algo de inglés, se parecían a nosotros por su disposición y por casi todas nuestras facultades mentales. [...]" (p. 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i principal objeto en este capítulo es probar que no hay ninguna diferencia fundamental entre el hombre y los mamíferos más elevados en las facultades mentales. [...] Tiene el hombre con ellos algunos instintos comunes, tales como el de la propia conservación, el amor sexual, el amor de la madre por sus hijos recién nacidos, y otros muchos. [...]" (pp. 19-2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animales pueden ser excitados por las mismas emociones que nosotros, [...]. Arañado por un gatito el mono que lo había adoptado, éste, sorprendido, dio una prueba de inteligencia cortándole las uñas con los dientes. [Los animales aman, experimentan sorpresa, muchos dan prueba de curiosidad, poseen principio de imitación, de atención, de memoria, de imaginación, de razón, de amistad, etc.] " (pp. 22-28 y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cas personas dudan de que los animales poseen alguna aptitud para el raciocinio. [...] En diversas obras se han recogido tantos otros datos probando que hay algún grado de raciocinio en los animales., [...]." (pp. 28-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uestros perros domésticos descienden de los lobos y chacales, y aunque no los aventajen en astucia y tengan tal vez menos prudencia y recelo, han progresado en ciertas cualidades morales, tales como el cariño, la confianza y probablemente la inteligencia general. [...]" (p. 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erer sostener sin pruebas directas que, en el transcurso del tiempo, ningún animal ha progresado en inteligencia o en otras facultades mentales, es suponer lo que se discute en la evolución de la especie. [...]" (p. 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ha dicho con frecuencia que ningún animal se sirve de herramienta; pero, en estado de naturaleza, el chimpancé rompe, con auxilio de una piedra, un fruto indígena de cáscara dura parecido a una nuez. Habiendo Rengger enseñado a un mono americano a abrir de este modo una clase de nueces, se servía éste luego del mismo procedimiento para hacerlo con otras clases, así como con las cajas. Del mismo modo arrancaba la delgada piel del fruto, cuyo gusto le desagradaba. Otro mono, al que le habían enseñado a abrir la cubierta de una gran caja con un bastón, se servía después del bastón como de una palanca para mover los objetos pesados, y yo mismo he visto un orangután de escasa edad hundir un palo en una grieta, y después, cogiéndolo por el otro extremo, convertirlo en una palanca también. [...] Un mono del Zoological Garden, cuyos dientes eran débiles, rompía las avellanas con una piedra, y según me dijeron los guardianes, el animal, después de haberse servido de la piedra, tenía la costumbre de esconderla entre la paja, y se oponía a que mono alguno se la tocase. [...]" (pp. 32-33)</w:t>
      </w:r>
    </w:p>
    <w:p>
      <w:pPr>
        <w:pStyle w:val="Normal"/>
        <w:widowControl w:val="false"/>
        <w:spacing w:lineRule="atLeast" w:line="240"/>
        <w:jc w:val="both"/>
        <w:rPr/>
      </w:pPr>
      <w:r>
        <w:rPr>
          <w:rFonts w:cs="Arial" w:ascii="Arial" w:hAnsi="Arial"/>
          <w:color w:val="0000FF"/>
          <w:lang w:eastAsia="es-ES"/>
        </w:rPr>
        <w:t xml:space="preserve">"[...] Sabido es que el orangután cubre su cuerpo por la noche con hojas de </w:t>
      </w:r>
      <w:r>
        <w:rPr>
          <w:rFonts w:cs="Arial" w:ascii="Arial" w:hAnsi="Arial"/>
          <w:i/>
          <w:color w:val="0000FF"/>
          <w:lang w:eastAsia="es-ES"/>
        </w:rPr>
        <w:t>Pandanus</w:t>
      </w:r>
      <w:r>
        <w:rPr>
          <w:rFonts w:cs="Arial" w:ascii="Arial" w:hAnsi="Arial"/>
          <w:color w:val="0000FF"/>
          <w:lang w:eastAsia="es-ES"/>
        </w:rPr>
        <w:t>, y Brehm ha visto que uno de sus babuinos tenía la costumbre de resguardarse del calor solar poniéndose una estera en la cabeza. Los monos antropomorfos, guiados probablemente por el instinto, se construyen plataformas transitorias. En las cumbres de esta clase podemos ver un paso dado hacia algunas de las artes más simples, principalmente la de los trajes y arquitectura grosera, tales como han debido aparecer entre los primitivos antepasados del hombre." (p. 34)</w:t>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i/>
          <w:color w:val="0000FF"/>
          <w:lang w:eastAsia="es-ES"/>
        </w:rPr>
        <w:t>Cebus Azarae</w:t>
      </w:r>
      <w:r>
        <w:rPr>
          <w:rFonts w:cs="Arial" w:ascii="Arial" w:hAnsi="Arial"/>
          <w:color w:val="0000FF"/>
          <w:lang w:eastAsia="es-ES"/>
        </w:rPr>
        <w:t xml:space="preserve"> del Paraguay, cuando está excitado, hace oír a lo menos seis sonidos distintos, que provocan en los otros emociones parecidas. Notable es el hecho de que el perro, desde que ha sido domesticado, a aprendido a ladrar en cuatro o cinco tonos distintos a lo menos. [...]" (p. 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me cabe duda que el lenguaje debe su origen a la imitación y a la modificación, ayudada con signos y gestos de distintos sonidos naturales, de las voces de otros animales y los gritos instintivos del hombre mismo. [...]" (p. 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emos visto que los perros de caza pueden razonar en algún modo, lo que evidentemente hacen sin servirse de lenguaje alguno. [...]" (p. 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que los monos superiores no se sirvan de sus órganos vocales para hablar, depende, sin duda de que su inteligencia no está suficientemente adelantada. Un hecho semejante se observa en muchas aves, que, aunque dotadas de órganos propios para el canto, no cantan jamás. Así vemos que, aunque los órganos vocales del ruiseñor y del cuervo presentan una construcción muy parecida, producen en el primero los más variados cantos y en el segundo un simple graznido." (p. 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ax Müller, «hay una lucha incesante por la vida en cada lengua entre los nombres y las formas gramaticales. Las formas mejores, más breves y más felices, tienden constantemente a supeditar a las demás y deben el triunfo a su valor inherente y propio». [...] Esta perpetuidad y conservación de ciertas palabras y formas afortunadas en la lucha por la existencia es una selección natural." (p. 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ierto que muchos animales inferiores admiran con nosotros los mismos colores y los mismos sonidos. [En] los salvajes, podría afirmarse que sus facultades estéticas están menos desarrolladas en ellos que en muchos animales, [... Así,] los gustos dependen de la cultura de asociaciones de ideas muy complejas." (p. 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n existido y existen aún numerosas razas que no tienen ninguna idea de la Divinidad ni poseen palabra que la exprese en su lenguaje. [...] Si bajo la palabra religión comprendemos la creencia en agentes invisibles o espirituales, entonces todo cambia al respecto, porque este sentimiento parece ser universal entre todas las razas menos civilizadas. [...] " (p.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robable, conforme demuestra M. Taylor, que la primera idea de los espíritus haya tenido su origen en el sueño, ya que los salvajes no distinguen fácilmente las impresiones subjetivas de las objetivas. [...] La tendencia que tienen los salvajes a imaginarse que los objetos o agentes naturales están animados por esencias espirituales o vivientes puede comprenderse por un hecho que he tenido ocasión de observar en un perro mío. [...]" (p. 44-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2160" w:hanging="2160"/>
        <w:jc w:val="both"/>
        <w:rPr>
          <w:rFonts w:ascii="Arial" w:hAnsi="Arial" w:cs="Arial"/>
          <w:b/>
          <w:b/>
          <w:color w:val="0000FF"/>
          <w:lang w:eastAsia="es-ES"/>
        </w:rPr>
      </w:pPr>
      <w:r>
        <w:rPr>
          <w:rFonts w:cs="Arial" w:ascii="Arial" w:hAnsi="Arial"/>
          <w:b/>
          <w:color w:val="0000FF"/>
          <w:lang w:eastAsia="es-ES"/>
        </w:rPr>
        <w:t>CAPÍTULO III</w:t>
        <w:tab/>
        <w:t>Las facultades mentales del hombre y de los animales inferiores  (continua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mparto enteramente la opinión de los autores que admiten que, de todas las diferencias existentes entre el hombre y los animales más inferiores, la más importante es el sentido moral o la conciencia [—el deber]." (p.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a cual sea el modo complejo como la simpatía haya nacido en los primitivos tiempos, ofrece una verdadera importancia para todos los animales que se defienden con reciprocidad; por selección natural debe haberse aumentado, [...]. (p. 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muchos casos es imposible decidir si ciertos instintos sociales han sido adquiridos por selección natural, [...]." (p. 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o de los casos más curiosos que conozco de un instinto dominando a otro es el del instinto de emigrar venciendo al maternal. [...]" (p. 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endo el hombre un animal sociable, es probable también que ha debido heredar una tendencia a ser fiel a sus compañeros, [...]." (p. 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mo ha probado M. Brain, el amor de los elogios, el poderoso sentimiento de la gloria y el miedo todavía más intenso del desprecio y de la infamia, «son un resultado de la influencia de la simpatía». [...]" (p. 5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uestión del sentido moral. ¿Por qué el hombre siente que debe obedecer a un deseo instintivo, mejor que a otro cualquiera? [...]" (p. 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gunos afirman que actos realizados bajo la influencia de causas impulsivas, [...] no entran en el dominio del sentido moral, [...]. Pero es imposible trazar una línea divisoria de este género, [...]. Más aún: todo acto que repitamos a menudo acaba por realizarse sin dudas ni deliberaciones, y entonces no se diferencia de un instinto; [...]." (pp. 57-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robable, que la costumbre de dominarse a sí mismo sea hereditaria [—deontológica]." (p. 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hombres primitivos, no juzgan buenas o malas las aciones sino en cuanto afectan de una manera aparente al bienestar de la tribu, no el de la especie ni el del hombre, [...]." (p. 6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filósofos de la escuela derivativa de moral han admitido otras veces que el fundamento de la moralidad reposa sobre una forma de egoísmo, y más recientemente sobre el principio de la mayor felicidad. De lo que antes hemos dicho, podemos deducir que el sentido moral es fundamentalmente idéntico a los instintos sociales, [...]." (p. 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demos admitir que los hábitos de virtud adquirían mayor fuerza fijándose por la herencia. [...]" (p. 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considerable que sea la diferencia entre el espíritu del hombre y el de los animales más elevados, es sólo, ciertamente, una diferencia de grado, y no de especie. [...]" (pp. 73-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ejor y más alta distinción entre el hombre y los demás animales consiste tal vez en el sentido moral; [...]". (p. 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2160" w:hanging="2160"/>
        <w:jc w:val="both"/>
        <w:rPr>
          <w:rFonts w:ascii="Arial" w:hAnsi="Arial" w:cs="Arial"/>
          <w:b/>
          <w:b/>
          <w:color w:val="0000FF"/>
          <w:lang w:eastAsia="es-ES"/>
        </w:rPr>
      </w:pPr>
      <w:r>
        <w:rPr>
          <w:rFonts w:cs="Arial" w:ascii="Arial" w:hAnsi="Arial"/>
          <w:b/>
          <w:color w:val="0000FF"/>
          <w:lang w:eastAsia="es-ES"/>
        </w:rPr>
        <w:t>CAPÍTULO IV</w:t>
        <w:tab/>
        <w:t>Modo como el hombre se ha desarrollado de alguna forma inferior.</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evidente que el hombre está sujeto actualmente a una gran variabilidad. En una misma raza no se encuentran dos individuos completamente parecidos. Una gran diversidad se nota igualmente en las proporciones y dimensiones de las distintas partes del cuerpo. [...] La variabilidad o la diversidad de las facultades mentales en los hombres de la misma raza (sin hablar de las diferencias que en este concepto presentan los hombres de razas distintas) es demasiado notoria para que sea necesario insistir sobre ella. [...]" (pp. 75-7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 Galton nos ha enseñado que el genio, que implica una combinación maravillosa y compleja de elevadas facultades, tiende a ser hereditaria; por otra parte, sabido es que la locura y extravío de las facultades mentales se transmiten igualmente en ciertas familias." (p. 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animales domésticos varían más que en estado salvaje, [...]." (p. 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baja temperatura aumenta notablemente la actividad de los pulmones y un clima cálido la del hígado. [...]" (p. 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ignora si las modificaciones precitadas llegarían a ser hereditarias en el caso en que los mismos hábitos se continuasen durante muchas generaciones, pero es probable que así sería. [...]" (p. 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residencia en gran altura, durante muchas generaciones, tiende a determinar modificaciones hereditarias en las proporciones del cuerpo, [...]." (p. 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límite de desarrollo difiere del límite de crecimiento en que las partes que afectan continúan aumentando el volumen, conservando su anterior estado. Bastará para nuestro objeto recordar la cesación de desarrollo del cerebro de los idiotas microcéfalos, a cuya descripción ha consagrado Vogt una Memoria. Sus cráneos son más pequeños y las circunvoluciones del cerebro menos complicadas que en el hombre normal. [...]" (p. 8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ando una conformación cesa en su desarrollo, pero continúa creciendo todavía hasta semejarse mucho a alguna estructura correspondiente existente en algún miembro inferior y adulto del mismo grupo, podemos, bajo cierto aspecto, considerarla como un caso de reversión. [...]" (pp. 86-87)</w:t>
      </w:r>
    </w:p>
    <w:p>
      <w:pPr>
        <w:pStyle w:val="Normal"/>
        <w:widowControl w:val="false"/>
        <w:spacing w:lineRule="atLeast" w:line="240"/>
        <w:jc w:val="both"/>
        <w:rPr/>
      </w:pPr>
      <w:r>
        <w:rPr>
          <w:rFonts w:cs="Arial" w:ascii="Arial" w:hAnsi="Arial"/>
          <w:color w:val="0000FF"/>
          <w:lang w:eastAsia="es-ES"/>
        </w:rPr>
        <w:tab/>
        <w:t xml:space="preserve">"[El principio de reversión es aquél] en virtud del cual conformaciones </w:t>
      </w:r>
      <w:r>
        <w:rPr>
          <w:rFonts w:cs="Arial" w:ascii="Arial" w:hAnsi="Arial"/>
          <w:i/>
          <w:color w:val="0000FF"/>
          <w:lang w:eastAsia="es-ES"/>
        </w:rPr>
        <w:t>dormidas</w:t>
      </w:r>
      <w:r>
        <w:rPr>
          <w:rFonts w:cs="Arial" w:ascii="Arial" w:hAnsi="Arial"/>
          <w:color w:val="0000FF"/>
          <w:lang w:eastAsia="es-ES"/>
        </w:rPr>
        <w:t xml:space="preserve"> desde una época lejana son llamadas de nuevo a la vida, [...]." (p. 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echo que me han garantizado de que algunas veces tienen las mujeres caninos muy salientes no constituye, pues, ninguna seria objeción contra la idea de que su aumento ocasional en el hombre sea un caso de reversión hacia un antecesor simio humano. [...]" (p. 90)</w:t>
      </w:r>
    </w:p>
    <w:p>
      <w:pPr>
        <w:pStyle w:val="Normal"/>
        <w:widowControl w:val="false"/>
        <w:spacing w:lineRule="atLeast" w:line="240"/>
        <w:jc w:val="both"/>
        <w:rPr/>
      </w:pPr>
      <w:r>
        <w:rPr>
          <w:rFonts w:cs="Arial" w:ascii="Arial" w:hAnsi="Arial"/>
          <w:color w:val="0000FF"/>
          <w:lang w:eastAsia="es-ES"/>
        </w:rPr>
        <w:tab/>
        <w:t xml:space="preserve">"[...] El profesor Vlacovich ha encontrado, entre treinta hombres, diecinueve que presentaban un músculo que ha calificado de </w:t>
      </w:r>
      <w:r>
        <w:rPr>
          <w:rFonts w:cs="Arial" w:ascii="Arial" w:hAnsi="Arial"/>
          <w:i/>
          <w:color w:val="0000FF"/>
          <w:lang w:eastAsia="es-ES"/>
        </w:rPr>
        <w:t>isqui pubiano</w:t>
      </w:r>
      <w:r>
        <w:rPr>
          <w:rFonts w:cs="Arial" w:ascii="Arial" w:hAnsi="Arial"/>
          <w:color w:val="0000FF"/>
          <w:lang w:eastAsia="es-ES"/>
        </w:rPr>
        <w:t>; [... Este] músculo parece ser más común en el sexo masculino que en el femenino, y puede comprenderse su presencia admitiendo el principio de la descendencia del hombre de alguna forma inferior, porque, en todos los animales menos elevados en la escala zoológica en los que ha sido hallado dicho músculo, sirve exclusivamente al macho en el acto de la reproducción." (p. 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manos y brazos del hombre son conformaciones eminentemente características; pero sus músculos están extremadamente sujetos a variar, semejando en sus variaciones a los músculos correspondientes de los animales inferiores. [...]" (p. 9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el hombre desciende de algún tipo simiano, no hay ninguna razón poderosa para que ciertos músculos no reaparezcan súbitamente después de un intervalo de muchos millares de generaciones, del mismo modo que entre los caballos, asnos y mulos se ven bruscamente surgir rayas de color oscuro sobre cierta parte de la piel, [...]." (p. 9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hombre, como en los animales inferiores, muchas conformaciones parecen estar tan íntimamente enlazadas entre sí, que cuando una de ellas varía otra hace lo mismo, sin que podamos, en la mayoría de los casos, indicar la causa. [...]" (p. 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e probado en otra obra precedente que todos nuestros animales domésticos y todas nuestras plantas cultivadas son más fértiles que las especies correspondientes en el estado de Naturaleza. [...]" (p. 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estros antecesores primitivos semihumanos no practicarían el infanticidio, ya que los instintos de los animales inferiores nunca se muestran en tal estado de perversión que los impulsen a destruir su prole. Tampoco debían poner al matrimonio las trabas de prudencia, y los individuos de ambos sexos se aparejaban desde muy jóvenes. Los antecesores del hombre debieron tender, por consiguiente, a multiplicarse rápidamente, [...]." (p. 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hombres primitivos practicaban la división del trabajo; no confeccionaba cada individuo de por sí sus herramientas de pedernal o su grosera vajilla, sino que parece que ciertos individuos se consagraban a esta clase de trabajos, recibiendo, sin duda, en cambio el producto de la caza. [...]"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gunos monos en] el estado de Naturaleza, rompen los frutos de cáscara fuerte golpeándolos con guijarros. Hacen rodar las piedras o las arrojan a sus enemigos; [...]" (p. 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sta mucho de ser verdad, a mi modo de ver, el que ya que los monos cogen torpemente los objetos, «un órgano de prensión menos detallado les hubiera prestado los mismos servicios que sus manos actuales», como dice Owen. [...]" (p. 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hombre] los pies han pasado a ser planos, y el pulgar se ha modificado [...]. Esto concuerda con el principio de la división del trabajo fisiológico [...]." (p. 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die, que yo suponga, duda de que en el hombre el mayor tamaño del cerebro, relativamente al cuerpo, [...] no se enlace íntimamente con sus cualidades mentales superiores. [...] Por otra parte, nadie supondrá que la inteligencia de los animales, o de dos hombres dados, pueda ser exactamente juzgada por la capacidad de su cráneo. [...]" (p. 10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conservarse los pelos, en el sexo masculino principalmente, sobre la cara y el pecho, y en ambos sexos en las conjunciones de los cuatro miembros con el tronco, serían hechos que apoyarían esta afirmación, admitiendo que se haya perdido el pelo antes de que el hombre haya adquirido  la posición vertical, porque precisamente las partes que han conservado más pelos son las que entonces estarían menos abrigadas contra el sol. [...] El hecho de los otros miembros del orden de los primates, a que pertenece el hombre, aunque habitando diversas regiones tórridas, están muy cubiertos de pelos, sobre todo en la parte exterior, y contradice abiertamente la hipótesis de que el hombre haya perdido la vellosidad general por la acción del sol. Por lo tanto, en vista de estos hechos, estoy dispuesto a creer que, conforme veremos a propósito de la selección sexual, el hombre, o mejor, la mujer primitiva, ha debido despojarse de sus pelos con algún objeto de ornamentación." (p. 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e ha tratado de dar, al menos que yo sepa, ninguna explicación de la ausencia de cola en algunos monos y en el hombre, [...]." (pp. 109-11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modificaciones, no siendo ventajosas en ningún modo, no pueden haber sido mantenidas uniformes por selección natural, ya que ésta tiende a eliminar a las que son perjudiciales. [...]" (p. 1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fectos hereditarios de los órganos desarrollados por aumento de uso, ya que ambos fenómenos influyen constantemente uno sobre otro. [...]" (p. 1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hombres primitivos antecesores nuestros, simiohumanos, [...]." (p. 1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podemos decir si el  hombre ha pasado a ser más grande y más fuerte, o más pequeño y más débil que lo eran sus antecesores. Sin embargo, debemos calcular que un animal de gran talla, y dotado de fuerza y de ferocidad, y pudiendo, como el gorila, defenderse de todos los enemigos, probable, aunque no necesariamente, no llegaría a ser sociable; en tal caso, esto hubiera constituido un obstáculo inmenso para que el hombre adquiriese sus cualidades mentales de elevado orden, tales como la simpatía y el afecto para con sus semejantes. [...]" (p. 1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 poca fuerza corporal del hombre, su escasa velocidad en la locomoción, su carencia de armas naturales, etc., están compensadas con exceso: primero, por sus fuerzas intelectuales, que le han permitido, aun en su estado salvaje, fabricar armas útiles, etc., y segundo, por sus aptitudes sociales, que lo han impulsado a ayudar a sus semejantes, y a recibir, en pago, ayuda de ellos. [...]" (p. 1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ey de sobrevivir los más aptos, combinada con la de los efectos hereditarios del hábito) [...]." (p. 1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ind w:left="2160" w:hanging="2160"/>
        <w:jc w:val="both"/>
        <w:rPr>
          <w:rFonts w:ascii="Arial" w:hAnsi="Arial" w:cs="Arial"/>
          <w:b/>
          <w:b/>
          <w:color w:val="0000FF"/>
          <w:lang w:eastAsia="es-ES"/>
        </w:rPr>
      </w:pPr>
      <w:r>
        <w:rPr>
          <w:rFonts w:cs="Arial" w:ascii="Arial" w:hAnsi="Arial"/>
          <w:b/>
          <w:color w:val="0000FF"/>
          <w:lang w:eastAsia="es-ES"/>
        </w:rPr>
        <w:t>CAPÍTULO V</w:t>
        <w:tab/>
        <w:t>Desarrollo de las facultades morales e intelectuales en los tiempos primitivos y en los civilizad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istingue M. Wallace en el hombre el hecho] «de conservar, en armonía con un universo que cambia continuamente, un cuerpo que no cambia». [...]" (pp. 116-1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ues, muy probable que las facultades intelectuales del género humano se han perfeccionado gradualmente por selección natural. [...]" (p. 1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forma cualquiera de gobierno es preferible a la anarquía. Los pueblos egoístas y levantiscos están desprovistos de esta coherencia, sin la cual nada es posible. [...]" (p. 1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cer el bien a los demás —hacer con los otros lo que quieras que te hagan ellos— es la piedra fundamental del edificio de la moral. [...]" (p. 1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se notado, con todo, que un clima frío ha favorecido y casi ha sido indispensable al logro de este resultado, impulsando a la industria y a las diversas artes. [...]" (p. 12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bemos admitir sin protestar los efectos malos a todas luces que resultan de la supervivencia y de la propagación de los individuos enfermizos, ya que están atenuados por el hecho de que los miembros demasiados débiles e inferiores de la sociedad se casan menos fácilmente que los sanos. [...]" (p. 1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acumulación moderada de la fortuna no causa ningún retardo a la marcha de la selección natural. [...]" (p. 127)</w:t>
      </w:r>
    </w:p>
    <w:p>
      <w:pPr>
        <w:pStyle w:val="Normal"/>
        <w:widowControl w:val="false"/>
        <w:spacing w:lineRule="atLeast" w:line="240"/>
        <w:jc w:val="both"/>
        <w:rPr>
          <w:rFonts w:ascii="Arial" w:hAnsi="Arial" w:cs="Arial"/>
          <w:i/>
          <w:i/>
          <w:color w:val="0000FF"/>
          <w:lang w:eastAsia="es-ES"/>
        </w:rPr>
      </w:pPr>
      <w:r>
        <w:rPr>
          <w:rFonts w:cs="Arial" w:ascii="Arial" w:hAnsi="Arial"/>
          <w:color w:val="0000FF"/>
          <w:lang w:eastAsia="es-ES"/>
        </w:rPr>
        <w:tab/>
        <w:t>"[...] Los hombres ricos por derecho de primogenitura pueden escoger de generación en generación por esposas las mujeres más bellas y más encantadoras, y probablemente las que estén dotadas a la par de una buena constitución física y actividad intelectual. [...]" (p. 12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menor mortalidad de las personas casadas, comparada con la de las que viven en el celibato, [...] «es debida principalmente a la eliminación constante de los tipos imperfectos y a la selección débil de los mejores individuos en cada generación sucesiva», ya que la selección sólo se enlaza con el estado del matrimonio [...]". (p. 1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ién puede decir positivamente por qué la nación española, tan preponderante en otros tiempos, ha quedado tan atrasada en la vía del progreso? [...]" (p. 13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Indudablemente, muchas naciones han decrecido en civilización y hasta puede haberlas que se hayan abismado de nuevo en una barbarie completa; sin embargo, no he sabido encontrar en ninguna parte la prueba. [...]" (p. 13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orma religiosa más elevada —la idea de un Dios que aborrece el pecado y ama la justicia— era desconocida en los tiempos primitivos." (p. 1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hay ninguna razón para creer que la elevada cultura de los peruanos y mejicanos fuese debida a un origen extranjero, [...]." (p. 1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VI</w:t>
        <w:tab/>
        <w:t>Afinidad y genealogía del hombr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desciende de una forma inferior, aunque todavía no se hayan  podido descubrir, hasta el presente, los eslabones de conexión intermediarios." (p. 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hombre conserva] muchas conformaciones rudimentarias e inútiles, que habrán tenido empleo anteriormente. [...] Si el origen del hombre hubiese sido distinto por completo del de todos los animales, estas diversas manifestaciones serían sólo decepciones vanas, lo cual es increíble. [...]" (p. 1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un cuando las facultades mentales del hombre difieren inmensamente de las de los animales que le son inferiores, difieren sólo en grado, pero no en naturaleza. Por grande que sea una diferencia de grado, no nos autoriza para colocar al hombre en un reino aparte, [...]." (p. 142)</w:t>
      </w:r>
    </w:p>
    <w:p>
      <w:pPr>
        <w:pStyle w:val="Normal"/>
        <w:widowControl w:val="false"/>
        <w:spacing w:lineRule="atLeast" w:line="240"/>
        <w:jc w:val="both"/>
        <w:rPr/>
      </w:pPr>
      <w:r>
        <w:rPr>
          <w:rFonts w:cs="Arial" w:ascii="Arial" w:hAnsi="Arial"/>
          <w:color w:val="0000FF"/>
          <w:lang w:eastAsia="es-ES"/>
        </w:rPr>
        <w:tab/>
        <w:t xml:space="preserve">"[...] Las hormigas se comunican recíprocamente sus impresiones y se unen entre ellas para hacer un mismo trabajo o para jugar unidas. Reconocen a sus camaradas después de ausencias de algunos meses. Construyen vastos edificios, que conservan con limpieza, y cuyas aberturas cierran por la noche, colocando en ellas centinelas. Construyen caminos y hasta túneles por debajo de los arroyos. Recogen el alimento para la comunidad, y cuando un objeto traído al hormiguero no puede ser introducido en él, por su excesivo tamaño, agrandan la puerta, que luego reconstruyen de nuevo. Salen en bandadas organizadas con regularidad para combatir y sacrifican su vida para el bien común. Emigran conforme a un plan preconcebido. Capturan esclavas y guardan ofidios en concepto de vacas de leche. [Etc.] En resumen: la diferencia entre la aptitud mental de una hormiga y la de un </w:t>
      </w:r>
      <w:r>
        <w:rPr>
          <w:rFonts w:cs="Arial" w:ascii="Arial" w:hAnsi="Arial"/>
          <w:i/>
          <w:color w:val="0000FF"/>
          <w:lang w:eastAsia="es-ES"/>
        </w:rPr>
        <w:t>coccus</w:t>
      </w:r>
      <w:r>
        <w:rPr>
          <w:rFonts w:cs="Arial" w:ascii="Arial" w:hAnsi="Arial"/>
          <w:color w:val="0000FF"/>
          <w:lang w:eastAsia="es-ES"/>
        </w:rPr>
        <w:t xml:space="preserve"> es inmensa, pero nadie ha pensado ni remotamente en colocarlos en clases y aun mucho menos en reinos diferentes. [...]" (p. 1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demos comprender por qué una clasificación fundada sobre un solo carácter u órganos —aunque sea un órgano tan complejo e importante como el cerebro— o sobre el alto desarrollo de las facultades mentales deberá, casi de seguro, ser insuficiente. [...]" (p. 1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re los seres organizados los rasgos de semejanza no consistirán de ningún modo en solas la adaptaciones a parecidas costumbres de vida; [...]." (p. 1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ampoco una gran modificación en un carácter dado puede inducirnos a alejar demasiado a un organismo de otro. [...]" (p. 1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muchos casos el desarrollo continuo de una parte, por ejemplo, el pico de un ave o los dientes de un mamífero, no sería ventajoso a la especie, ni para procurarse alimento, ni para otro objeto alguno; pero no vemos, en lo que toca a las ventajas para el hombre, ningún límite definido que se pueda asignar al desarrollo persistente de su cerebro y de sus facultades mentales. [...]" (pp. 145-1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oca importancia comparativa que tiene, para la clasificación, el gran desarrollo cerebral en el hombre, [...]". (p. 1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ás importantes diferencias entre el hombre y los cuadrúmanos, son de naturaleza eminentemente adaptativa [...]." (p. 1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gún el profesor Huxley] el hombre difiere menos de los monos superiores que éstos de los miembros inferiores de su mismo grupo. [...]" (p. 1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rasgos de la cara es evidentemente la misma en el hombre y los cuadrúmanos, y las diversas emociones se traducen por movimientos casi idénticos de los músculos y de la piel, sobre todo en las cejas y alrededor de la boca. Hasta hay algunos actos expresivos casi iguales, tales como los sollozos de ciertas especies de monos y los sonidos imitando carcajadas que producen otros, [...]." (p. 1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Muchos monos ostentan la cara adornada de barbas y bigotes. Los pelos de la cabeza adquieren una gran longitud en algunas especies [...]." (p. 1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abido es que en los brazos del hombre los pelos tienden  a converger hacia un punto del codo. Esta disposición curiosa, tan diferente de la mayor parte de los mamíferos inferiores, es común al gorila, chimpancé, orangután, algunas especies de hilobalos, y aun a algunos monos americanos. [...]" (p. 1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semejanza del hombre con ciertos monos, [...] (tales como la frente desnuda, las largas trenzas de los cabellos, etcétera), [...]." (p. 1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 el hombre no está autorizado para formar un orden especial consagrado a recibirlo, [...]." (pp. 150-1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basar nuestro juicio sobre este asunto relativamente al hombre consideraremos la clasificación de los simiadeos. La mayoría de los naturalistas conviene en dividir esta familia en grupo catirrino, o monos del Antiguo Mundo, [...] y en grupo platirrino, o monos del Nuevo Mundo [...]. No hay, por lo tanto, duda alguna de que el hombre es una ramificación del tronco simiano del Antiguo Mundo y que, desde el punto de vista genealógico, debe ser clasificado entre la división catirrina." [...]" (p. 1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monos antropomorfos, a saber: el gorila, el chimpancé, el orangután y el hilobatos, [...]. Si se admite que los monos antropomorfos forman un subgrupo natural, y el hombre se parece a ellos, no sólo por todos sus caracteres que tienen en común con el grupo catirrino tomado en conjunto, si que también por otros rasgos particulares, tales como la falta de callosidades y de cola y la apariencia general, [...]." (pp. 152-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hombre «no es más que una de las diversas formas excepcionales de los primates»." (p. 1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monos catirrinos y platirrinos, con sus subgrupos, proceden ambas de algún antecesor extremadamente remoto. [...]" (p. 1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a cual fuere el tiempo y el sitio en que el hombre haya perdido su revestimiento velloso, es probable que habitase entonces en un país cálido, [...]." (p. 1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ejos estamos de saber la época precisa en que el hombre ha empezado a separarse del tronco catirrino, pero puede remontarse a un tiempo tan lejano como el eoceno, [...]." (p. 1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nimales tan distintos entre sí, como un mono, un elefante, un colibrí, una serpiente, una rana, un pez, etcétera, hayan podido todos descender de unos solos mismos antecesores. [...]" (p. 1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fiamos en la embriología, que se ha visto siempre ser el más seguro guía del clasificador, [...]." (p. 1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yuda de los principios de la morfología y de la embriología. [...]" (p. 1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primeros antecesores del hombre tenían, sin duda, cubierto el cuerpo por completo de pelos, siendo barbudos ambos sexos, sus orejas eran puntiagudas y movibles, estaban provistos de una cola mal servida por músculos propios. [...] El pie, a juzgar por el estado en que se presenta el pulgar en el feto, debía ser entonces prensil, y nuestros antecesores vivían sin duda habitualmente sobre los árboles, en algún país cálido cubierto de bosques." (p. 1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uestros pulmones son tan sólo una vejiga natatoria modificada, que servía antes de flotador. Las hendiduras del cuello del embrión humano indican el lugar en que entonces existían las branquias. [...]" (p. 1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a desde hace mucho tiempo, se sabe que, en el reino vertebrado, un sexo tiene en estado rudimentario diversas partes accesorias que caracterizan al sistema reproductor propio del otro sexo; han llegado a evidenciarse que, en un período embrionario muy precoz, ambos sexos poseen verdaderas glándulas, machos y hembras. Parece, por lo tanto, que, algún antecesor extremadamente remoto de todo el reino vertebrado, debería haber sido hermafrodita o andrógico. [...]" (pp. 162-1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muy posible que, a medida que uno de los sexos adquiere gradualmente los órganos accesorios que le son propios, algunos progresos sucesivos y modificaciones realizadas hayan sido transmitidos al sexo opuesto." (p. 16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ucho tiempo después que los antecesores de todos los mamíferos hayan cesado de ser andróginos, los dos sexos podían haber todavía secretado leche y alimentado así a sus hijos, y de que, en los marsupiales, ambos sexos podían también llevar sus cachorros en bolsas marsupiales. [...]" (p. 1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admitimos que, durante un prolongado período, los mamíferos machos han ayudado a las hembras en la lactancia de sus hijos, cesando de hacerlo después (a causa, por ejemplo, de una disminución en el número de sus hijos), la falta de uso de estos órganos durante la edad madura habría producido su inactividad, [...]." (p. 1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ÍTULO VII</w:t>
        <w:tab/>
        <w:t>Las razas humana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color w:val="0000FF"/>
          <w:lang w:eastAsia="es-ES"/>
        </w:rPr>
        <w:tab/>
        <w:t xml:space="preserve">"[...] Si consideramos detenidamente los importantes argumentos que acabamos de dar para justificar la elevación de las razas humanas a la dignidad de especie y tenemos en cuenta las insuperables dificultades que por otra parte se presentan para definirlas, podríamos recurrir preferentemente al empleo del nombre de </w:t>
      </w:r>
      <w:r>
        <w:rPr>
          <w:rFonts w:cs="Arial" w:ascii="Arial" w:hAnsi="Arial"/>
          <w:i/>
          <w:color w:val="0000FF"/>
          <w:lang w:eastAsia="es-ES"/>
        </w:rPr>
        <w:t>subespecie</w:t>
      </w:r>
      <w:r>
        <w:rPr>
          <w:rFonts w:cs="Arial" w:ascii="Arial" w:hAnsi="Arial"/>
          <w:color w:val="0000FF"/>
          <w:lang w:eastAsia="es-ES"/>
        </w:rPr>
        <w:t>. [...]" (p. 173)</w:t>
      </w:r>
    </w:p>
    <w:p>
      <w:pPr>
        <w:pStyle w:val="Normal"/>
        <w:widowControl w:val="false"/>
        <w:spacing w:lineRule="atLeast" w:line="240"/>
        <w:jc w:val="both"/>
        <w:rPr/>
      </w:pPr>
      <w:r>
        <w:rPr>
          <w:rFonts w:cs="Arial" w:ascii="Arial" w:hAnsi="Arial"/>
          <w:color w:val="0000FF"/>
          <w:lang w:eastAsia="es-ES"/>
        </w:rPr>
        <w:tab/>
        <w:t xml:space="preserve">"[...] Pero es inútil por completo el intentar resolver tal cuestión conforme a bases justas, en tanto que no se haya aceptado generalmente alguna definición de la palabra </w:t>
      </w:r>
      <w:r>
        <w:rPr>
          <w:rFonts w:cs="Arial" w:ascii="Arial" w:hAnsi="Arial"/>
          <w:i/>
          <w:color w:val="0000FF"/>
          <w:lang w:eastAsia="es-ES"/>
        </w:rPr>
        <w:t>especie</w:t>
      </w:r>
      <w:r>
        <w:rPr>
          <w:rFonts w:cs="Arial" w:ascii="Arial" w:hAnsi="Arial"/>
          <w:color w:val="0000FF"/>
          <w:lang w:eastAsia="es-ES"/>
        </w:rPr>
        <w:t>. [...]" (p. 1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s las razas humanas descienden de un solo tronco primitivo, [...]." (p. 1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indígenas americanos, los negros y los europeos difieren tanto por su inteligencia como otras tres razas cualesquiera; [...]." (p. 1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mo es improbabilísimo que los numerosos puntos de semejanza que existen entre las diferentes razas humanas, ya en la constitución corporal, ya en las facultades intelectuales (no aludo aquí a la semejanza de costumbres), hayan sido todas adquiridas de una manera independiente, hemos de admitir que han debido ser heredadas de antecesores que poseían tales caracteres. [...]" (pp. 176-1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gún Sir J. Lubbock] la «lanza, que no es más que una prolongación de la extremidad del cuchillo, [...]». [...]" (p. 1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ce observar también Sir J. Lubbock que no es probable que nuestros antecesores más remotos hayan podido contar hasta diez, ya que se encuentran en la actualidad muchas razas que sólo alcanzan a contar hasta cuatro." (p. 177)</w:t>
      </w:r>
    </w:p>
    <w:p>
      <w:pPr>
        <w:pStyle w:val="Normal"/>
        <w:widowControl w:val="false"/>
        <w:spacing w:lineRule="atLeast" w:line="240"/>
        <w:jc w:val="both"/>
        <w:rPr/>
      </w:pPr>
      <w:r>
        <w:rPr>
          <w:rFonts w:cs="Arial" w:ascii="Arial" w:hAnsi="Arial"/>
          <w:color w:val="0000FF"/>
          <w:lang w:eastAsia="es-ES"/>
        </w:rPr>
        <w:tab/>
        <w:t xml:space="preserve">"El problema de saber si nuestro antecesor primitivo merece el calificativo de </w:t>
      </w:r>
      <w:r>
        <w:rPr>
          <w:rFonts w:cs="Arial" w:ascii="Arial" w:hAnsi="Arial"/>
          <w:i/>
          <w:color w:val="0000FF"/>
          <w:lang w:eastAsia="es-ES"/>
        </w:rPr>
        <w:t>hombre</w:t>
      </w:r>
      <w:r>
        <w:rPr>
          <w:rFonts w:cs="Arial" w:ascii="Arial" w:hAnsi="Arial"/>
          <w:color w:val="0000FF"/>
          <w:lang w:eastAsia="es-ES"/>
        </w:rPr>
        <w:t xml:space="preserve"> en una época en que poseía tan sólo algunas artes groseras y un lenguaje imperfectísimo, depende de la definición que empleamos. [...]" (p. 1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condiciones físicas desfavorables parecen haber tenido poca influencia sobre la extinción de las razas. [...] La extinción resulta principalmente de la competencia que reina entre las tribus y las razas. [...]" (p. 18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olor de la piel es una de las más aparentes y marcadas diferencias que existen entre las razas humanas. Creíase antes que esta diferencia podía atribuirse a una prolongada exposición a distintos climas. Pero Pallas fue el primero que probó la poca exactitud de esa opinión, [...]." (p. 1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algunas veces existe una sorprendente correlatividad entre el color de la piel y los pelos y una inmunidad [...]." (p. 18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ampoco pueden explicarse, exceptuando en un grado mínimo, las diferencias entre las razas humanas, por los efectos hereditarios que resultan del desarrollo y de la falta de uso de las partes. [...]" (p. 1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s vemos, por lo tanto, precisados a investigar si las ligeras diferencias individuales a que está eminentemente sujeto el hombre pueden haber sido conservadas y aumentadas durante un largo período por selección natural. Pero al tratar de hacerlo nos encontramos con la grave objeción de que sólo las variaciones que son ventajosas se transmiten por selección natural, y en tanto, como de ello podemos juzgar (aunque siempre sujetos a error sobre este punto), ninguna de las diferencias externas entre las razas humanas presta a éstas servicio alguno directo o especial. [...]" (p. 1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54:00Z</dcterms:created>
  <dc:creator>_</dc:creator>
  <dc:description/>
  <dc:language>en-US</dc:language>
  <cp:lastModifiedBy>_</cp:lastModifiedBy>
  <dcterms:modified xsi:type="dcterms:W3CDTF">2000-07-30T01:54:00Z</dcterms:modified>
  <cp:revision>2</cp:revision>
  <dc:subject/>
  <dc:title>Darwin</dc:title>
</cp:coreProperties>
</file>