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36"/>
          <w:u w:val="single"/>
          <w:lang w:eastAsia="es-ES"/>
        </w:rPr>
      </w:pPr>
      <w:r>
        <w:rPr>
          <w:rFonts w:cs="Arial" w:ascii="Arial" w:hAnsi="Arial"/>
          <w:b/>
          <w:color w:val="0000FF"/>
          <w:sz w:val="36"/>
          <w:u w:val="single"/>
          <w:lang w:eastAsia="es-ES"/>
        </w:rPr>
      </w:r>
    </w:p>
    <w:p>
      <w:pPr>
        <w:pStyle w:val="Normal"/>
        <w:widowControl w:val="false"/>
        <w:spacing w:lineRule="atLeast" w:line="240"/>
        <w:jc w:val="both"/>
        <w:rPr/>
      </w:pPr>
      <w:r>
        <w:rPr>
          <w:rFonts w:cs="Arial" w:ascii="Arial" w:hAnsi="Arial"/>
          <w:b/>
          <w:color w:val="FF0000"/>
          <w:lang w:eastAsia="es-ES"/>
        </w:rPr>
        <w:t xml:space="preserve">BECHTEL, W.: </w:t>
      </w:r>
      <w:r>
        <w:rPr>
          <w:rFonts w:cs="Arial" w:ascii="Arial" w:hAnsi="Arial"/>
          <w:b/>
          <w:i/>
          <w:color w:val="FF0000"/>
          <w:lang w:eastAsia="es-ES"/>
        </w:rPr>
        <w:t>Filosofía de la mente</w:t>
      </w:r>
      <w:r>
        <w:rPr>
          <w:rFonts w:cs="Arial" w:ascii="Arial" w:hAnsi="Arial"/>
          <w:b/>
          <w:color w:val="FF0000"/>
          <w:lang w:eastAsia="es-ES"/>
        </w:rPr>
        <w:t>, Madrid, Tecnos, 1991,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ÍNDICE (Propuest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TEORÍAS DE LA FUNCIONALIDAD MEN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Teoría Computacional de la 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Teoría Representacional de la 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TEORÍAS DE LA INTENCION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foque de la Teoría de la Inform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foque de la Reducción Bio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foque de la Postura Intencion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TEORÍAS DE LA FUNCIONALIDAD MENTAL</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Teoría Computacional de la Ment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Teoría Computacional no es solamente una propuesta filosófica especulati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sponde al modelo computacional de von Neuman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etende usar el formato de la actitud proposicional para describir los estados mentales como la base para generar una explicación del pensamiento inter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Fodor</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Fodor ha sido el principal proponente contemporáneo de la Teoría Computacional de la Mente [... Aquí] los símbolos asumen el papel de proposiciones [y] sirven para representar los fenómenos sobre los que uno está pensando, [que] se denominan comúnmente </w:t>
      </w:r>
      <w:r>
        <w:rPr>
          <w:rFonts w:cs="Arial" w:ascii="Arial" w:hAnsi="Arial"/>
          <w:i/>
          <w:color w:val="0000FF"/>
          <w:lang w:eastAsia="es-ES"/>
        </w:rPr>
        <w:t>representaciones mentale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odor señaló tres géneros de fenómenos. El primero era la conducta racional. [...] El segundo  [...] fue el concepto de aprendizaje. [Y el último] fue la percep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odor contempló el proceso de pensar usando un lenguaje del pensamiento como algo que incluye solamente procesos sintácticos. [...] Esto lleva a Fodor a abrazar un punto de vista que Putnam (1975b) llamó «solipsismo metodológ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representaciones que la Teoría Computacional atribuye a la mente tienen, se supone, una función referencial, pero la teoría no explica cómo realizan esa fun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Objecion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º</w:t>
        <w:tab/>
        <w:t>"[...] Las representaciones que la Teoría Computacional atribuye a la mente tienen, se supone, una función referencial, pero la teoría no explica cómo realizan esa función. Así, Richardson (1981) objeta que [...] simplemente pospone el problema de explicar la intencionalidad. [...] Fodor (1987) ha desarrollado una estrategia alternativa para atacar este problema. Explica cómo las representaciones mentales son sobre rasgos del mundo en términos de sus conexiones causales con estados externos del m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º</w:t>
        <w:tab/>
        <w:t>"La primera objeción contra la Teoría Computacional es que es empíricamente poco plausible en tanto que explicación de las capacidades cognitivas humanas. Dennett (1977) [...]. Igualmente escéptico es P. S. Churchland, [19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º</w:t>
        <w:tab/>
        <w:t>"[...] Puesto que el sistema ha de operar con reglas puramente formales o sintácticas para manipular representaciones, todo aspecto del significado del símbolo que ha de afectar al procesamiento psicológico debe estar formalmente codificado. Trabajando totalmente de acuerdo con principios sintácticos, el sistema no tendrá acceso a los contextos que, en el lenguaje natural, sirven para eliminar ambigüedades en los diferentes significados de los términ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º</w:t>
        <w:tab/>
        <w:t>"[...] Si todo estado mental ha de entenderse como alguna forma de almacenamiento o procesamiento de una oración en el lenguaje del pensamiento, cada uno de nosotros necesitaría un número infinito de tales oraciones almacenadas en nuestra mente/cereb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5º</w:t>
        <w:tab/>
        <w:t>"[Otra objeción se encuentra en la insuficiencia de la explicación en cuanto a] cómo identificamos la información relevante para una tarea particul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6º</w:t>
        <w:tab/>
        <w:t>"Una última objeción [es que esto determinaría que] todos nosotros tenemos el mismo lenguaje del pensa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7º</w:t>
        <w:tab/>
        <w:t>"[Para Searle] la Teoría Computacional dejaba la cuestión de la intencionalidad de los símbolos formales totalmente inexplic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8º</w:t>
        <w:tab/>
        <w:t>"[Según Brentano] un punto de vista relacional sobre la intencionalidad resulta problemático puesto que uno de los rasgos importantes de los estados intencionales es que pueden representar fenómenos no existentes. Un sistema no podría posiblemente estar en una relación con algo que no exis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9º</w:t>
        <w:tab/>
        <w:t>Según Bechtel: "[...] Forodor propone una teoría de las actividades psicológicas que postula que la gente realiza efectivamente inferencias en un lenguaje del pensamiento. Este enfoque es común en [Inteligencia Artificial], pero no explica la intencion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Teoría Representacional de la Ment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de «representativo» se refiere a la analogía sistémica del proceso mental, y no a los datos representativos procesados (que en esta teoría no se acepta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también llamada «Teoría Conexionista de la Mente» o «Teoría de Procesamiento Distribuido Paralelo (PDP)».</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un modelo que ha propuesto] modos de modelar los fenómenos cognitivos que no son computacionales en el sentido usado aquí [a] la manera de von Neumann. Dicho brevemente, [consiste en] sistemas diseñados sobre el modelo de las redes neur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tareas como la de reconocimiento de patrones sus ejecuciones son mucho más semejantes a las humanas que las de las máquinas que procesan reglas. [No] opera realizando computaciones sobre representa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xplica la intencionalidad porque no explica cómo es capaz la mente de representar co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siste en] una posición que [mantiene] que la mente [es] intencional y se [describe] apropiadamente en términos de actitudes proposicionales pero [que rechaza] la idea de que el procesamiento interno incluyese el procesamiento de esas proposi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TEORÍAS DE LA INTENCIONALIDAD</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Enfoque de la Teoría de la Informa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quí] los estados intencionales son estados que llevan información sobre otros estados, [según el paradigma de] Shannon y Weaver (1949). [...]"</w:t>
      </w:r>
    </w:p>
    <w:p>
      <w:pPr>
        <w:pStyle w:val="Normal"/>
        <w:widowControl w:val="false"/>
        <w:spacing w:lineRule="atLeast" w:line="240"/>
        <w:jc w:val="both"/>
        <w:rPr/>
      </w:pPr>
      <w:r>
        <w:rPr>
          <w:rFonts w:cs="Arial" w:ascii="Arial" w:hAnsi="Arial"/>
          <w:color w:val="0000FF"/>
          <w:lang w:eastAsia="es-ES"/>
        </w:rPr>
        <w:tab/>
        <w:t xml:space="preserve">"[...] Fred Dretske (1981; ver también 1983) [interpreta que] un estado transporta información sobre otro justamente en el grado en que depende, de acuerdo con leyes, de ese otro estado. Dretske propuso que, si hay una relación determinista y de acuerdo con leyes de manera que yo puedo inferir de la señal que ésta tuvo una causa particular, entonces la señal me da una información </w:t>
      </w:r>
      <w:r>
        <w:rPr>
          <w:rFonts w:cs="Arial" w:ascii="Arial" w:hAnsi="Arial"/>
          <w:i/>
          <w:color w:val="0000FF"/>
          <w:lang w:eastAsia="es-ES"/>
        </w:rPr>
        <w:t>sobre</w:t>
      </w:r>
      <w:r>
        <w:rPr>
          <w:rFonts w:cs="Arial" w:ascii="Arial" w:hAnsi="Arial"/>
          <w:color w:val="0000FF"/>
          <w:lang w:eastAsia="es-ES"/>
        </w:rPr>
        <w:t xml:space="preserve"> la causa. [Es decir,] la señal es </w:t>
      </w:r>
      <w:r>
        <w:rPr>
          <w:rFonts w:cs="Arial" w:ascii="Arial" w:hAnsi="Arial"/>
          <w:i/>
          <w:color w:val="0000FF"/>
          <w:lang w:eastAsia="es-ES"/>
        </w:rPr>
        <w:t>sobre</w:t>
      </w:r>
      <w:r>
        <w:rPr>
          <w:rFonts w:cs="Arial" w:ascii="Arial" w:hAnsi="Arial"/>
          <w:color w:val="0000FF"/>
          <w:lang w:eastAsia="es-ES"/>
        </w:rPr>
        <w:t xml:space="preserve"> la causa. [...]"</w:t>
      </w:r>
    </w:p>
    <w:p>
      <w:pPr>
        <w:pStyle w:val="Normal"/>
        <w:widowControl w:val="false"/>
        <w:spacing w:lineRule="atLeast" w:line="240"/>
        <w:jc w:val="both"/>
        <w:rPr/>
      </w:pPr>
      <w:r>
        <w:rPr>
          <w:rFonts w:cs="Arial" w:ascii="Arial" w:hAnsi="Arial"/>
          <w:color w:val="0000FF"/>
          <w:lang w:eastAsia="es-ES"/>
        </w:rPr>
        <w:tab/>
        <w:t>Dretske dice (1980): "«</w:t>
      </w:r>
      <w:r>
        <w:rPr>
          <w:rFonts w:cs="Arial" w:ascii="Arial" w:hAnsi="Arial"/>
          <w:i/>
          <w:color w:val="0000FF"/>
          <w:lang w:eastAsia="es-ES"/>
        </w:rPr>
        <w:t>Cualquier</w:t>
      </w:r>
      <w:r>
        <w:rPr>
          <w:rFonts w:cs="Arial" w:ascii="Arial" w:hAnsi="Arial"/>
          <w:color w:val="0000FF"/>
          <w:lang w:eastAsia="es-ES"/>
        </w:rPr>
        <w:t xml:space="preserve"> sistema físico cuyos estados internos son dependientes de acuerdo con leyes, en algún modo estadísticamente significativo, del valor de una magnitud externa [...] cumple los requisitos de un sistema intencion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 igual que Dretske y Gibson, [John Heil (1983)] trató la selección de información como algo que genera causalmente los estados mentales del que conoce. Sin embargo, se diferencia de ambos al caracterizar esos estados mentales de una manera neokantiana (capítulo 1), al mantener que los estados mentales surgen solamente una vez que la experiencia perceptiva se conceptualiza usando conceptos proporcionados por el agente [caus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sa] la teoría matemática de la información para explicar cómo un estado podría ser sobre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Enfoque de la Reducción Biológic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Jhon Searle dice que] sólo una teoría biológica podría explicar la intencion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lenguaje no tiene lo que Searle ha denominado «intencionalidad intrínseca», sino solamente «intencionalidad derivada», algo que adquiere a partir del estado mental subyac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computadores sólo tienen intencionalidad derivada. [...]"</w:t>
      </w:r>
    </w:p>
    <w:p>
      <w:pPr>
        <w:pStyle w:val="Normal"/>
        <w:widowControl w:val="false"/>
        <w:spacing w:lineRule="atLeast" w:line="240"/>
        <w:jc w:val="both"/>
        <w:rPr/>
      </w:pPr>
      <w:r>
        <w:rPr>
          <w:rFonts w:cs="Arial" w:ascii="Arial" w:hAnsi="Arial"/>
          <w:color w:val="0000FF"/>
          <w:lang w:eastAsia="es-ES"/>
        </w:rPr>
        <w:tab/>
        <w:t xml:space="preserve">"Searle ha argumentado a favor de esas afirmaciones presentando un </w:t>
      </w:r>
      <w:r>
        <w:rPr>
          <w:rFonts w:cs="Arial" w:ascii="Arial" w:hAnsi="Arial"/>
          <w:i/>
          <w:color w:val="0000FF"/>
          <w:lang w:eastAsia="es-ES"/>
        </w:rPr>
        <w:t>Gedankenexperiment</w:t>
      </w:r>
      <w:r>
        <w:rPr>
          <w:rFonts w:cs="Arial" w:ascii="Arial" w:hAnsi="Arial"/>
          <w:color w:val="0000FF"/>
          <w:lang w:eastAsia="es-ES"/>
        </w:rPr>
        <w:t xml:space="preserve"> (experimento del pensamiento) en el que él se imaginaba a sí mismo desempeñando el papel de un computador que está programado para responder preguntas sobre una historieta [donde el] elemento crucial en la explicación [es que[ están en chino, un lenguaje que él no entiende. [...] Searle mantiene que, puesto que él no entendía lo que estaba haciendo, sus actividades de manipulación no podrían considerarse como intencion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n fenómenos intencionales la producción de percepción, acción, comprensión, aprendizaje y otr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alguien pudiera desarrollar un análisis de los procesos causales incluidos en la producción de la intencionalidad, se proporcionaría una base para la construcción de una teoría parecida a un programa que describiese esos procesos. Searle, por tanto, tiene simplemente que limitarse a aseverar que los fenómenos intencionales son biológicos y no debe intentar explicar cómo la biología produce la intencionalidad [...]. La intencionalidad, por tanto, sigue siendo un misterio de acuerdo con el análisis de Sear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arle afirma] que la intencionalidad [es] un fenómeno no biológico, pero [niega] que pudiésemos explicar lo que hace que ciertos estados biológicos sean intencion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Enfoque de la Postura Intencional.</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nnett (1971/1978) [afirma] que cuando caracterizamos un sistema, ya sea natural o artificial, en términos de creencias y deseos, adoptamos lo que él ha llamado «la postura intencional». Ésta es la perspectiva desde la que contemplamos a la gente en la vida diar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é más podrían ser los estados intencionales si no son estados internos de un sistem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gún Brentano] un punto de vista relacional sobre la intencionalidad resulta problemático puesto que uno de los rasgos importantes de los estados intencionales es que pueden representar fenómenos no existentes. Un sistema no podría posiblemente estar en una relación con algo que no existe. [...] Las mentes, afirmaba él, no podrían ser cuerpos físicos puesto que los objetos físicos carecían de intencion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1:00Z</dcterms:created>
  <dc:creator>_</dc:creator>
  <dc:description/>
  <dc:language>en-US</dc:language>
  <cp:lastModifiedBy>_</cp:lastModifiedBy>
  <dcterms:modified xsi:type="dcterms:W3CDTF">2000-07-30T01:51:00Z</dcterms:modified>
  <cp:revision>2</cp:revision>
  <dc:subject/>
  <dc:title>BECHTEL, W</dc:title>
</cp:coreProperties>
</file>