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BALMES, Jaime L.: </w:t>
      </w:r>
      <w:r>
        <w:rPr>
          <w:rFonts w:cs="Arial" w:ascii="Arial" w:hAnsi="Arial"/>
          <w:b/>
          <w:i/>
          <w:color w:val="FF0000"/>
          <w:lang w:eastAsia="es-ES"/>
        </w:rPr>
        <w:t>Metafísica</w:t>
      </w:r>
      <w:r>
        <w:rPr>
          <w:rFonts w:cs="Arial" w:ascii="Arial" w:hAnsi="Arial"/>
          <w:b/>
          <w:color w:val="FF0000"/>
          <w:lang w:eastAsia="es-ES"/>
        </w:rPr>
        <w:t>, 1</w:t>
      </w:r>
      <w:r>
        <w:rPr>
          <w:rFonts w:cs="Arial" w:ascii="Arial" w:hAnsi="Arial"/>
          <w:b/>
          <w:color w:val="FF0000"/>
          <w:position w:val="4"/>
          <w:sz w:val="16"/>
          <w:lang w:eastAsia="es-ES"/>
        </w:rPr>
        <w:t>a</w:t>
      </w:r>
      <w:r>
        <w:rPr>
          <w:rFonts w:cs="Arial" w:ascii="Arial" w:hAnsi="Arial"/>
          <w:b/>
          <w:color w:val="FF0000"/>
          <w:lang w:eastAsia="es-ES"/>
        </w:rPr>
        <w:t xml:space="preserve"> ed., Bs. As., Sopena, 1939,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ÍNDICE</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dvert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STÉ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DEOLOGÍA P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GRAMÁTICA GENE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SICOLOG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ODIC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Advert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STÉ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tiendo por estética la ciencia que trata de la sensibilidad." (Nociones preliminares, p.7)</w:t>
      </w:r>
    </w:p>
    <w:p>
      <w:pPr>
        <w:pStyle w:val="Normal"/>
        <w:widowControl w:val="false"/>
        <w:spacing w:lineRule="atLeast" w:line="240"/>
        <w:jc w:val="both"/>
        <w:rPr/>
      </w:pPr>
      <w:r>
        <w:rPr>
          <w:rFonts w:cs="Arial" w:ascii="Arial" w:hAnsi="Arial"/>
          <w:color w:val="0000FF"/>
          <w:lang w:eastAsia="es-ES"/>
        </w:rPr>
        <w:tab/>
        <w:t xml:space="preserve">"[...] con lo subjetivo conocemos el </w:t>
      </w:r>
      <w:r>
        <w:rPr>
          <w:rFonts w:cs="Arial" w:ascii="Arial" w:hAnsi="Arial"/>
          <w:i/>
          <w:color w:val="0000FF"/>
          <w:lang w:eastAsia="es-ES"/>
        </w:rPr>
        <w:t>yo</w:t>
      </w:r>
      <w:r>
        <w:rPr>
          <w:rFonts w:cs="Arial" w:ascii="Arial" w:hAnsi="Arial"/>
          <w:color w:val="0000FF"/>
          <w:lang w:eastAsia="es-ES"/>
        </w:rPr>
        <w:t xml:space="preserve">, o el alma; con lo objetivo en </w:t>
      </w:r>
      <w:r>
        <w:rPr>
          <w:rFonts w:cs="Arial" w:ascii="Arial" w:hAnsi="Arial"/>
          <w:i/>
          <w:color w:val="0000FF"/>
          <w:lang w:eastAsia="es-ES"/>
        </w:rPr>
        <w:t>no yo</w:t>
      </w:r>
      <w:r>
        <w:rPr>
          <w:rFonts w:cs="Arial" w:ascii="Arial" w:hAnsi="Arial"/>
          <w:color w:val="0000FF"/>
          <w:lang w:eastAsia="es-ES"/>
        </w:rPr>
        <w:t xml:space="preserve">, o lo que no es alma; y el </w:t>
      </w:r>
      <w:r>
        <w:rPr>
          <w:rFonts w:cs="Arial" w:ascii="Arial" w:hAnsi="Arial"/>
          <w:i/>
          <w:color w:val="0000FF"/>
          <w:lang w:eastAsia="es-ES"/>
        </w:rPr>
        <w:t>yo</w:t>
      </w:r>
      <w:r>
        <w:rPr>
          <w:rFonts w:cs="Arial" w:ascii="Arial" w:hAnsi="Arial"/>
          <w:color w:val="0000FF"/>
          <w:lang w:eastAsia="es-ES"/>
        </w:rPr>
        <w:t xml:space="preserve"> y el </w:t>
      </w:r>
      <w:r>
        <w:rPr>
          <w:rFonts w:cs="Arial" w:ascii="Arial" w:hAnsi="Arial"/>
          <w:i/>
          <w:color w:val="0000FF"/>
          <w:lang w:eastAsia="es-ES"/>
        </w:rPr>
        <w:t>no yo</w:t>
      </w:r>
      <w:r>
        <w:rPr>
          <w:rFonts w:cs="Arial" w:ascii="Arial" w:hAnsi="Arial"/>
          <w:color w:val="0000FF"/>
          <w:lang w:eastAsia="es-ES"/>
        </w:rPr>
        <w:t xml:space="preserve"> juntos encierran todo cuanto existe y puede existir; [...]." (Nociones preliminares, p. 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nsación es la afección que experimentamos a consecuencia de una impresión orgánica. [...]" (cap. I, § 4,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un cuando fuera posible construir una máquina donde se verificasen exactamente los mismos movimientos que en un cuerpo viviente, la máquina no sentiría. [...]" (cap. I, § 6,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nsación, pues, se distingue esencialmente de las alteraciones orgánicas; éstas son necesarias para ella, pero no son ella misma. Las alteraciones orgánicas son hechos puramente materiales; la sensación es un hecho interno. [...]" (cap. I, § 7,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sistema nervioso encefálico se halla el centro de las sensaciones y de los movimientos voluntarios; [...]." (cap. V, § 21,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ujeto que experimenta las sensaciones no es materia. [...]" (cap. VI, § 25, p. 1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hacer más inteligible la demostración, supongamos que los sujetos de las sensaciones sean cinco partes distintas: A, B. C, D, E, de las cuales la una tenga la sensación de ver, la otra la de oír, y así respectivamente. A sentirá el color, B el sonido, C el sabor, D el olor y E el frío, calor u otra sensación de tacto. Como estas partes serían distintas, la una no sentirá lo que siente la otra; y así, no habrá un ser que pueda decir: yo que veo, soy el mismo que oigo, que saboreo, que percibo los olores y las impresiones del tacto; faltará, pues, el centro común, único, de las sensaciones, cual lo experimentamos en nuestra conciencia. Si se dijese que una parte comunica su sensación a la otra, no se adelantaría nada para hacer que todas lo sintiesen todo, en no suponiendo que todas lo comunican todo a todas; en cuyo caso resultan dos inconvenientes: primero, que no hay un sujeto sensitivo, sino cinco; luego tampoco se constituye la unidad de conciencia, pues se la distribuye en cinco sujetos; segundo, que se multiplican los sujetos sensitivos sin necesidad, pues que si uno lo siente todo, sobran los restantes." (cap. VI, § 25-26,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la vuelta de algún tiempo se ha mudado la materia de nuestros órganos, por manera que, en opinión de muchos fisiólogos, el hombre que ha vivido algunos años no lleva al sepulcro ni una sola de las moléculas que tenía al salir del seno de su madre. Establecida la sensibilidad en los órganos, sería imposible la continuidad de a conciencia sensitiva; el sujeto que sentiría en la vejez no sería el mismo que sentía en la juventud; no conservaríamos, pues, ninguna memoria de las sensaciones pasadas, y el nombre se convertirías en una serie de fenómenos que no estarían unidos por ningún vínculo. [...]" (cap. VI, § 30, 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replicará, tal vez, que aunque se cambie la materia continúa la forma de los órganos y que ella basta para la continuidad de la conciencia; pero esto es apelar al absurdo para eludir la dificultad. ¿Qué es la forma separada de la materia? Una pura abstracción, y un ser abstracto no tiene fenómenos reales, como lo son las sensaciones. Además, que tampoco es verdad que la forma permanezca [...]." (cap. VI, § 31, p.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on únicamente los nervios y el cerebro los necesarios los necesarios para la sensibilidad; ésta desaparece también cuando cesa la circulación de la sangre. ¿Y diremos por eso que la sangre es la que siente? [...]" (cap. VII, § 40,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sensaciones son de dos clases: inmanentes y representativas. Llamo inmanentes a las que son simples afecciones de nuestra alma, sin relación a ningún objeto distinto de ella; y representativas, a las que nos representan algo fuera de nosotros. En vez de inmanentes y representativas, también se las podría llamar intransitivas y transitivas; porque las primeras no nos hacen pasar al objeto, y las segundas nos trasladan a él, haciéndonos salir fuera de los fenómenos internos. [...]" (cap. VIII, § 41, p. 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prueba evidente de que hay una diferencia esencial entre las impresiones del sueño y las de la vigilia está en que durante el sueño nunca dudamos siquiera de la realidad de las de la vigilia; y despiertos, estamos siempre seguros de que las del sueño son vanas ilusiones. [...]" (cap. IX, § 53, p. 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verdad que por falta de reflexión atribuimos estas calidades [las sensaciones] a los objetos; pero lo hacemos de una manera confusa, sin deslindar entre el carácter de representación y el de efecto. [...]" (cap. XI, § 66, p. 2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y probable que haya entre los hombres no pocas diferencias en cuanto a los colores: no es regular que todos los vean exactamente de la misma manera, habiendo tantas diferencias entre órganos de los varios individuos." (cap. XI, § 70,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naturaleza es hermosa cuando hay un ser que conoce o siente su hermosura, ésta es relativa: si se le quita su relación con lo viviente deja de ser hermosa, y se convierte en un abismo de tinieblas y silencio. La belleza de los colores, la armonía de la música, la fragancia de los aromas, la delicadeza de los sabores, están en nosotros; el mundo es un conjunto de objetos que no encierran nada parecido a estos fenómenos del ser viviente; su belleza principal está en sus relaciones con nuestros órganos para causarnos las sensaciones: lo más recóndito y admirable de este asombroso misterio está en nosotros mismos." (cap. XI, § 72, pp. 23-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xtensión de los objetos de nuestras sensaciones, o sea el conjunto de las dimensiones de longitud, latitud y profundidad, es una cosa real fuera de nosotros. La verdad de esta proposición se prueba primeramente por la invencible resistencia que experimentamos al intentar ponerla en duda. [...]" (cap. XII, § 74-75, p. 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concebimos muchos espíritus, nos resulta muchedumbre, y, sin embargo, no concebimos nada extenso. [...]" (cap. XII, § 80, p. 26)</w:t>
      </w:r>
    </w:p>
    <w:p>
      <w:pPr>
        <w:pStyle w:val="Normal"/>
        <w:widowControl w:val="false"/>
        <w:spacing w:lineRule="atLeast" w:line="240"/>
        <w:jc w:val="both"/>
        <w:rPr/>
      </w:pPr>
      <w:r>
        <w:rPr>
          <w:rFonts w:cs="Arial" w:ascii="Arial" w:hAnsi="Arial"/>
          <w:color w:val="0000FF"/>
          <w:lang w:eastAsia="es-ES"/>
        </w:rPr>
        <w:tab/>
        <w:t xml:space="preserve">"[...] Nada significa el decir que la extensión es la ocupación del espacio, porque faltará entonces explicar en qué consiste la extensión del mismo espacio. Añadir que ser extenso es hallarse unas partes </w:t>
      </w:r>
      <w:r>
        <w:rPr>
          <w:rFonts w:cs="Arial" w:ascii="Arial" w:hAnsi="Arial"/>
          <w:i/>
          <w:color w:val="0000FF"/>
          <w:lang w:eastAsia="es-ES"/>
        </w:rPr>
        <w:t>fuera</w:t>
      </w:r>
      <w:r>
        <w:rPr>
          <w:rFonts w:cs="Arial" w:ascii="Arial" w:hAnsi="Arial"/>
          <w:color w:val="0000FF"/>
          <w:lang w:eastAsia="es-ES"/>
        </w:rPr>
        <w:t xml:space="preserve"> de otras, tampoco aclara nada, porque ese </w:t>
      </w:r>
      <w:r>
        <w:rPr>
          <w:rFonts w:cs="Arial" w:ascii="Arial" w:hAnsi="Arial"/>
          <w:i/>
          <w:color w:val="0000FF"/>
          <w:lang w:eastAsia="es-ES"/>
        </w:rPr>
        <w:t>fuera</w:t>
      </w:r>
      <w:r>
        <w:rPr>
          <w:rFonts w:cs="Arial" w:ascii="Arial" w:hAnsi="Arial"/>
          <w:color w:val="0000FF"/>
          <w:lang w:eastAsia="es-ES"/>
        </w:rPr>
        <w:t xml:space="preserve"> no es concebible en no habiendo extensión; [...]." (cap. XII, § 82,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tensión, como representada en nosotros, es un fenómeno o puramente interno, es una sensación; luego si la atribuimos a los objetos externos, los hacemos sensitivos. [...]" (cap. XII, § 84,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ojo para ver los colores necesita tenerlos en una extensión, pero no ve la extensión misma, sino los colores, el tacto, para sentir la blandura o la aspereza, necesita una extensión, pero no siente la extensión en sí misma, sino las calidades de blandura o aspereza inherentes a ella. Así, la extensión debe ser mirada como una especie de sujeto de las calidades sensibles de los objetos; pero no como objeto inmediato y directo de la sensibilidad. [...]" (cap. XII, § 86,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figuras, que no son más que modificaciones de la extensión, se hallan representadas en nuestro interior; [...]."(cap. XII, § 87,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carácter de la extensión o su posibilidad de ser despojada de las propiedades sensibles convirtiéndose en objeto del entendimiento puro, manifiesta más y más que ella en sí, en su esencia, no es una sensación, pues que si tal fuese no podría ser despojada de su naturaleza sensible; no se puede destruir la esencia de una cosa sin destruir la cosa misma [...]." (cap. XII, § 88,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niño comenzó a ver creyó que los objetos tocaban a la superficie de sus ojos. [...] No se formaba ninguna idea de la relación de los tamaños y distancias. [...] No distinguía entre los objetos, por más diferentes que fueran en tamaño y forma." (cap. XIII, § 93, pp. 2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naturaleza misma podemos observar que el tacto se halla en los últimos límites del reino animal; es común al hombre con el gusano y el pólipo, y aun algunos creen que con la hierba llamada sensitiva. [...]" (cap. XIII, § 104, p. 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sensaciones externas son insuficientes para dirigirnos en las relaciones con el mundo corpóreo, por cuya razón se nos ha dado la facultad de reproducir en nuestro interior y sin la presencia de los objetos, las impresiones que ellos nos han causado. A esta facultad se la llama imaginación o fantasía." (cap. XV, § 108, p. 3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nía y la locura consisten en esa confusión de lo real con lo puramente imaginario, [...]." (cap. XV, § 112,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ersonas de una imaginación muy viva están más expuestas al desorden mental. [...]" (cap. XVI, § 127,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nsación depende de ciertas alteraciones orgánicas, y de éstas no resulta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 (cap. XVI, § 129,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a sensación falta, falta también su imaginación correspondiente; [...]" (cap. XVI, § 131,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he aquí la explicación del delirio, el cual no es otra cosa que una serie de representaciones imaginarias tan vivas que ocupan el lugar de las sensaciones externas. En confirmación de esta teoría está el hecho constantemente observado de que las enfermedades nerviosas producen con facilidad el delirio. [...]" (cap. XVI, § 135,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ausa cualquiera produce perturbación en el cerebro, y ésta ocasiona a su vez o la fijeza en una idea o el desorden de todas ellas. [...]" (cap. XVI, § 136,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os brutos animales la medida del placer está fijada por el instinto, [...]." (cap. XVII, § 140,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DEOLOGÍA PU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gún la doctrina sensualista, no se puede encontrar en nuestras ideas otra cosa que sensaciones; [...]." (cap. I, § 1,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de un triángulo no es su representación sensible, [...]." (cap. I, § 2,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ignos envuelven la idea; sirven para fijarla en la memoria, mas no son la idea misma; [...]." (cap. I, § 8,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puede fundarse una distancia real en un puro nada? ?No es esto afirmar y negar a un mismo tiempo? [...]" (cap. II, § 18, p.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es la posibilidad? Es la no contradicción de dos ideas. Su contradicción es la imposibilidad. [...]" (cap. VI, § 75, p.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aquello cuyo opuesto no implica contradicción es contingente. [...]" (cap. VI, § 78, p.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absolutamente necesario se llama a veces incondicional, porque no depende de ninguna condición, así todo lo contingente se podrá llamar condicional, [...]" (cap. VI, § 84,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dea relativa es aquella que necesita de otra como de su complemento, [...]. Idea absoluta es la que se concibe por sí sola sin necesidad de complemento. [...]" (cap. VIII, § 96-97, p.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Finito es lo que tiene límites; infinito lo que carece de ellos." (cap. IX, § 100, p. 58)</w:t>
      </w:r>
    </w:p>
    <w:p>
      <w:pPr>
        <w:pStyle w:val="Normal"/>
        <w:widowControl w:val="false"/>
        <w:spacing w:lineRule="atLeast" w:line="240"/>
        <w:jc w:val="both"/>
        <w:rPr/>
      </w:pPr>
      <w:r>
        <w:rPr>
          <w:rFonts w:cs="Arial" w:ascii="Arial" w:hAnsi="Arial"/>
          <w:color w:val="0000FF"/>
          <w:lang w:eastAsia="es-ES"/>
        </w:rPr>
        <w:tab/>
        <w:t xml:space="preserve">"La palabra sustancia viene de </w:t>
      </w:r>
      <w:r>
        <w:rPr>
          <w:rFonts w:cs="Arial" w:ascii="Arial" w:hAnsi="Arial"/>
          <w:i/>
          <w:color w:val="0000FF"/>
          <w:lang w:eastAsia="es-ES"/>
        </w:rPr>
        <w:t>sub-stare</w:t>
      </w:r>
      <w:r>
        <w:rPr>
          <w:rFonts w:cs="Arial" w:ascii="Arial" w:hAnsi="Arial"/>
          <w:color w:val="0000FF"/>
          <w:lang w:eastAsia="es-ES"/>
        </w:rPr>
        <w:t>, estar debajo [...]." (cap. X, § 119,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usa es lo que da el ser a otro, o lo que hace que una cosa que no era sea. [...]" (cap. XI, § 134,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produce el tránsito del no ser al ser se llama eficiencia, la que sirve de materia, material; la que da forma, formal; la que mueve atrayendo al agente se apellida final. [...]" (cap. XI, § 142,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tad la conciencia, y el ser sensitivo e inteligente no se encuentra a sí mismo. [...]" (cap. XIV, § 194,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GRAMÁTICA GENER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enguaje es la expresión del pensamiento por medio de las palabras; esta expresión se halla sujeta a principios comunes a todas las lenguas; el descubrir y examinar estos principios es el objeto de la gramática general o filosofía del lenguaje." (cap. I, § 1, 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SICOLOG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lma es sustancia. Por sustancia entendemos [...] un ser permanente, no inherente a otro, [...]." (cap. I, § 3,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egar la sustancialidad del alma conduce al absurdo de la imposibilidad de la memoria; [...]." (cap. I, § 4, p. 126)</w:t>
      </w:r>
    </w:p>
    <w:p>
      <w:pPr>
        <w:pStyle w:val="Normal"/>
        <w:widowControl w:val="false"/>
        <w:spacing w:lineRule="atLeast" w:line="240"/>
        <w:jc w:val="both"/>
        <w:rPr/>
      </w:pPr>
      <w:r>
        <w:rPr>
          <w:rFonts w:cs="Arial" w:ascii="Arial" w:hAnsi="Arial"/>
          <w:color w:val="0000FF"/>
          <w:lang w:eastAsia="es-ES"/>
        </w:rPr>
        <w:tab/>
        <w:t xml:space="preserve">"[...] sin destruirse ninguno de los principales [órganos] puede el hombre morir por la falta de sangre. [...] ¿Cómo puede una cosa estar toda y a un mismo tiempo en diferentes lugares? [...]" (cap. VI, § 29-30, p. 134) </w:t>
      </w:r>
      <w:r>
        <w:rPr>
          <w:rFonts w:cs="Arial" w:ascii="Arial" w:hAnsi="Arial"/>
          <w:b/>
          <w:color w:val="0000FF"/>
          <w:lang w:eastAsia="es-ES"/>
        </w:rPr>
        <w:t>(Schopenhauer: la sangre transform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l es el raciocinio de los materialistas: los órganos son necesarios para las funciones del alma, luego éstos y el alma son una misma cosa: ¿quién no ve la monstruosa confusión de ideas que hay en este sofisma?" (cap. VII, § 37, p. 1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teria es incapaz de sentir [...]." (cap. X, § 75,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TEODICE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Llamo </w:t>
      </w:r>
      <w:r>
        <w:rPr>
          <w:rFonts w:cs="Arial" w:ascii="Arial" w:hAnsi="Arial"/>
          <w:i/>
          <w:color w:val="0000FF"/>
          <w:lang w:eastAsia="es-ES"/>
        </w:rPr>
        <w:t>teodicea</w:t>
      </w:r>
      <w:r>
        <w:rPr>
          <w:rFonts w:cs="Arial" w:ascii="Arial" w:hAnsi="Arial"/>
          <w:color w:val="0000FF"/>
          <w:lang w:eastAsia="es-ES"/>
        </w:rPr>
        <w:t xml:space="preserve"> a la ciencia que trata de Dios en cuanto puede ser conocido por la razón natural." (cap. I, § 1,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puede ser [...] lo que experimenta el hombre en sí propio? Quiere, y se presentan a su entendimiento las ideas y a su fantasía las imágenes, quiere, y los miembros del cuerpo se mueven. [...]" (cap. XI, § 66, p. 1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remos definir el mal diciendo que es la perturbación del orden." (cap. XIII, § 83,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1:00Z</dcterms:created>
  <dc:creator>_</dc:creator>
  <dc:description/>
  <dc:language>en-US</dc:language>
  <cp:lastModifiedBy>_</cp:lastModifiedBy>
  <dcterms:modified xsi:type="dcterms:W3CDTF">2000-07-30T01:51:00Z</dcterms:modified>
  <cp:revision>2</cp:revision>
  <dc:subject/>
  <dc:title>BALMES, Jaime L</dc:title>
</cp:coreProperties>
</file>